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</w:rPr>
      </w:pPr>
      <w:r>
        <w:rPr>
          <w:b/>
          <w:sz w:val="28"/>
        </w:rPr>
        <w:t>ЦЕНОВО ПРЕДЛОЖЕНИЕ</w:t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pacing w:val="-2"/>
          <w:sz w:val="28"/>
          <w:szCs w:val="28"/>
          <w:lang w:val="ru-RU"/>
        </w:rPr>
        <w:t xml:space="preserve">към </w:t>
      </w:r>
      <w:r>
        <w:rPr>
          <w:b/>
          <w:color w:val="000000"/>
          <w:spacing w:val="-2"/>
          <w:sz w:val="28"/>
          <w:szCs w:val="28"/>
        </w:rPr>
        <w:t xml:space="preserve">изпълнението </w:t>
      </w:r>
      <w:r>
        <w:rPr>
          <w:b/>
          <w:color w:val="000000"/>
          <w:spacing w:val="-5"/>
          <w:sz w:val="28"/>
          <w:szCs w:val="28"/>
        </w:rPr>
        <w:t>обществена поръчка</w:t>
      </w:r>
      <w:r>
        <w:rPr>
          <w:b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pacing w:val="-5"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емонт на покрив и фасада на сграда №3 във в.ф.34400”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5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8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937"/>
        <w:gridCol w:w="1022"/>
        <w:gridCol w:w="1276"/>
        <w:gridCol w:w="976"/>
        <w:gridCol w:w="976"/>
      </w:tblGrid>
      <w:tr>
        <w:trPr>
          <w:tblHeader w:val="true"/>
          <w:trHeight w:val="5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ове рабо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ед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стой-ност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АСАДА ЗАПА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рамково ск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предпазни мрежи върху ск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ка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ахване на компрометирани участъци от вароциментова мазилка по фасада /50%/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с дълбокопроникващ укрепващ грунд преди направа на нов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азване с вароциментов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ене и премахване на стара и люпеща се фасадна бо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истване на фасада с водоструйка/пароструй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преди направа на шпаклов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а на пердашена армирана циментова шпакловка в две ръце по гладк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ъщане с пердашена армирана шпакловка в две ръце страници на прозорци първи етаж, в т.ч. полагане на ъглопротекто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гладка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0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ене,грундиране и боядисване с блажна боя върху метални повърхности на първ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лефи по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ъзстановяване и изтегляне по шаблон на релефи около прозорци втори и трети етаж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при второстепенни корниз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при главен корни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капители първ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капители при главен корни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по шаблон на обрушени фронтони втори и трет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по шаблон на главен фронто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на релефи с биоциден препарат против плесен,мухали и алг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релефни повърх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ко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вяне на конструктивно становище за укрепва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балюстр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декоративни елементи под балко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а на циментова замазка по под, с предварително грундира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полагане на обмазваща хидроизолация на циментова основа по п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а на пердашена армирана циментова шпакловка в две ръце по дъ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гане на грунд и боядисване с фасадна боя-дъно балко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екеджийски СМ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таж на съществуващи тръби от поцинкована лама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на нови водосточни тръби ф120 от поцинкована лама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І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АСАДА Ю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рамково ск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предпазни мрежи върху ск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ка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ахване на компрометирани участъци от вароциментова мазилка по фасада/50%/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с дълбокопроникващ укрепващ грунд преди направа на нов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азване с вароциментов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ене и премахване на стара и люпеща се фасадна бо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истване на фасада с водоструйка/пароструй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преди направа на шпаклов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а на пердашена армирана циментова шпакловка в две ръце по гладк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ъщане с пердашена армирана шпакловка в две ръце страници на прозорци първи етаж, в т.ч. полагане на ъглопротекто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9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гладка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0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ене,грундиране и боядисване с блажна боя върху метални повърхности на първ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лефи по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на релефи около прозорци втори и трет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при второстепенни корниз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при главен корни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капители първ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на релефи с биоциден препарат против плесен,мухали и алг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релефни повърх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екеджийски СМ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таж на съществуващи тръби от поцинкована лама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и монтаж на нови водосточни тръби ф120 от поцинкована лама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IІ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АСАДА ИЗ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рамково ск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,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предпазни мрежи върху ск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,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ка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ахване на компрометирани участъци от вароциментова мазилка по фасада /50%/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с дълбокопроникващ укрепващ грунд преди направа на нов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азване с вароциментов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ене и премахване на стара и люпеща се фасадна бо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истване на фасада с водоструйка/пароструй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преди направа на шпаклов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а на пердашена армирана циментова шпакловка в две ръце по гладк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8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ъщане с пердашена армирана шпакловка в две ръце страници на прозорци първи етаж, в т.ч. полагане на ъглопротекто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гладка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лефи по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ъзстановяване и изтегляне по шаблон на релефи около прозорци втори и трети етаж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на второстепенни корниз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на корниз при главен корни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на релефи с биоциден препарат против плесен,мухали и алг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релефни повърх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екеджийски СМ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таж на съществуващи тръби от поцинкована лама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на нови водосточни тръби ф120 от поцинкована лама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V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АСАДА СЕВЕ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рамково ск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предпазни мрежи върху ск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ка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ахване на компрометирани участъци от вароциментова мазилка по фасада /50%/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с дълбокопроникващ укрепващ грунд преди направа на нов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азване с вароциментов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ене и премахване на стара и люпеща се фасадна бо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истване на фасада с водоструйка/пароструй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преди направа на шпаклов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а на пердашена армирана циментова шпакловка в две ръце по гладк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гладка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ене,грундиране и боядисване с блажна боя върху метални повърхности на първ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лефи по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ъзстановяване и изтегляне по шаблон на релефи около прозорци първи, втори и трети етаж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на второстепенни корниз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на корниз при главен корни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капители първ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капители при главен корни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по шаблон на обрушени фронтони втори и трет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на релефи с биоциден препарат против плесен,мухали и алг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релефни повърх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екеджийски СМ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на съществуващи тръби от поцинкована лама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и монтаж на нови водосточни тръби ф120 от поцинкована лама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АСАДА ЮГОЗАПА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рамково ск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предпазни мрежи върху ске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дка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ахване на компрометирани участъци от вароциментова мазилка по фасада /50%/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с дълбокопроникващ укрепващ грунд преди направа на нов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азване с вароциментов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ене и премахване на стара и люпеща се фасадна бо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истване на фасада с водоструйка/пароструй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преди направа на шпаклов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а на пердашена армирана циментова шпакловка в две ръце по гладка мазил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гладка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ене,грундиране и боядисване с блажна боя върху метални повърхности на първ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лефи по фас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ъзстановяване и изтегляне по шаблон на релефи около прозорци втори и трети етаж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на второстепенни корниз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и изтегляне по шаблон на корниз при главен корни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капители първ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капители при главен корни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по шаблон на обрушени фронтони втори и трети ет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на релефи с биоциден препарат против плесен,мухали и алг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релефни повърх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ко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балюстр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становяване на декоративни елементи под балко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а на циментова замазка по под, с предварително грундиран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полагане на обмазваща хидроизолация на циментова основа по п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а на пердашена армирана циментова шпакловка в две ръце по дъ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-дъно балко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I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РИ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таж керемиди при ула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керемиди при ула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керемиди втора употреб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стване на покри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мяна на обшивка  на покрив с поцинкована ламарина (улами, поли,обшивка около комин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а обшивка на капандура от поцинкована лама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на готови улуц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таж на стъкла и почистване на метална конструкц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и монтаж на прозрачен плътен поликарбон 4мм., в т.ч.монтаж на нова алуминиева конструкция към съществуваща от черно желяз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ене/награпяване/,грундиране и блажно боядисване стара метална констукц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махване и очукване компрометирана мазилка по комин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ндиране с дълбокопроникващ укрепващ грунд преди направа на нова мазилка по комин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азване с вароциментова мазилка по комин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агане на грунд и боядисване с фасадна боя по комин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и направа обшивка от поцинкована ламарина на купол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оварване и изхвърляне на строителни отпадъц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таж и възтановяване мълниезащита и мерене съпротивление заземител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таж и монтаж на климатиц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ОБЩА СТОЙНОСТ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357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6:00Z</dcterms:created>
  <dc:creator>operator</dc:creator>
  <dc:description/>
  <cp:keywords/>
  <dc:language>en-US</dc:language>
  <cp:lastModifiedBy>arnaudov</cp:lastModifiedBy>
  <cp:lastPrinted>2017-06-19T13:25:00Z</cp:lastPrinted>
  <dcterms:modified xsi:type="dcterms:W3CDTF">2017-06-19T10:25:00Z</dcterms:modified>
  <cp:revision>19</cp:revision>
  <dc:subject/>
  <dc:title>ПРИЛОЖЕНИЕ №1</dc:title>
</cp:coreProperties>
</file>