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 xml:space="preserve">№ </w:t>
      </w:r>
      <w:r>
        <w:rPr>
          <w:b w:val="false"/>
          <w:sz w:val="24"/>
          <w:szCs w:val="24"/>
        </w:rPr>
        <w:t>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 xml:space="preserve">(„ЗИФОДРЮПДРС”)  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 процедура по ЗОП за възлагане на обществена поръчка с предмет: „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</w:rPr>
        <w:t>емонт на покрив и фасада на сграда №3 във в.ф.34400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b w:val="false"/>
          <w:i/>
          <w:spacing w:val="0"/>
          <w:sz w:val="20"/>
          <w:szCs w:val="20"/>
          <w:lang w:val="en-US"/>
        </w:rPr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arnaudov</cp:lastModifiedBy>
  <cp:lastPrinted>2017-06-16T15:24:00Z</cp:lastPrinted>
  <dcterms:modified xsi:type="dcterms:W3CDTF">2017-06-16T12:24:00Z</dcterms:modified>
  <cp:revision>28</cp:revision>
  <dc:subject/>
  <dc:title>Приложение №……</dc:title>
</cp:coreProperties>
</file>