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плавателни средства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плавателни средства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 и клаузите на приложения проект на договор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11-13T08:03:00Z</dcterms:modified>
  <cp:revision>27</cp:revision>
  <dc:subject/>
  <dc:title/>
</cp:coreProperties>
</file>