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ъм номенклатурите от обществена поръчка „Горещо валцувана стомана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240" w:leader="none"/>
        </w:tabs>
        <w:ind w:left="1418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179"/>
        <w:gridCol w:w="2617"/>
        <w:gridCol w:w="7022"/>
      </w:tblGrid>
      <w:tr>
        <w:trPr>
          <w:tblHeader w:val="true"/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 xml:space="preserve">от </w:t>
            </w:r>
            <w:r>
              <w:rPr>
                <w:b/>
              </w:rPr>
              <w:t>ОП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 xml:space="preserve">наименование на </w:t>
            </w:r>
            <w:r>
              <w:rPr>
                <w:b/>
              </w:rPr>
              <w:t>продук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500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особена позиция  </w:t>
            </w:r>
            <w:r>
              <w:rPr>
                <w:b/>
              </w:rPr>
              <w:t xml:space="preserve">ОП №1   </w:t>
            </w:r>
            <w:r>
              <w:rPr>
                <w:b/>
                <w:sz w:val="28"/>
                <w:szCs w:val="28"/>
              </w:rPr>
              <w:t>Листова стомана ГВ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ова стомана 6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 696 кг /4бр листи/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500х6000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3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7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355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45, Ст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8" w:leader="none"/>
              </w:tabs>
              <w:snapToGrid w:val="false"/>
              <w:rPr/>
            </w:pPr>
            <w:r>
              <w:rPr/>
              <w:t>Листова стомана 5 мм</w:t>
              <w:tab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7 060 кг /20 бр. листи/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00х6000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3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7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355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45, Ст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ова стомана 4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1 200 кг /50 бр. листи/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500х6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3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7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355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45, Ст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ова стомана 3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 400 кг/200 бр. листи/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000х2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3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7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355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45, Ст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ова стомана 2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708  кг/30 бр. листи/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000х2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3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275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355,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45, Ст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фелна листова стомана 3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lang w:val="ru-RU"/>
              </w:rPr>
              <w:t xml:space="preserve">2 583 </w:t>
            </w:r>
            <w:r>
              <w:rPr/>
              <w:t xml:space="preserve"> кг /30 бр. листи/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х1250х2500 /ромбоидна/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/>
              <w:t>, Ст3</w:t>
            </w:r>
          </w:p>
        </w:tc>
      </w:tr>
      <w:tr>
        <w:trPr>
          <w:trHeight w:val="586" w:hRule="atLeast"/>
        </w:trPr>
        <w:tc>
          <w:tcPr>
            <w:tcW w:w="1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ена позиция  ОП №2  Профилни стомани Г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Ъглов стоманен профил /равностранен-винкел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 000 </w:t>
            </w:r>
            <w:r>
              <w:rPr/>
              <w:t xml:space="preserve">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20х20х3х6000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Ъглов стоманен профил /равностранен-винкел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 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25х25х3х6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Ъглов стоманен профил /равностранен-винкел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 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30х30х3х6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Ъглов стоманен профил /равностранен-винкел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 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35х35х4х6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Ъглов стоманен профил /равностранен-винкел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 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40х40х4х6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Ъглов стоманен профил /равностранен-винкел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 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50х50х5х6000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на профил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 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0х5х6000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бов профил /разностранен винкел/ №6/6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 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бов профил /разностранен винкел/ №8/8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 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бов профил /разностранен винкел/ №10/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 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 „П” /швелер/ П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 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0х46х4,5х12000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7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1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  <w:tab w:val="left" w:pos="3860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особена позиция  </w:t>
            </w:r>
            <w:r>
              <w:rPr>
                <w:b/>
              </w:rPr>
              <w:t xml:space="preserve">ОП №3 </w:t>
            </w:r>
            <w:r>
              <w:rPr>
                <w:b/>
                <w:sz w:val="28"/>
                <w:szCs w:val="28"/>
              </w:rPr>
              <w:t>Тръби черни електрозаварени Г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ъба черна заварена 2”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60,3х3х6000-хидротествана, Стомани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ъба черна заварена 2” ½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1х3х6000-хидротествана, Стомани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ъба черна заварена 3”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,9х3,2х6000-хидротествана, Стомани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ъба черна заварена 1” ½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3х3х6000-хидротествана, Стомани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23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55</w:t>
            </w:r>
            <w:r>
              <w:rPr>
                <w:lang w:val="en-US"/>
              </w:rPr>
              <w:t>JR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>H</w:t>
            </w:r>
          </w:p>
        </w:tc>
      </w:tr>
      <w:tr>
        <w:trPr>
          <w:trHeight w:val="595" w:hRule="atLeast"/>
        </w:trPr>
        <w:tc>
          <w:tcPr>
            <w:tcW w:w="1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бособена позиция  </w:t>
            </w:r>
            <w:r>
              <w:rPr>
                <w:b/>
              </w:rPr>
              <w:t xml:space="preserve">     ОП №4  </w:t>
            </w:r>
            <w:r>
              <w:rPr>
                <w:b/>
                <w:sz w:val="28"/>
                <w:szCs w:val="28"/>
              </w:rPr>
              <w:t>Покривна ламарина поцинкована „ЛТ”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  <w:t>Ламарина „ЛТ” поцинкована -4 гофри, 0,5 м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 0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ирочина 800 мм </w:t>
            </w:r>
            <w:r>
              <w:rPr>
                <w:lang w:val="en-US"/>
              </w:rPr>
              <w:t xml:space="preserve">L-2000 </w:t>
            </w:r>
            <w:r>
              <w:rPr/>
              <w:t>мм</w:t>
            </w:r>
          </w:p>
        </w:tc>
      </w:tr>
      <w:tr>
        <w:trPr>
          <w:trHeight w:val="747" w:hRule="atLeast"/>
        </w:trPr>
        <w:tc>
          <w:tcPr>
            <w:tcW w:w="1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особена позиция  </w:t>
            </w:r>
            <w:r>
              <w:rPr>
                <w:b/>
              </w:rPr>
              <w:t>ОП №5</w:t>
            </w:r>
            <w:r>
              <w:rPr>
                <w:b/>
                <w:sz w:val="28"/>
                <w:szCs w:val="28"/>
              </w:rPr>
              <w:t xml:space="preserve"> Прътова кръгла стомана ГВ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 xml:space="preserve">Кръг плътен ф 8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 xml:space="preserve">Кръг плътен ф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 xml:space="preserve">Кръг плътен ф </w:t>
            </w:r>
            <w:r>
              <w:rPr>
                <w:lang w:val="en-US"/>
              </w:rPr>
              <w:t>12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Кръг плътен ф 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Кръг плътен ф 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 xml:space="preserve">Кръг плътен ф 18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 xml:space="preserve">Кръг плътен ф 2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/>
            </w:pPr>
            <w:r>
              <w:rPr/>
              <w:t>200 кг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и </w:t>
            </w:r>
            <w:r>
              <w:rPr>
                <w:lang w:val="en-US"/>
              </w:rPr>
              <w:t>S235JR, S235JR</w:t>
            </w:r>
            <w:r>
              <w:rPr/>
              <w:t>+</w:t>
            </w:r>
            <w:r>
              <w:rPr>
                <w:lang w:val="en-US"/>
              </w:rPr>
              <w:t>N,S275, S355J24N</w:t>
            </w:r>
          </w:p>
        </w:tc>
      </w:tr>
    </w:tbl>
    <w:p>
      <w:pPr>
        <w:pStyle w:val="Normal"/>
        <w:tabs>
          <w:tab w:val="clear" w:pos="708"/>
          <w:tab w:val="left" w:pos="2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34" w:gutter="0" w:header="539" w:top="595" w:footer="540" w:bottom="5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" w:cs="DejaVu Sans"/>
      <w:b/>
      <w:bCs/>
      <w:sz w:val="36"/>
      <w:szCs w:val="3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yle13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Style17">
    <w:name w:val="Рамка - съдържание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29:00Z</dcterms:created>
  <dc:creator>operator</dc:creator>
  <dc:description/>
  <cp:keywords/>
  <dc:language>en-US</dc:language>
  <cp:lastModifiedBy>iliev</cp:lastModifiedBy>
  <cp:lastPrinted>2015-11-12T15:51:00Z</cp:lastPrinted>
  <dcterms:modified xsi:type="dcterms:W3CDTF">2015-11-13T12:59:00Z</dcterms:modified>
  <cp:revision>51</cp:revision>
  <dc:subject/>
  <dc:title/>
</cp:coreProperties>
</file>