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КОМАНДИРА НА ВОЕННОМОРСКИТЕ СИЛИ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дизелгенератори”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en-US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en-US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…………………………….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en-US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…….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en-US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</w:rPr>
        <w:t> </w:t>
      </w:r>
      <w:r>
        <w:rPr>
          <w:i/>
          <w:lang w:val="en-US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en-US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en-US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en-US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en-US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en-US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en-US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Доставка на резервни части за корабни дизелгенератор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условия за изпълнение на обществената поръчка и клаузите на приложения проект на договор. 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>
          <w:sz w:val="28"/>
          <w:szCs w:val="28"/>
        </w:rPr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en-US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6-02T10:17:00Z</cp:lastPrinted>
  <dcterms:modified xsi:type="dcterms:W3CDTF">2015-09-08T08:20:00Z</dcterms:modified>
  <cp:revision>25</cp:revision>
  <dc:subject/>
  <dc:title/>
</cp:coreProperties>
</file>