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jc w:val="right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10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tabs>
          <w:tab w:val="clear" w:pos="708"/>
          <w:tab w:val="left" w:pos="1199" w:leader="none"/>
        </w:tabs>
        <w:spacing w:before="120" w:after="0"/>
        <w:jc w:val="center"/>
        <w:rPr/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а </w:t>
      </w:r>
      <w:r>
        <w:rPr>
          <w:sz w:val="28"/>
          <w:szCs w:val="28"/>
          <w:lang w:val="ru-RU"/>
        </w:rPr>
        <w:t>с предмет</w:t>
      </w:r>
      <w:r>
        <w:rPr>
          <w:sz w:val="28"/>
          <w:szCs w:val="28"/>
          <w:lang w:val="bg-BG"/>
        </w:rPr>
        <w:t xml:space="preserve"> „Възстановяване на изразходвания технически ресурс на носова и кърмова климатични установки на фрегата „Дръзки”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за ОП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bg-BG"/>
        </w:rPr>
        <w:t>2 „Техническо обслужване на носова климатична установка на фрегата „Дръзки” с бордови номер 41 от състава на в. ф. 22480-Бургас”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став на услугата съгласно Технически изисквания за „Техническо обслужване на носова климатична установка на фрегата „Дръзки” с бордови номер 41 от състава на в. ф. 22480-Бургас”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94"/>
        <w:gridCol w:w="1806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о ре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пис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Евакуация на хладилния аген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Опресоване на систем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тстраняване на пропуски от кран високо налягане и по системата без подмяна на елемен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реждане на хладилно масло – 20 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Вакумиране на систем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ареждане на системата с фреон </w:t>
            </w:r>
            <w:r>
              <w:rPr>
                <w:bCs/>
                <w:sz w:val="28"/>
                <w:szCs w:val="28"/>
                <w:lang w:val="en-US"/>
              </w:rPr>
              <w:t>R</w:t>
            </w:r>
            <w:r>
              <w:rPr>
                <w:bCs/>
                <w:sz w:val="28"/>
                <w:szCs w:val="28"/>
                <w:lang w:val="ru-RU"/>
              </w:rPr>
              <w:t xml:space="preserve"> 507 – 22 к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jc w:val="both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стройка на работните параметри на систем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Обща цена с ДДС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11:00Z</dcterms:created>
  <dc:creator>arnaudov</dc:creator>
  <dc:description/>
  <cp:keywords/>
  <dc:language>en-US</dc:language>
  <cp:lastModifiedBy>arnaudov</cp:lastModifiedBy>
  <cp:lastPrinted>2015-08-31T08:13:00Z</cp:lastPrinted>
  <dcterms:modified xsi:type="dcterms:W3CDTF">2015-08-31T05:15:00Z</dcterms:modified>
  <cp:revision>10</cp:revision>
  <dc:subject/>
  <dc:title>Приложение № 10</dc:title>
</cp:coreProperties>
</file>