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Възстановяване на изразходвания технически ресурс на носова и кърмова климатични установки на фрегата „Дръзки”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arnaudov</cp:lastModifiedBy>
  <cp:lastPrinted>2015-08-31T08:15:00Z</cp:lastPrinted>
  <dcterms:modified xsi:type="dcterms:W3CDTF">2015-08-31T05:16:00Z</dcterms:modified>
  <cp:revision>13</cp:revision>
  <dc:subject/>
  <dc:title/>
</cp:coreProperties>
</file>