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>„Възстановяване на изразходвания технически ресурс на котли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 №1 </w:t>
      </w:r>
      <w:r>
        <w:rPr>
          <w:sz w:val="28"/>
          <w:szCs w:val="28"/>
          <w:lang w:val="bg-BG"/>
        </w:rPr>
        <w:t>„Възстановяване на изразходвания технически ресурс на котел КВА 1,0/5 на фр. „Смели””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4"/>
        <w:gridCol w:w="1806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о ре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ис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всички димогарни тръби от тръбния сноп – 84 броя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тръбни дъски – 2 броя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идетелстване и настройване на работно налягане на 2 броя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едпазителни клапан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и ремонт на арматурата към котел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мяна на уплътненият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Възстановяване на изолацият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истване вътрешната страна на корпуса и дефектац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"/>
                <w:sz w:val="28"/>
                <w:szCs w:val="28"/>
                <w:lang w:val="ru-RU"/>
              </w:rPr>
            </w:pPr>
            <w:r>
              <w:rPr>
                <w:rFonts w:eastAsia="TimesNewRomanPSMT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1962" w:leader="none"/>
              </w:tabs>
              <w:autoSpaceDE w:val="false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Обща цена с ДДС на дейности по т. 2 </w:t>
            </w:r>
            <w:r>
              <w:rPr>
                <w:sz w:val="28"/>
                <w:szCs w:val="28"/>
                <w:lang w:val="bg-BG"/>
              </w:rPr>
              <w:t xml:space="preserve">на </w:t>
            </w:r>
            <w:r>
              <w:rPr>
                <w:color w:val="000000"/>
                <w:spacing w:val="-5"/>
                <w:sz w:val="28"/>
                <w:szCs w:val="28"/>
                <w:lang w:val="ru-RU"/>
              </w:rPr>
              <w:t>ТС ВМС.К.Т.027.15.</w:t>
              <w:tab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20" w:hanging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5-08-31T12:31:00Z</dcterms:modified>
  <cp:revision>31</cp:revision>
  <dc:subject/>
  <dc:title>Приложение № 5 </dc:title>
</cp:coreProperties>
</file>