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/>
      </w:pPr>
      <w:r>
        <w:rPr>
          <w:b/>
          <w:sz w:val="28"/>
          <w:szCs w:val="28"/>
        </w:rPr>
        <w:t>ТЕХНИЧЕСКИ ИЗИСК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ъм номенклатурите от позиция „Бои, лакове, разредители, лепила, покрития и др. сходн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644"/>
        <w:gridCol w:w="8616"/>
      </w:tblGrid>
      <w:tr>
        <w:trPr>
          <w:trHeight w:val="8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по ред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 О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ъм номенклатур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ир   лен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употреба. ПВЦ опаковки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кестен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орех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махагон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безцветен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хтен лак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дълбокопроникващ с  /</w:t>
            </w:r>
            <w:r>
              <w:rPr>
                <w:sz w:val="22"/>
                <w:szCs w:val="22"/>
                <w:lang w:val="en-US"/>
              </w:rPr>
              <w:t>MOS2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 обща употреба , съгласно техническите х-ки /разхлабване на корозирали връзки/. Дълготрайна защита от корозия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ей високотемпературен цвят черен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 обща употреба, </w:t>
            </w:r>
            <w:r>
              <w:rPr>
                <w:sz w:val="22"/>
                <w:szCs w:val="22"/>
              </w:rPr>
              <w:t xml:space="preserve">на основа силиконова смола </w:t>
            </w:r>
            <w:r>
              <w:rPr>
                <w:sz w:val="22"/>
                <w:szCs w:val="22"/>
                <w:lang w:val="ru-RU"/>
              </w:rPr>
              <w:t>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контактен за ел. вери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бърен фероли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ака от </w:t>
            </w:r>
            <w:r>
              <w:rPr>
                <w:sz w:val="22"/>
                <w:szCs w:val="22"/>
                <w:lang w:val="ru-RU"/>
              </w:rPr>
              <w:t>15 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техничес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фасовка ПВЦ </w:t>
            </w:r>
            <w:r>
              <w:rPr>
                <w:sz w:val="22"/>
                <w:szCs w:val="22"/>
                <w:lang w:val="ru-RU"/>
              </w:rPr>
              <w:t>0.900 м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маслит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технически цели 0.4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универсален бя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>
                <w:sz w:val="22"/>
                <w:szCs w:val="22"/>
              </w:rPr>
              <w:t>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универсален безцвет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>
                <w:sz w:val="22"/>
                <w:szCs w:val="22"/>
              </w:rPr>
              <w:t>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масло устойчив 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>
                <w:sz w:val="22"/>
                <w:szCs w:val="22"/>
              </w:rPr>
              <w:t>мл</w:t>
            </w:r>
          </w:p>
        </w:tc>
      </w:tr>
      <w:tr>
        <w:trPr>
          <w:trHeight w:val="4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ило поливинилацетатн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ВЦ кутия от </w:t>
            </w:r>
            <w:r>
              <w:rPr>
                <w:sz w:val="22"/>
                <w:szCs w:val="22"/>
                <w:lang w:val="ru-RU"/>
              </w:rPr>
              <w:t>1 е кг</w:t>
            </w:r>
            <w:r>
              <w:rPr>
                <w:sz w:val="22"/>
                <w:szCs w:val="22"/>
              </w:rPr>
              <w:t>. Предназначено за лепене на хартия, картон, подови и стенни облицовки на текстилна основа, водоразтворим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сив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черн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бял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 на спрей червен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но лепило цианоакрил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универсална употреба, умерен вискозитет, съгласно техническите х-ки. Опаковки по 3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оксидно лепило /стоманен кит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Двукомпонентно със съдържание на стомана. За аварийни ремонти вкл. горивни резервоари , тръбопроводи и възстановявани.е на износени стоманени части. Опаковка 2х250 гр /кит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оксидно двукомпонентно лепил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стойчиво на вода и др. разтвори. Широк диапазон на употреба. Време на фиксация 30 мин. Разфасовка </w:t>
            </w:r>
            <w:r>
              <w:rPr>
                <w:sz w:val="22"/>
                <w:szCs w:val="22"/>
              </w:rPr>
              <w:t xml:space="preserve"> 14 мл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Епокс.  лепило пластифицируем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оманен пълнеж-</w:t>
            </w:r>
            <w:r>
              <w:rPr>
                <w:sz w:val="22"/>
                <w:szCs w:val="22"/>
                <w:lang w:val="ru-RU"/>
              </w:rPr>
              <w:t>пръчка /пластелин/ «магическа стомана». Време за фиксация 10 мин. Раб. температурен диапазон -30 º</w:t>
            </w:r>
            <w:r>
              <w:rPr>
                <w:sz w:val="22"/>
                <w:szCs w:val="22"/>
              </w:rPr>
              <w:t xml:space="preserve">С до +120 </w:t>
            </w:r>
            <w:r>
              <w:rPr>
                <w:sz w:val="22"/>
                <w:szCs w:val="22"/>
                <w:lang w:val="ru-RU"/>
              </w:rPr>
              <w:t>º</w:t>
            </w:r>
            <w:r>
              <w:rPr>
                <w:sz w:val="22"/>
                <w:szCs w:val="22"/>
              </w:rPr>
              <w:t>С. Опаковка пръчка 114 г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оксидно лепило /алуминиев кит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укомпонентно със съдържание на алуминий. За ремонт на спукани или  износени алуминиеви части. Опаковка 2х250 гр /кит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ило полихлоропренов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ба метална 0,60 г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пило полихлоропренов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бр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Кутия метална 3,500 к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творите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инерален терпентин  </w:t>
            </w:r>
            <w:r>
              <w:rPr>
                <w:sz w:val="22"/>
                <w:szCs w:val="22"/>
                <w:lang w:val="en-US"/>
              </w:rPr>
              <w:t>white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iri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Опаковка ПВЦ по 1 л.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>LOCTITE</w:t>
            </w:r>
            <w:r>
              <w:rPr>
                <w:sz w:val="22"/>
                <w:szCs w:val="22"/>
                <w:lang w:val="ru-RU"/>
              </w:rPr>
              <w:t xml:space="preserve"> 30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 xml:space="preserve">LOCTITE </w:t>
            </w:r>
            <w:r>
              <w:rPr>
                <w:sz w:val="22"/>
                <w:szCs w:val="22"/>
              </w:rPr>
              <w:t xml:space="preserve">274 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 xml:space="preserve">LOCTITE </w:t>
            </w:r>
            <w:r>
              <w:rPr>
                <w:sz w:val="22"/>
                <w:szCs w:val="22"/>
              </w:rPr>
              <w:t xml:space="preserve">222 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 xml:space="preserve">Лепило </w:t>
            </w:r>
            <w:r>
              <w:rPr>
                <w:sz w:val="22"/>
                <w:szCs w:val="22"/>
                <w:lang w:val="en-US"/>
              </w:rPr>
              <w:t xml:space="preserve">LOCTITE </w:t>
            </w:r>
            <w:r>
              <w:rPr>
                <w:sz w:val="22"/>
                <w:szCs w:val="22"/>
              </w:rPr>
              <w:t xml:space="preserve">242 </w:t>
            </w:r>
            <w:r>
              <w:rPr>
                <w:sz w:val="22"/>
                <w:szCs w:val="22"/>
                <w:lang w:val="en-US"/>
              </w:rPr>
              <w:t xml:space="preserve">50 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ли еквивал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  <w:lang w:val="ru-RU"/>
              </w:rPr>
            </w:pPr>
            <w:r>
              <w:rPr>
                <w:sz w:val="22"/>
                <w:szCs w:val="22"/>
              </w:rPr>
              <w:t>Спрей за  смазване и почиства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D</w:t>
            </w:r>
            <w:r>
              <w:rPr>
                <w:sz w:val="22"/>
                <w:szCs w:val="22"/>
                <w:lang w:val="ru-RU"/>
              </w:rPr>
              <w:t xml:space="preserve"> -40 -200 мл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 обслужване на гаранционна авиационна техника. Продукта е посочен от производителя „</w:t>
            </w:r>
            <w:r>
              <w:rPr>
                <w:sz w:val="22"/>
                <w:szCs w:val="22"/>
                <w:lang w:val="en-US"/>
              </w:rPr>
              <w:t>Eurocopter</w:t>
            </w:r>
            <w:r>
              <w:rPr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Акрилен лак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Емулсия  на водна основа за метални и дървени повърхности, бързо съхнещ, цвят бял, повърхност сатен/гланц-метална кутия разфасовка 7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мл. Покривна способност мин. 16 кв.м/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Грунд  за цветни и черни метал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нтикорозионен  грунд на акрилатна основа,  бързосъхнещ на водна база, 7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мл ПВЦ опаковка. Покривна способност мин. 9 кв.м/750 мл</w:t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иден емайл лак /екстра/ си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7012</w:t>
            </w:r>
          </w:p>
        </w:tc>
      </w:tr>
      <w:tr>
        <w:trPr>
          <w:trHeight w:val="3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ер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9005</w:t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я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е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л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6005</w:t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5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жъл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10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афя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80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3001</w:t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sz w:val="22"/>
                <w:szCs w:val="22"/>
              </w:rPr>
              <w:t>Алкиден емайл лак /екстра/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гнално 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Ф 12. За обработка на корабни повърхности в надводна част. Метални баки по 18 к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е. </w:t>
            </w:r>
            <w:r>
              <w:rPr>
                <w:sz w:val="22"/>
                <w:szCs w:val="22"/>
                <w:lang w:val="ru-RU"/>
              </w:rPr>
              <w:t xml:space="preserve">Цвят по 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>:30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вто-емайл лак зел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-емайл лак тъмно си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бя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2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-емайл лак кафя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беже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емайл лак тъмно си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емайл лак черв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емайл лак жъл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стъкло-влакнест  полиестерен 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 пътно-превозни средства. Метална кутия 0,250 гр 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 стъкло-влакнест полиестере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ътно-превозни средства. Метална кутия 0,750 гр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полиестерен 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 пътно-превозни средства. Метална кутия 0.250 гр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кит акрилен 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ътно-превозни средства. Многофункционална употреба. кутия 1 л. Цвят си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 за дърво акрил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на кутия по 1 кг 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дител алкидни лаков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употреба. ПВЦ опаковки по 0,9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д алкиден /червен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тикорозионни характеристики.  За обработка на черни метали. Баки по 25 кг </w:t>
            </w:r>
            <w:r>
              <w:rPr>
                <w:b/>
                <w:sz w:val="22"/>
                <w:szCs w:val="22"/>
                <w:lang w:val="ru-RU"/>
              </w:rPr>
              <w:t xml:space="preserve">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д алкиден /сив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тикорозионни характеристики.  За обработка на черни метали. Баки по 25 кг </w:t>
            </w:r>
            <w:r>
              <w:rPr>
                <w:b/>
                <w:sz w:val="22"/>
                <w:szCs w:val="22"/>
                <w:lang w:val="ru-RU"/>
              </w:rPr>
              <w:t xml:space="preserve">е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ждопреобразуват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0,4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йл лак 3 в1 си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0,5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айл лак 3 в1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бща употреба, съгласно техническите х-ки. Опаковки 0,5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естерна смола к-т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аковки 10 кг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оксидна смола к-т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аковки 9 кг 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ъклома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г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50 гр. в кв.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тъкан /ровинг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 гр /м.к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 на спрей безцветен акриле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 обща употреба, съгласно техническите х-ки, </w:t>
            </w:r>
            <w:r>
              <w:rPr>
                <w:sz w:val="22"/>
                <w:szCs w:val="22"/>
                <w:lang w:val="en-US"/>
              </w:rPr>
              <w:t>U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стойчив</w:t>
            </w:r>
            <w:r>
              <w:rPr>
                <w:sz w:val="22"/>
                <w:szCs w:val="22"/>
                <w:lang w:val="ru-RU"/>
              </w:rPr>
              <w:t>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сили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 употреба. ПВЦ опаковки по 0,9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жу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прозорци. Опаковка полиетилен 1 к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уретаново лепил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ионална употреба за залепване на вътрешни и външни материали,запълване на разширителни фуги 0.7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Чистител за полиоретанова пя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чистване на дюзите на туби и пистолети 0.5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лиуретанова пя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на пяна за уплътнения и запълване с голяма здравина 0.750 мл /използване без професионален пистолет/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u w:val="single"/>
        </w:rPr>
        <w:t>Забележка:</w:t>
      </w:r>
      <w:r>
        <w:rPr/>
        <w:t xml:space="preserve"> 1.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Срок на доставка до 5 /пет/ дни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Декларация за съответствие на предлаганите артикули при подаване на офертата и информационен лист за всяка номенклатура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           </w:t>
      </w:r>
      <w:r>
        <w:rPr/>
        <w:t>4. Сертификат за качество на предлаганите номенклатури при доставка на зададените позиции /неразделна част от приемо-предавателният протокол/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. Листа за безопасност на предлаганите артикули при подаване на офертата;</w:t>
      </w:r>
    </w:p>
    <w:p>
      <w:pPr>
        <w:pStyle w:val="Normal"/>
        <w:jc w:val="both"/>
        <w:rPr>
          <w:highlight w:val="red"/>
        </w:rPr>
      </w:pPr>
      <w:r>
        <w:rPr/>
        <w:t xml:space="preserve">                  </w:t>
      </w:r>
      <w:r>
        <w:rPr/>
        <w:t xml:space="preserve">6. За всички лако-бояджийски  номенклатури задължително изискване е да са произведени през </w:t>
      </w:r>
      <w:r>
        <w:rPr>
          <w:lang w:val="en-US"/>
        </w:rPr>
        <w:t>IV</w:t>
      </w:r>
      <w:r>
        <w:rPr/>
        <w:t>-то тримесечие на 2013 г.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7. За номенклатури с номера:</w:t>
      </w:r>
      <w:r>
        <w:rPr>
          <w:lang w:val="en-US"/>
        </w:rPr>
        <w:t xml:space="preserve"> </w:t>
      </w:r>
      <w:r>
        <w:rPr/>
        <w:t>29, 30, 31 и 32,  задължително изискване е да са с остатъчен срок на годност минимум 1/една / година към момента на доставката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8. При констатация на несъответствие в количествен и качествен показател на доставените номенклатури Изпълнителя се задължава да подмени проблемните номенклатури;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  Доставка франко склада на в.ф. 34 96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20:00Z</dcterms:created>
  <dc:creator>operator</dc:creator>
  <dc:description/>
  <cp:keywords/>
  <dc:language>en-US</dc:language>
  <cp:lastModifiedBy>Trifonov</cp:lastModifiedBy>
  <cp:lastPrinted>2013-04-22T12:47:00Z</cp:lastPrinted>
  <dcterms:modified xsi:type="dcterms:W3CDTF">2013-11-18T11:25:00Z</dcterms:modified>
  <cp:revision>106</cp:revision>
  <dc:subject/>
  <dc:title>ПРИЛОЖЕНИЕ №1</dc:title>
</cp:coreProperties>
</file>