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tabs>
          <w:tab w:val="clear" w:pos="708"/>
          <w:tab w:val="left" w:pos="-3240" w:leader="none"/>
        </w:tabs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ележка:Ценовото предложение се попълва само за обособената позиция за която се кандидатства, като в таблицата се поставят фактическите характеристики на предлаганите артикули. В случай на предложения за опаковки налагащи промяна на количествата, последните трябва да бъдат максимално близки до заявените, като в този случай в колона 1 на  таблицата допълнително се указват  предлаганите опаковки и количествае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firstLine="720"/>
        <w:jc w:val="both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1.Обособена позиция №1 „Болтове, шпилки, гайки, шайби, винтове и гвоздеи” по номенклатури и количества: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915"/>
        <w:gridCol w:w="5040"/>
        <w:gridCol w:w="861"/>
        <w:gridCol w:w="1375"/>
        <w:gridCol w:w="1375"/>
        <w:gridCol w:w="1375"/>
      </w:tblGrid>
      <w:tr>
        <w:trPr>
          <w:tblHeader w:val="true"/>
          <w:trHeight w:val="10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271" w:leader="none"/>
              </w:tabs>
              <w:ind w:right="24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ду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редназначение и изисква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ъм номенклатура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р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чна цена с ДД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о цена с ДД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манен болт с шестостенна глава М 6х16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Частична резба, стандарт </w:t>
            </w:r>
            <w:r>
              <w:rPr/>
              <w:t>DIN</w:t>
            </w:r>
            <w:r>
              <w:rPr>
                <w:lang w:val="ru-RU"/>
              </w:rPr>
              <w:t xml:space="preserve"> 931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оманен болт с шестостенна глава М 6х</w:t>
            </w:r>
            <w:r>
              <w:rPr/>
              <w:t>25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Частична резба, стандарт </w:t>
            </w:r>
            <w:r>
              <w:rPr/>
              <w:t>DIN</w:t>
            </w:r>
            <w:r>
              <w:rPr>
                <w:lang w:val="ru-RU"/>
              </w:rPr>
              <w:t xml:space="preserve"> 931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оманен болт с шестостенна глава М 6х</w:t>
            </w:r>
            <w:r>
              <w:rPr/>
              <w:t>30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Цяла резба, стандарт </w:t>
            </w:r>
            <w:r>
              <w:rPr/>
              <w:t>DIN</w:t>
            </w:r>
            <w:r>
              <w:rPr>
                <w:lang w:val="ru-RU"/>
              </w:rPr>
              <w:t xml:space="preserve"> 933, якост 5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6х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6х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8х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8х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0х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0х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0х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0х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0х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2х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2х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2х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2х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4х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16х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ен болт М20х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3/1, цяла резба, якост 8,8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манен болт коларски М 6х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603, якост 4,6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манен болт коларски М 6х8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603, якост 4,6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манен болт коларски М 8х8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603, якост 4,6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манен болт коларски М 8х1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603, якост 4,6,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6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а гайка шестостенна М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0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2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а гайка шестостенна М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а гайка шестостенна М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34, якост 8,8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6х1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8х1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0х1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2х1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4х1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6х1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 xml:space="preserve"> 975, якост 8,8,  покритие </w:t>
            </w:r>
            <w:r>
              <w:rPr/>
              <w:t>Z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5, поцинкова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йба подложна М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DIN 125-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йба подложна М8/8,4х16х1,6/ </w:t>
            </w:r>
            <w:r>
              <w:rPr/>
              <w:t>Z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DIN 125-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йба подложна М10/10,5х20х2/ </w:t>
            </w:r>
            <w:r>
              <w:rPr/>
              <w:t>Z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DIN 125-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йба подложна М12/13х24х2,5/ </w:t>
            </w:r>
            <w:r>
              <w:rPr/>
              <w:t>Z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DIN 125-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5, поцинкова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5, поцинкова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5, поцинкова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9021, с широка периферия поцинкова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9021, с широка периферия поцинкова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одложна М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9021, с широка периферия поцинкова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ружинна М8, Z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7 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ружинна  М10, Z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127 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ружинна М12, Z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7 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ружинна М14, Z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7 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пружинна М20, Z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127 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0х30 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0х35 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3,5х40 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5х70 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5х60 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6х80 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6х120 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0х25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0х40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4,0х80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5,0х30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5,0х80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5,0х100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нт за дърво Ф6,0х60 </w:t>
            </w:r>
            <w:r>
              <w:rPr/>
              <w:t>ZN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75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строителни ф 2,2 L 40 мм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и строителни ф 2,</w:t>
            </w:r>
            <w:r>
              <w:rPr>
                <w:lang w:val="ru-RU"/>
              </w:rPr>
              <w:t>5</w:t>
            </w:r>
            <w:r>
              <w:rPr/>
              <w:t xml:space="preserve"> L </w:t>
            </w:r>
            <w:r>
              <w:rPr>
                <w:lang w:val="ru-RU"/>
              </w:rPr>
              <w:t>5</w:t>
            </w:r>
            <w:r>
              <w:rPr/>
              <w:t xml:space="preserve">0 мм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и строителни ф 2,8 L 60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и строителни ф 2,8 L 70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и строителни ф 3,1 L 80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и строителни ф 4,0 L 100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и строителни ф 4,0 L 120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и строителни ф 5,0 L 140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и строителни ф 6,0 L 160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и строителни ф 6,0 L 180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еи строителни ф 6,0 L 200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воздеи за дървена опаковка ф 1,4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 20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воздеи за дървена опаковка ф 1,6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 30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Е</w:t>
            </w:r>
            <w:r>
              <w:rPr>
                <w:lang w:val="en-US"/>
              </w:rPr>
              <w:t>N 102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Обособена позиция №2 „Стоманени тръби, листи, профили и специални сплави” по номенклатури и количества: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915"/>
        <w:gridCol w:w="5040"/>
        <w:gridCol w:w="861"/>
        <w:gridCol w:w="1375"/>
        <w:gridCol w:w="1375"/>
        <w:gridCol w:w="1375"/>
      </w:tblGrid>
      <w:tr>
        <w:trPr>
          <w:tblHeader w:val="true"/>
          <w:trHeight w:val="10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271" w:leader="none"/>
              </w:tabs>
              <w:ind w:right="24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ду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редназначение и изисква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ъм номенклатура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р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чна цена с ДД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о цена с ДД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ъба безшевна, черна Ф194х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EN 10216-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а тръба на пръти 16х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лжина на пръта 5 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а тръба на пръти 18х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лжина на пръта 5 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а тръба на пръти 20х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лжина на пръта 5 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а тръба на пръти 22х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лжина на пръта 5 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а тръба на пръти 30х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лжина на пръта 5 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а тръба на пръти 32х1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лжина на пръта 5 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уминиев лист 2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1000-1500, Дължина 2000-6000 мм ГОСТ 21637-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 на листи 2/3/х600х1500/2000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андарт Е</w:t>
            </w:r>
            <w:r>
              <w:rPr>
                <w:lang w:val="en-US"/>
              </w:rPr>
              <w:t>N 1652</w:t>
            </w:r>
            <w:r>
              <w:rPr/>
              <w:t xml:space="preserve"> Мед </w:t>
            </w:r>
            <w:r>
              <w:rPr>
                <w:lang w:val="en-US"/>
              </w:rPr>
              <w:t>C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Ф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Ф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Ф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Ф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Ф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инг S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ндарт EN 12163, CuZn39Pb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рина ГВ 2.0Х1000Х2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80 / EN 10025 /EN 10051, Ст3,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рина ГВ 3.0Х1000Х2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80 / EN 10025 /EN 10051, Ст3,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рина ГВ 4.0Х1500Х6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80 / EN 10025 /EN 10051, Ст3,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арина ГВ 5.0Х1500Х6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380 / EN 10025 /EN 10051, Ст3,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ъждаема стомана Ф 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X5CrNi1810 /АISI 304/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ъждаема стомана Ф 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X5CrNi1810 /АISI 304/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ъждаема стомана Ф 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X5CrNi1810 /АISI 304/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ъждаема стомана Ф 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DIN X5CrNi1810 /АISI 304/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мана ъглов профил „винкел” 30х30х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В</w:t>
            </w:r>
            <w:r>
              <w:rPr>
                <w:lang w:val="ru-RU"/>
              </w:rPr>
              <w:t xml:space="preserve"> профил със заоблени ръбов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мана ъглов профил „винкел” 35х35х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В</w:t>
            </w:r>
            <w:r>
              <w:rPr>
                <w:lang w:val="ru-RU"/>
              </w:rPr>
              <w:t xml:space="preserve"> профил със заоблени ръбов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омана ъглов профил „винкел” </w:t>
            </w:r>
            <w:r>
              <w:rPr/>
              <w:t>40</w:t>
            </w:r>
            <w:r>
              <w:rPr>
                <w:lang w:val="ru-RU"/>
              </w:rPr>
              <w:t>х</w:t>
            </w:r>
            <w:r>
              <w:rPr/>
              <w:t>40</w:t>
            </w:r>
            <w:r>
              <w:rPr>
                <w:lang w:val="ru-RU"/>
              </w:rPr>
              <w:t>х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В</w:t>
            </w:r>
            <w:r>
              <w:rPr>
                <w:lang w:val="ru-RU"/>
              </w:rPr>
              <w:t xml:space="preserve"> профил със заоблени ръбов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омана ъглов профил „винкел” </w:t>
            </w:r>
            <w:r>
              <w:rPr/>
              <w:t>50</w:t>
            </w:r>
            <w:r>
              <w:rPr>
                <w:lang w:val="ru-RU"/>
              </w:rPr>
              <w:t>х</w:t>
            </w:r>
            <w:r>
              <w:rPr/>
              <w:t>50</w:t>
            </w:r>
            <w:r>
              <w:rPr>
                <w:lang w:val="ru-RU"/>
              </w:rPr>
              <w:t>х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андарт </w:t>
            </w:r>
            <w:r>
              <w:rPr/>
              <w:t>DIN</w:t>
            </w:r>
            <w:r>
              <w:rPr>
                <w:lang w:val="ru-RU"/>
              </w:rPr>
              <w:t>17</w:t>
            </w:r>
            <w:r>
              <w:rPr/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В</w:t>
            </w:r>
            <w:r>
              <w:rPr>
                <w:lang w:val="ru-RU"/>
              </w:rPr>
              <w:t xml:space="preserve"> профил със заоблени ръбов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ещо валцуван „булбов профил” </w:t>
            </w:r>
            <w:r>
              <w:rPr>
                <w:lang w:val="en-US"/>
              </w:rPr>
              <w:t>Bulb</w:t>
            </w:r>
            <w:r>
              <w:rPr/>
              <w:t xml:space="preserve"> </w:t>
            </w:r>
            <w:r>
              <w:rPr>
                <w:lang w:val="en-US"/>
              </w:rPr>
              <w:t>Flat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en-GB"/>
              </w:rPr>
              <w:t xml:space="preserve"> 1019</w:t>
            </w:r>
            <w:r>
              <w:rPr/>
              <w:t>, БДС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EN</w:t>
            </w:r>
            <w:r>
              <w:rPr>
                <w:lang w:val="en-GB"/>
              </w:rPr>
              <w:t xml:space="preserve"> 10067</w:t>
            </w:r>
            <w:r>
              <w:rPr/>
              <w:t xml:space="preserve">:2000   </w:t>
            </w:r>
            <w:r>
              <w:rPr>
                <w:lang w:val="en-US"/>
              </w:rPr>
              <w:t>W</w:t>
            </w:r>
            <w:r>
              <w:rPr>
                <w:lang w:val="en-GB"/>
              </w:rPr>
              <w:t xml:space="preserve"> 120 </w:t>
            </w:r>
            <w:r>
              <w:rPr>
                <w:lang w:val="en-US"/>
              </w:rPr>
              <w:t>mm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en-GB"/>
              </w:rPr>
              <w:t xml:space="preserve"> 9,19 </w:t>
            </w:r>
            <w:r>
              <w:rPr>
                <w:lang w:val="en-US"/>
              </w:rPr>
              <w:t>m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а шестостен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8 </w:t>
            </w:r>
            <w:r>
              <w:rPr/>
              <w:t>мм Ст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ДС </w:t>
            </w:r>
            <w:r>
              <w:rPr>
                <w:lang w:val="en-US"/>
              </w:rPr>
              <w:t>EN 102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а шестостен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</w:t>
            </w:r>
            <w:r>
              <w:rPr/>
              <w:t>10 мм</w:t>
            </w:r>
            <w:r>
              <w:rPr>
                <w:lang w:val="ru-RU"/>
              </w:rPr>
              <w:t xml:space="preserve"> </w:t>
            </w:r>
            <w:r>
              <w:rPr/>
              <w:t>Ст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ДС </w:t>
            </w:r>
            <w:r>
              <w:rPr>
                <w:lang w:val="en-US"/>
              </w:rPr>
              <w:t>EN 102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а шестостен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</w:t>
            </w:r>
            <w:r>
              <w:rPr/>
              <w:t>12 мм Ст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ДС </w:t>
            </w:r>
            <w:r>
              <w:rPr>
                <w:lang w:val="en-US"/>
              </w:rPr>
              <w:t>EN 102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а шестостен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</w:t>
            </w:r>
            <w:r>
              <w:rPr/>
              <w:t>14 мм Ст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ДС </w:t>
            </w:r>
            <w:r>
              <w:rPr>
                <w:lang w:val="en-US"/>
              </w:rPr>
              <w:t>EN 102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а шестостен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</w:t>
            </w:r>
            <w:r>
              <w:rPr/>
              <w:t>22 мм</w:t>
            </w:r>
            <w:r>
              <w:rPr>
                <w:lang w:val="ru-RU"/>
              </w:rPr>
              <w:t xml:space="preserve"> </w:t>
            </w:r>
            <w:r>
              <w:rPr/>
              <w:t>С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ДС </w:t>
            </w:r>
            <w:r>
              <w:rPr>
                <w:lang w:val="en-US"/>
              </w:rPr>
              <w:t>EN 102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цинкована ламарина 1 м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а на лист с размери 1х1000х2000. Марка стомана </w:t>
            </w:r>
            <w:r>
              <w:rPr>
                <w:lang w:val="en-US"/>
              </w:rPr>
              <w:t>DX</w:t>
            </w:r>
            <w:r>
              <w:rPr>
                <w:lang w:val="ru-RU"/>
              </w:rPr>
              <w:t>51</w:t>
            </w: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Z</w:t>
            </w:r>
            <w:r>
              <w:rPr>
                <w:lang w:val="ru-RU"/>
              </w:rPr>
              <w:t>140</w:t>
            </w:r>
            <w:r>
              <w:rPr/>
              <w:t xml:space="preserve">, съгл. </w:t>
            </w:r>
            <w:r>
              <w:rPr>
                <w:lang w:val="en-US"/>
              </w:rPr>
              <w:t>EN</w:t>
            </w:r>
            <w:r>
              <w:rPr>
                <w:lang w:val="ru-RU"/>
              </w:rPr>
              <w:t xml:space="preserve"> 10327</w:t>
            </w:r>
            <w:r>
              <w:rPr/>
              <w:t xml:space="preserve">, промаслена съгл. </w:t>
            </w:r>
            <w:r>
              <w:rPr>
                <w:lang w:val="en-US"/>
              </w:rPr>
              <w:t>EN</w:t>
            </w:r>
            <w:r>
              <w:rPr>
                <w:lang w:val="ru-RU"/>
              </w:rPr>
              <w:t xml:space="preserve"> 10142</w:t>
            </w:r>
            <w:r>
              <w:rPr/>
              <w:t>. Цинково покритие мин. 140 гр/кв.м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spacing w:before="120" w:after="120"/>
        <w:ind w:left="179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Обособена позиция №4 „Стоманени черни колена” по номенклатури и количества: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915"/>
        <w:gridCol w:w="5040"/>
        <w:gridCol w:w="861"/>
        <w:gridCol w:w="1375"/>
        <w:gridCol w:w="1375"/>
        <w:gridCol w:w="1375"/>
      </w:tblGrid>
      <w:tr>
        <w:trPr>
          <w:tblHeader w:val="true"/>
          <w:trHeight w:val="10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271" w:leader="none"/>
              </w:tabs>
              <w:ind w:right="24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ду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редназначение и изисква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ъм номенклатура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р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чна цена с ДД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о цена с ДД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ено коляно черно 45х4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, Ст. 20, безшевни, стандарт по ГОСТ 17375-83/2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ено коляно черно 57х3,5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, Ст. 20, безшевни, стандарт по ГОСТ 17375-83/2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ено коляно черно 76х3,5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, Ст. 20, безшевни, стандарт по ГОСТ 17375-83/2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нено коляно черно 89х3,5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, Ст. 20, безшевни, стандарт по ГОСТ 17375-83/2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spacing w:before="120" w:after="120"/>
        <w:ind w:left="179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Обособена позиция №5 „Алуминий на блок /балванки/” по номенклатури и количества:</w:t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915"/>
        <w:gridCol w:w="5040"/>
        <w:gridCol w:w="861"/>
        <w:gridCol w:w="1375"/>
        <w:gridCol w:w="1375"/>
        <w:gridCol w:w="1375"/>
      </w:tblGrid>
      <w:tr>
        <w:trPr>
          <w:tblHeader w:val="true"/>
          <w:trHeight w:val="10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271" w:leader="none"/>
              </w:tabs>
              <w:ind w:right="248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ду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п</w:t>
            </w:r>
            <w:r>
              <w:rPr>
                <w:lang w:val="ru-RU"/>
              </w:rPr>
              <w:t>редназначение и изисква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ъм номенклатура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рк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чна цена с ДД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о цена с ДДС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уминий на блок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рвичен алуминий на блок /балванки/, за употреба в леярско производство-</w:t>
            </w:r>
            <w:r>
              <w:rPr>
                <w:lang w:val="en-US"/>
              </w:rPr>
              <w:t>Al</w:t>
            </w:r>
            <w:r>
              <w:rPr>
                <w:lang w:val="ru-RU"/>
              </w:rPr>
              <w:t>-95%-97%</w:t>
            </w:r>
            <w:r>
              <w:rPr/>
              <w:t>. Сертификат за чистота на метала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Знак Знак Char Char Знак Char Char Знак Знак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6:00Z</dcterms:created>
  <dc:creator>operator</dc:creator>
  <dc:description/>
  <cp:keywords/>
  <dc:language>en-US</dc:language>
  <cp:lastModifiedBy>iliev</cp:lastModifiedBy>
  <cp:lastPrinted>2013-05-30T13:45:00Z</cp:lastPrinted>
  <dcterms:modified xsi:type="dcterms:W3CDTF">2013-11-15T08:02:00Z</dcterms:modified>
  <cp:revision>3</cp:revision>
  <dc:subject/>
  <dc:title>Приложение №1</dc:title>
</cp:coreProperties>
</file>