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Техническо обслужване на контролно измервателна магнито-метрична станция (КИМС)”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3-06-12T07:15:00Z</dcterms:modified>
  <cp:revision>20</cp:revision>
  <dc:subject/>
  <dc:title>Приложение 1</dc:title>
</cp:coreProperties>
</file>