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към Договор ___________/__.__.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ък на РЛС по военни формир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Военно форм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ип на РЛС, вид и и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й РЛС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140-Вар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ЛС „MR-2512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ЛС "Печора 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С "Печора 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С "Печора 2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С „MR-2512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890-Бург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ЛС „MR-2512</w:t>
            </w:r>
            <w:r>
              <w:rPr>
                <w:rStyle w:val="FontStyle45"/>
              </w:rPr>
              <w:t xml:space="preserve"> 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С "Печора 2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ЛС "Печора 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ЛС "Печора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300-Шаб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ЛС „MR-2512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Гал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ЛС „Варна 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Ем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ЛС „Варна 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Вар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ЛС „Медуза – 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Бург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ЛС „Медуза – 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П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ЛС „MR-2512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1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33:00Z</dcterms:created>
  <dc:creator>arnaudov</dc:creator>
  <dc:description/>
  <cp:keywords/>
  <dc:language>en-US</dc:language>
  <cp:lastModifiedBy>arnaudov</cp:lastModifiedBy>
  <dcterms:modified xsi:type="dcterms:W3CDTF">2013-01-07T08:43:00Z</dcterms:modified>
  <cp:revision>7</cp:revision>
  <dc:subject/>
  <dc:title>С</dc:title>
</cp:coreProperties>
</file>