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4</w:t>
      </w:r>
    </w:p>
    <w:p>
      <w:pPr>
        <w:pStyle w:val="Normal"/>
        <w:ind w:left="4248" w:right="-108" w:firstLine="792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Ценово предложение (с ДДС) за извършване на видове дейности за всеки отделен вид пожарогасител за обществена поръчка</w:t>
      </w:r>
      <w:r>
        <w:rPr>
          <w:lang w:val="ru-RU"/>
        </w:rPr>
        <w:t xml:space="preserve"> </w:t>
      </w:r>
      <w:r>
        <w:rPr>
          <w:sz w:val="28"/>
          <w:szCs w:val="28"/>
          <w:lang w:val="bg-BG"/>
        </w:rPr>
        <w:t>„Тестване, ремонт, освидетелстване и зареждане на пожарогасителни средства”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17" w:hanging="0"/>
        <w:jc w:val="center"/>
        <w:rPr/>
      </w:pPr>
      <w:r>
        <w:rPr>
          <w:sz w:val="28"/>
          <w:lang w:val="bg-BG"/>
        </w:rPr>
        <w:t>Таблица с единични цени с включен ДДС за различните видове дейности, по видове пожарогасители</w:t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8"/>
        <w:gridCol w:w="2512"/>
        <w:gridCol w:w="8"/>
        <w:gridCol w:w="2512"/>
        <w:gridCol w:w="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ове дей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ахов пожарогасите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 к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ахов пожарогасите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 к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обслужван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реждане с прах АВ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дростатично изпит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оставяне на основен етик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Цена за гореизброените дейности за 1 бр. пожарогасител в лева с ДД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4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ове дей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ожаро-гасите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 2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жаро-гасител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 5-8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жаро-гасител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20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>–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обслуж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реждане с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дростатично из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ставяне на основен е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Цена за гореизброените дейности за 1 бр. пожарогасител в лева с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6:00Z</dcterms:created>
  <dc:creator>arnaudov</dc:creator>
  <dc:description/>
  <cp:keywords/>
  <dc:language>en-US</dc:language>
  <cp:lastModifiedBy>arnaudov</cp:lastModifiedBy>
  <dcterms:modified xsi:type="dcterms:W3CDTF">2013-06-12T05:41:00Z</dcterms:modified>
  <cp:revision>17</cp:revision>
  <dc:subject/>
  <dc:title>Приложение 1</dc:title>
</cp:coreProperties>
</file>