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артикулите на обществена поръчка „Бои, лакове, разредители, лепила, покрития и др. сходни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особена позиция  №1 „Специални бои /покрития/ ”, за обработка на плавателни съдове в подводна част:</w:t>
      </w:r>
    </w:p>
    <w:p>
      <w:pPr>
        <w:pStyle w:val="Normal"/>
        <w:tabs>
          <w:tab w:val="clear" w:pos="708"/>
          <w:tab w:val="left" w:pos="-3240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9"/>
        <w:gridCol w:w="1521"/>
        <w:gridCol w:w="4942"/>
        <w:gridCol w:w="1718"/>
        <w:gridCol w:w="1800"/>
      </w:tblGrid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ъответствие на технически характеристики с изискванията посочени в приложение №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ДД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ДДС)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Противообрастваща боя за многослойно нанасян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р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д подводен за многослойно нанасяне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бр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А ЗА ОБОСОБЕНА ПОЗИЦИЯ №1 – ………………………… лв. с ДДС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lang w:val="en-US"/>
        </w:rPr>
      </w:pPr>
      <w:r>
        <w:rPr>
          <w:lang w:val="en-US"/>
        </w:rPr>
        <w:t>__________________</w:t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lang w:val="en-US"/>
        </w:rPr>
        <w:t>(</w:t>
      </w:r>
      <w:r>
        <w:rPr/>
        <w:t>дата</w:t>
      </w:r>
      <w:r>
        <w:rPr>
          <w:lang w:val="en-US"/>
        </w:rPr>
        <w:t>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, печат)</w:t>
      </w:r>
      <w:r>
        <w:br w:type="page"/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обена позиция №2 „Специални  покрития /лепила/” за обслужване  на гаранционна авиационна техника: </w:t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9"/>
        <w:gridCol w:w="1521"/>
        <w:gridCol w:w="4941"/>
        <w:gridCol w:w="1719"/>
        <w:gridCol w:w="1800"/>
      </w:tblGrid>
      <w:tr>
        <w:trPr>
          <w:trHeight w:val="1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ДД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ДДС)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„</w:t>
            </w:r>
            <w:r>
              <w:rPr>
                <w:lang w:val="en-US"/>
              </w:rPr>
              <w:t>Mastinox</w:t>
            </w:r>
            <w:r>
              <w:rPr/>
              <w:t xml:space="preserve"> 6856 К” 160 мл или анало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1771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2</w:t>
            </w:r>
            <w:r>
              <w:rPr/>
              <w:t> 100 мл кит или а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2 бр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812 /12 </w:t>
            </w:r>
            <w:r>
              <w:rPr>
                <w:lang w:val="en-US"/>
              </w:rPr>
              <w:t>floz</w:t>
            </w:r>
            <w:r>
              <w:rPr>
                <w:lang w:val="ru-RU"/>
              </w:rPr>
              <w:t xml:space="preserve"> </w:t>
            </w:r>
            <w:r>
              <w:rPr/>
              <w:t>кит/ или аналог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 7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1829 В2 -6 </w:t>
            </w:r>
            <w:r>
              <w:rPr>
                <w:lang w:val="en-US"/>
              </w:rPr>
              <w:t>oz</w:t>
            </w:r>
            <w:r>
              <w:rPr>
                <w:lang w:val="ru-RU"/>
              </w:rPr>
              <w:t xml:space="preserve"> </w:t>
            </w:r>
            <w:r>
              <w:rPr/>
              <w:t xml:space="preserve">кит </w:t>
            </w:r>
            <w:r>
              <w:rPr>
                <w:lang w:val="ru-RU"/>
              </w:rPr>
              <w:t xml:space="preserve"> </w:t>
            </w:r>
            <w:r>
              <w:rPr/>
              <w:t>или а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1776 </w:t>
            </w:r>
            <w:r>
              <w:rPr>
                <w:lang w:val="en-US"/>
              </w:rPr>
              <w:t>S</w:t>
            </w:r>
            <w:r>
              <w:rPr/>
              <w:t xml:space="preserve"> 0,4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 </w:t>
            </w:r>
            <w:r>
              <w:rPr/>
              <w:t xml:space="preserve">кит 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ли аналог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А ЗА ОБОСОБЕНА ПОЗИЦИЯ №2 – ………………………… лв. с ДДС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lang w:val="en-US"/>
        </w:rPr>
      </w:pPr>
      <w:r>
        <w:rPr>
          <w:lang w:val="en-US"/>
        </w:rPr>
        <w:t>__________________</w:t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lang w:val="en-US"/>
        </w:rPr>
        <w:t>(</w:t>
      </w:r>
      <w:r>
        <w:rPr/>
        <w:t>дата</w:t>
      </w:r>
      <w:r>
        <w:rPr>
          <w:lang w:val="en-US"/>
        </w:rPr>
        <w:t>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, печат)</w:t>
      </w:r>
      <w:r>
        <w:br w:type="page"/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/>
      </w:pPr>
      <w:r>
        <w:rPr>
          <w:sz w:val="28"/>
          <w:szCs w:val="28"/>
        </w:rPr>
        <w:t>3. Обособена позиция №3 „Бои, лакове, лепила, покрития, разредители” за обработка на плавателни съдове в надводна част, авиационна техника, пътно-превозни средства  и с общо предназначение:</w:t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9"/>
        <w:gridCol w:w="1521"/>
        <w:gridCol w:w="4941"/>
        <w:gridCol w:w="1719"/>
        <w:gridCol w:w="1800"/>
      </w:tblGrid>
      <w:tr>
        <w:trPr>
          <w:tblHeader w:val="true"/>
          <w:trHeight w:val="9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lang w:val="ru-RU"/>
              </w:rPr>
              <w:t>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ДД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с ДД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/>
            </w:pPr>
            <w:r>
              <w:rPr/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/>
              <w:t>Безир   лен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/>
            </w:pPr>
            <w:r>
              <w:rPr/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/>
              <w:t>Лак кестен лазурен за дър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/>
            </w:pPr>
            <w:r>
              <w:rPr/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Лак орех лазурен за дър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Лак махагон лазурен за дър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Лак безцветен лазурен за дърв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Яхтен лак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прей дълбокопроникващ с  /</w:t>
            </w:r>
            <w:r>
              <w:rPr>
                <w:lang w:val="en-US"/>
              </w:rPr>
              <w:t>MOS2</w:t>
            </w:r>
            <w:r>
              <w:rPr/>
              <w:t>/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/>
              <w:t xml:space="preserve">Спрей високотемпературен цвят черен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прей контактен за ел. вериг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ребърен фероли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пирт техничес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Обезмаслите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универсален бя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универсален безцвет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масло устойчив чер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масло устойчив черв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1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поливинилацетатн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1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сива нитроцелулоз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1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черна нитроцелулоз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2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бяла нитроцелулоз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червена нитроцелулоз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оментно лепило цианоакрилат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поксидно лепило /стоманен кит/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Епоксидно двукомпонентно лепил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поксидно  лепило пластифицируем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/стоманен пълнеж/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поксидно лепило /алуминиев кит/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полихлоропренов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полихлоропреново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Разтворител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>LOCTITE</w:t>
            </w:r>
            <w:r>
              <w:rPr>
                <w:lang w:val="ru-RU"/>
              </w:rPr>
              <w:t xml:space="preserve"> 307</w:t>
            </w:r>
            <w:r>
              <w:rPr/>
              <w:t xml:space="preserve"> </w:t>
            </w:r>
            <w:r>
              <w:rPr>
                <w:lang w:val="ru-RU"/>
              </w:rPr>
              <w:t xml:space="preserve"> 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 xml:space="preserve">LOCTITE </w:t>
            </w:r>
            <w:r>
              <w:rPr/>
              <w:t xml:space="preserve">274 </w:t>
            </w:r>
            <w:r>
              <w:rPr>
                <w:lang w:val="en-US"/>
              </w:rPr>
              <w:t xml:space="preserve">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 xml:space="preserve">LOCTITE </w:t>
            </w:r>
            <w:r>
              <w:rPr/>
              <w:t xml:space="preserve">222 </w:t>
            </w:r>
            <w:r>
              <w:rPr>
                <w:lang w:val="en-US"/>
              </w:rPr>
              <w:t xml:space="preserve">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 xml:space="preserve">LOCTITE </w:t>
            </w:r>
            <w:r>
              <w:rPr/>
              <w:t xml:space="preserve">242 </w:t>
            </w:r>
            <w:r>
              <w:rPr>
                <w:lang w:val="en-US"/>
              </w:rPr>
              <w:t xml:space="preserve">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  <w:lang w:val="ru-RU"/>
              </w:rPr>
            </w:pPr>
            <w:r>
              <w:rPr/>
              <w:t>Спрей за  смазване и почистване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D</w:t>
            </w:r>
            <w:r>
              <w:rPr>
                <w:lang w:val="ru-RU"/>
              </w:rPr>
              <w:t xml:space="preserve"> -40 -200 мл </w:t>
            </w:r>
            <w:r>
              <w:rPr/>
              <w:t>или анало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 xml:space="preserve">Акрилен лак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 xml:space="preserve">Грунд  за цветни и черни метал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 си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7</w:t>
            </w:r>
            <w:r>
              <w:rPr>
                <w:lang w:val="ru-RU"/>
              </w:rPr>
              <w:t xml:space="preserve"> </w:t>
            </w:r>
            <w:r>
              <w:rPr/>
              <w:t>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чер</w:t>
            </w:r>
            <w:r>
              <w:rPr>
                <w:lang w:val="en-US"/>
              </w:rPr>
              <w:t>e</w:t>
            </w:r>
            <w:r>
              <w:rPr/>
              <w:t>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бя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зел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с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жъл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кафя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черв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сигнално черв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оксидно черв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hanging="108"/>
              <w:rPr/>
            </w:pPr>
            <w:r>
              <w:rPr/>
              <w:t xml:space="preserve"> </w:t>
            </w:r>
            <w:r>
              <w:rPr/>
              <w:t>Автоемайл лак зел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чер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Автоемайл лак син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/>
              <w:t>Автоемайл лак бя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Автоемайл лак кафя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бежев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черве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жъл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ит стъкло-влакнест  полиестерен к-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ит стъкло-влакнест полиестере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-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ит полиестерен к-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Шприц кит акрилен к-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ит за дърво акрил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Разредител алкидни лакове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сив/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червен/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за цветни метал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Ръждопреобразувате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майл лак 3 в1 си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майл лак 3 в1 чере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Полиестерна смола к-т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Епоксидна смола к-т        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ъклома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кг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к на спрей безцветен акрилен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оресилин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Маджун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НА ЗА ОБОСОБЕНА ПОЗИЦИЯ №3 – ………………………… лв. с ДДС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lang w:val="en-US"/>
        </w:rPr>
      </w:pPr>
      <w:r>
        <w:rPr>
          <w:lang w:val="en-US"/>
        </w:rPr>
        <w:t>__________________</w:t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lang w:val="en-US"/>
        </w:rPr>
        <w:t>(</w:t>
      </w:r>
      <w:r>
        <w:rPr/>
        <w:t>дата</w:t>
      </w:r>
      <w:r>
        <w:rPr>
          <w:lang w:val="en-US"/>
        </w:rPr>
        <w:t>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подпис, печат)</w:t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operator</dc:creator>
  <dc:description/>
  <cp:keywords/>
  <dc:language>en-US</dc:language>
  <cp:lastModifiedBy>operator</cp:lastModifiedBy>
  <cp:lastPrinted>2013-04-22T12:47:00Z</cp:lastPrinted>
  <dcterms:modified xsi:type="dcterms:W3CDTF">2013-05-13T07:22:00Z</dcterms:modified>
  <cp:revision>3</cp:revision>
  <dc:subject/>
  <dc:title>ПРИЛОЖЕНИЕ №1</dc:title>
</cp:coreProperties>
</file>