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/>
      </w:pPr>
      <w:r>
        <w:rPr/>
        <w:t>Приложение №1</w:t>
      </w:r>
    </w:p>
    <w:p>
      <w:pPr>
        <w:pStyle w:val="Normal"/>
        <w:ind w:left="1440"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/>
      </w:pPr>
      <w:r>
        <w:rPr>
          <w:b/>
          <w:sz w:val="28"/>
          <w:szCs w:val="28"/>
        </w:rPr>
        <w:t>ТЕХНИЧЕСКИ ИЗИСКВА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артикулите на обществена поръчка „Бои, лакове, разредители, лепила, покрития и др. сходни”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бособена позиция  №1 „Специални бои /покрития/ ”, за обработка на плавателни съдове в подводна част:</w:t>
      </w:r>
    </w:p>
    <w:p>
      <w:pPr>
        <w:pStyle w:val="Normal"/>
        <w:tabs>
          <w:tab w:val="clear" w:pos="708"/>
          <w:tab w:val="left" w:pos="-3240" w:leader="none"/>
        </w:tabs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64"/>
        <w:gridCol w:w="9156"/>
      </w:tblGrid>
      <w:tr>
        <w:trPr>
          <w:trHeight w:val="10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о ред от позиция №</w:t>
            </w: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Противообрастваща боя за многослойно нанасян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 xml:space="preserve">бр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обработка на корабни повърхности в подводна част. Баки метални по 20 л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  <w:r>
              <w:rPr/>
              <w:t xml:space="preserve"> Съвместима с продукт на „</w:t>
            </w:r>
            <w:r>
              <w:rPr>
                <w:lang w:val="en-US"/>
              </w:rPr>
              <w:t>wilcken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ippon</w:t>
            </w:r>
            <w:r>
              <w:rPr/>
              <w:t xml:space="preserve"> </w:t>
            </w:r>
            <w:r>
              <w:rPr>
                <w:lang w:val="en-US"/>
              </w:rPr>
              <w:t>paint</w:t>
            </w:r>
            <w:r>
              <w:rPr/>
              <w:t>”. Покривна способност на продукта при нанасяне с дебелина на полагане 50 микрона не по-малко от 11 м²/1 литъ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нд подводен за многослойно нанасян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бр </w:t>
            </w:r>
          </w:p>
        </w:tc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подводна част. Баки метални по 20 л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  <w:r>
              <w:rPr/>
              <w:t xml:space="preserve"> Съвместим с продукт на „</w:t>
            </w:r>
            <w:r>
              <w:rPr>
                <w:lang w:val="en-US"/>
              </w:rPr>
              <w:t>wilcken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ippon</w:t>
            </w:r>
            <w:r>
              <w:rPr/>
              <w:t xml:space="preserve"> </w:t>
            </w:r>
            <w:r>
              <w:rPr>
                <w:lang w:val="en-US"/>
              </w:rPr>
              <w:t>paint</w:t>
            </w:r>
            <w:r>
              <w:rPr/>
              <w:t>”. Покривна способност на продукта при нанасяне с дебелина на полагане 70 микрона не по-малко от 6,6 м²/1 литър.</w:t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собена позиция №2 „Специални  покрития /лепила/” за обслужване  на гаранционна авиационна техника: </w:t>
      </w:r>
    </w:p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644"/>
        <w:gridCol w:w="8616"/>
      </w:tblGrid>
      <w:tr>
        <w:trPr>
          <w:trHeight w:val="11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о ред от позиция №</w:t>
            </w:r>
            <w:r>
              <w:rPr>
                <w:b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иликон „</w:t>
            </w:r>
            <w:r>
              <w:rPr>
                <w:lang w:val="en-US"/>
              </w:rPr>
              <w:t>Mastinox</w:t>
            </w:r>
            <w:r>
              <w:rPr/>
              <w:t xml:space="preserve"> 6856 К” 160 мл или аналог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обслужване на гаранционна авиационна техника. Продуктът е посочен от производителя „</w:t>
            </w:r>
            <w:r>
              <w:rPr>
                <w:lang w:val="en-US"/>
              </w:rPr>
              <w:t>Eurocopter</w:t>
            </w:r>
            <w:r>
              <w:rPr/>
              <w:t>”.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иликон двукомпонентен </w:t>
            </w:r>
            <w:r>
              <w:rPr>
                <w:lang w:val="en-US"/>
              </w:rPr>
              <w:t>PR</w:t>
            </w:r>
            <w:r>
              <w:rPr>
                <w:lang w:val="ru-RU"/>
              </w:rPr>
              <w:t xml:space="preserve"> 1771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>2</w:t>
            </w:r>
            <w:r>
              <w:rPr/>
              <w:t> 100 мл кит или анало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2 бр 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обслужване на гаранционна авиационна техника. Продуктът е посочен от производителя „</w:t>
            </w:r>
            <w:r>
              <w:rPr>
                <w:lang w:val="en-US"/>
              </w:rPr>
              <w:t>Eurocopter</w:t>
            </w:r>
            <w:r>
              <w:rPr/>
              <w:t>”.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 xml:space="preserve">Силикон двукомпонентен </w:t>
            </w:r>
            <w:r>
              <w:rPr>
                <w:lang w:val="en-US"/>
              </w:rPr>
              <w:t>PR</w:t>
            </w:r>
            <w:r>
              <w:rPr>
                <w:lang w:val="ru-RU"/>
              </w:rPr>
              <w:t xml:space="preserve"> 812 /12 </w:t>
            </w:r>
            <w:r>
              <w:rPr>
                <w:lang w:val="en-US"/>
              </w:rPr>
              <w:t>floz</w:t>
            </w:r>
            <w:r>
              <w:rPr>
                <w:lang w:val="ru-RU"/>
              </w:rPr>
              <w:t xml:space="preserve"> </w:t>
            </w:r>
            <w:r>
              <w:rPr/>
              <w:t>кит/ или аналог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 xml:space="preserve">  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обслужване на гаранционна авиационна техника. Продуктът е посочен от производителя „</w:t>
            </w:r>
            <w:r>
              <w:rPr>
                <w:lang w:val="en-US"/>
              </w:rPr>
              <w:t>Eurocopter</w:t>
            </w:r>
            <w:r>
              <w:rPr/>
              <w:t>”.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иликон двукомпонентен </w:t>
            </w:r>
            <w:r>
              <w:rPr>
                <w:lang w:val="en-US"/>
              </w:rPr>
              <w:t>PR</w:t>
            </w:r>
            <w:r>
              <w:rPr>
                <w:lang w:val="ru-RU"/>
              </w:rPr>
              <w:t xml:space="preserve"> 1829 В2 -6 </w:t>
            </w:r>
            <w:r>
              <w:rPr>
                <w:lang w:val="en-US"/>
              </w:rPr>
              <w:t>oz</w:t>
            </w:r>
            <w:r>
              <w:rPr>
                <w:lang w:val="ru-RU"/>
              </w:rPr>
              <w:t xml:space="preserve"> </w:t>
            </w:r>
            <w:r>
              <w:rPr/>
              <w:t xml:space="preserve">кит </w:t>
            </w:r>
            <w:r>
              <w:rPr>
                <w:lang w:val="ru-RU"/>
              </w:rPr>
              <w:t xml:space="preserve"> </w:t>
            </w:r>
            <w:r>
              <w:rPr/>
              <w:t>или анало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обслужване на гаранционна авиационна техника. Продуктът е посочен от производителя „</w:t>
            </w:r>
            <w:r>
              <w:rPr>
                <w:lang w:val="en-US"/>
              </w:rPr>
              <w:t>Eurocopter</w:t>
            </w:r>
            <w:r>
              <w:rPr/>
              <w:t>”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икон двукомпонентен </w:t>
            </w:r>
            <w:r>
              <w:rPr>
                <w:lang w:val="en-US"/>
              </w:rPr>
              <w:t>PR</w:t>
            </w:r>
            <w:r>
              <w:rPr>
                <w:lang w:val="ru-RU"/>
              </w:rPr>
              <w:t xml:space="preserve"> 1776 </w:t>
            </w:r>
            <w:r>
              <w:rPr>
                <w:lang w:val="en-US"/>
              </w:rPr>
              <w:t>S</w:t>
            </w:r>
            <w:r>
              <w:rPr/>
              <w:t xml:space="preserve"> 0,4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 </w:t>
            </w:r>
            <w:r>
              <w:rPr/>
              <w:t xml:space="preserve">кит 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ли аналог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служване на гаранционна авиационна техника. Продуктът е посочен от производителя „</w:t>
            </w:r>
            <w:r>
              <w:rPr>
                <w:lang w:val="en-US"/>
              </w:rPr>
              <w:t>Eurocopter</w:t>
            </w:r>
            <w:r>
              <w:rPr/>
              <w:t xml:space="preserve">”. </w:t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/>
      </w:pPr>
      <w:r>
        <w:rPr>
          <w:sz w:val="28"/>
          <w:szCs w:val="28"/>
        </w:rPr>
        <w:t>3. Обособена позиция №3 „Бои, лакове, лепила, покрития, разредители” за обработка на плавателни съдове в надводна част, авиационна техника, пътно-превозни средства  и с общо предназначение:</w:t>
      </w:r>
    </w:p>
    <w:p>
      <w:pPr>
        <w:pStyle w:val="Normal"/>
        <w:tabs>
          <w:tab w:val="clear" w:pos="708"/>
          <w:tab w:val="left" w:pos="-32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644"/>
        <w:gridCol w:w="8616"/>
      </w:tblGrid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о ред от позиция №</w:t>
            </w:r>
            <w:r>
              <w:rPr>
                <w:b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360" w:hanging="208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</w:rPr>
            </w:pPr>
            <w:r>
              <w:rPr/>
              <w:t>Безир   лен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бща употреба. ПВЦ опаковки по 0,6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360" w:hanging="208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</w:rPr>
            </w:pPr>
            <w:r>
              <w:rPr/>
              <w:t>Лак кестен лазурен за дър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Алкидна основа. Опаковки метална кутия по 0,6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360" w:hanging="208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Лак орех лазурен за дър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 Алкидна основа. Опаковки метална кутия по 0,6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Лак махагон лазурен за дър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Алкидна основа. Опаковки метална кутия по 0,6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Лак безцветен лазурен за дърв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Алкидна основа. Опаковки метална кутия по 0,6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Яхтен лак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Алкидна основа. Опаковки ПВЦ кутия по 0,7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прей дълбокопроникващ с  /</w:t>
            </w:r>
            <w:r>
              <w:rPr>
                <w:lang w:val="en-US"/>
              </w:rPr>
              <w:t>MOS2</w:t>
            </w:r>
            <w:r>
              <w:rPr/>
              <w:t>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 , съгласно техническите х-ки /разхлабване на корозирали връзки/. Дълготрайна защита от корозия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color w:val="FF0000"/>
              </w:rPr>
            </w:pPr>
            <w:r>
              <w:rPr/>
              <w:t xml:space="preserve">Спрей високотемпературен цвят черен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 обща употреба, </w:t>
            </w:r>
            <w:r>
              <w:rPr/>
              <w:t xml:space="preserve">на основа силиконова смола </w:t>
            </w:r>
            <w:r>
              <w:rPr>
                <w:lang w:val="ru-RU"/>
              </w:rPr>
              <w:t>съгласно техническите х-ки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прей контактен за ел. вери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ребърен фероли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/>
              <w:t xml:space="preserve">Бака от </w:t>
            </w:r>
            <w:r>
              <w:rPr>
                <w:lang w:val="ru-RU"/>
              </w:rPr>
              <w:t>15 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пирт техничес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/>
              <w:t xml:space="preserve">Разфасовка ПВЦ </w:t>
            </w:r>
            <w:r>
              <w:rPr>
                <w:lang w:val="ru-RU"/>
              </w:rPr>
              <w:t>0.900 м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Обезмаслит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технически цели 0.4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иликон универсален бя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 обща употреба, съгласно техническите х-ки. Туба за пистолет 0,280 </w:t>
            </w:r>
            <w:r>
              <w:rPr/>
              <w:t>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иликон универсален безцвет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 обща употреба, съгласно техническите х-ки. Туба за пистолет 0,280 </w:t>
            </w:r>
            <w:r>
              <w:rPr/>
              <w:t>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иликон масло устойчив чер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 обща употреба, съгласно техническите х-ки. Туба за пистолет 0,280 </w:t>
            </w:r>
            <w:r>
              <w:rPr/>
              <w:t>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180" w:hanging="28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иликон масло устойчив черв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lang w:val="ru-RU"/>
              </w:rPr>
              <w:t xml:space="preserve">За обща употреба, съгласно техническите х-ки. Туба за пистолет 0,280 </w:t>
            </w:r>
            <w:r>
              <w:rPr/>
              <w:t>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поливинилацетатн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ПВЦ кутия от </w:t>
            </w:r>
            <w:r>
              <w:rPr>
                <w:lang w:val="ru-RU"/>
              </w:rPr>
              <w:t>1</w:t>
            </w:r>
            <w:r>
              <w:rPr>
                <w:sz w:val="32"/>
                <w:szCs w:val="32"/>
                <w:lang w:val="ru-RU"/>
              </w:rPr>
              <w:t xml:space="preserve"> е</w:t>
            </w:r>
            <w:r>
              <w:rPr>
                <w:lang w:val="ru-RU"/>
              </w:rPr>
              <w:t xml:space="preserve"> кг</w:t>
            </w:r>
            <w:r>
              <w:rPr/>
              <w:t>. Предназначено за лепене на хартия, картон, подови и стенни облицовки на текстилна основа, водоразтворим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оя на спрей сива нитроцелулоз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оя на спрей черна нитроцелулоз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firstLine="152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оя на спрей бяла нитроцелулоз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оя на спрей червена нитроцелулоз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оментно лепило цианоакрилатн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lang w:val="ru-RU"/>
              </w:rPr>
              <w:t xml:space="preserve">За универсална употреба, умерен вискозитет, съгласно техническите х-ки. Опаковки по 3 </w:t>
            </w:r>
            <w:r>
              <w:rPr>
                <w:lang w:val="en-US"/>
              </w:rPr>
              <w:t>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Епоксидно лепило /стоманен кит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lang w:val="ru-RU"/>
              </w:rPr>
              <w:t>Двукомпонентно със съдържание на стомана. За аварийни ремонти вкл. горивни резервоари , тръбопроводи и възстановявани.е на износени стоманени части. Опаковка 2х250 гр /кит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Епоксидно двукомпонентно лепил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lang w:val="ru-RU"/>
              </w:rPr>
              <w:t xml:space="preserve">Устойчиво на вода и др. разтвори. Широк диапазон на употреба. Време на фиксация 30 мин. Разфасовка </w:t>
            </w:r>
            <w:r>
              <w:rPr/>
              <w:t xml:space="preserve"> 14 мл</w:t>
            </w: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Епоксидно  лепило пластифицируемо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/стоманен пълнеж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lang w:val="ru-RU"/>
              </w:rPr>
              <w:t>Пръчка /пластелин/ «магическа стомана». Време за фиксация 10 мин. Работен температурен диапазон -30 º</w:t>
            </w:r>
            <w:r>
              <w:rPr/>
              <w:t xml:space="preserve">С до +120 </w:t>
            </w:r>
            <w:r>
              <w:rPr>
                <w:lang w:val="ru-RU"/>
              </w:rPr>
              <w:t>º</w:t>
            </w:r>
            <w:r>
              <w:rPr/>
              <w:t>С. Опаковка пръчка 114 г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Епоксидно лепило /алуминиев кит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Двукомпонентно със съдържание на алуминий. За ремонт на спукани или  износени алуминиеви части. Опаковка 2х250 гр /кит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полихлоропренов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Туба метална 0,60 г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полихлоропреново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.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>
                <w:lang w:val="ru-RU"/>
              </w:rPr>
              <w:t>Кутия метална 3,500 к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Разтворител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Минерален терпентин  </w:t>
            </w:r>
            <w:r>
              <w:rPr>
                <w:lang w:val="en-US"/>
              </w:rPr>
              <w:t>whit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pirit</w:t>
            </w:r>
            <w:r>
              <w:rPr>
                <w:lang w:val="ru-RU"/>
              </w:rPr>
              <w:t xml:space="preserve"> </w:t>
            </w:r>
            <w:r>
              <w:rPr/>
              <w:t>. Опаковка ПВЦ по 1 л.</w:t>
            </w:r>
            <w:r>
              <w:rPr>
                <w:lang w:val="ru-RU"/>
              </w:rPr>
              <w:t xml:space="preserve">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</w:t>
            </w:r>
            <w:r>
              <w:rPr>
                <w:lang w:val="en-US"/>
              </w:rPr>
              <w:t>LOCTITE</w:t>
            </w:r>
            <w:r>
              <w:rPr>
                <w:lang w:val="ru-RU"/>
              </w:rPr>
              <w:t xml:space="preserve"> 307</w:t>
            </w:r>
            <w:r>
              <w:rPr/>
              <w:t xml:space="preserve"> </w:t>
            </w:r>
            <w:r>
              <w:rPr>
                <w:lang w:val="ru-RU"/>
              </w:rPr>
              <w:t xml:space="preserve"> 50 </w:t>
            </w:r>
            <w:r>
              <w:rPr/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</w:rPr>
            </w:pPr>
            <w:r>
              <w:rPr/>
              <w:t>или анало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За обслужване на гаранционна авиационна техника. Продуктът е посочен от производителя „</w:t>
            </w:r>
            <w:r>
              <w:rPr>
                <w:lang w:val="en-US"/>
              </w:rPr>
              <w:t>Eurocopter</w:t>
            </w:r>
            <w:r>
              <w:rPr/>
              <w:t>”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</w:t>
            </w:r>
            <w:r>
              <w:rPr>
                <w:lang w:val="en-US"/>
              </w:rPr>
              <w:t xml:space="preserve">LOCTITE </w:t>
            </w:r>
            <w:r>
              <w:rPr/>
              <w:t xml:space="preserve">274 </w:t>
            </w:r>
            <w:r>
              <w:rPr>
                <w:lang w:val="en-US"/>
              </w:rPr>
              <w:t xml:space="preserve">50 </w:t>
            </w:r>
            <w:r>
              <w:rPr/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</w:rPr>
            </w:pPr>
            <w:r>
              <w:rPr/>
              <w:t>или анало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За обслужване на гаранционна авиационна техника. Продуктът е посочен от производителя „</w:t>
            </w:r>
            <w:r>
              <w:rPr>
                <w:lang w:val="en-US"/>
              </w:rPr>
              <w:t>Eurocopter</w:t>
            </w:r>
            <w:r>
              <w:rPr/>
              <w:t>”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</w:t>
            </w:r>
            <w:r>
              <w:rPr>
                <w:lang w:val="en-US"/>
              </w:rPr>
              <w:t xml:space="preserve">LOCTITE </w:t>
            </w:r>
            <w:r>
              <w:rPr/>
              <w:t xml:space="preserve">222 </w:t>
            </w:r>
            <w:r>
              <w:rPr>
                <w:lang w:val="en-US"/>
              </w:rPr>
              <w:t xml:space="preserve">50 </w:t>
            </w:r>
            <w:r>
              <w:rPr/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</w:rPr>
            </w:pPr>
            <w:r>
              <w:rPr/>
              <w:t>или анало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За обслужване на гаранционна авиационна техника. Продуктът е посочен от производителя „</w:t>
            </w:r>
            <w:r>
              <w:rPr>
                <w:lang w:val="en-US"/>
              </w:rPr>
              <w:t>Eurocopter</w:t>
            </w:r>
            <w:r>
              <w:rPr/>
              <w:t>”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епило </w:t>
            </w:r>
            <w:r>
              <w:rPr>
                <w:lang w:val="en-US"/>
              </w:rPr>
              <w:t xml:space="preserve">LOCTITE </w:t>
            </w:r>
            <w:r>
              <w:rPr/>
              <w:t xml:space="preserve">242 </w:t>
            </w:r>
            <w:r>
              <w:rPr>
                <w:lang w:val="en-US"/>
              </w:rPr>
              <w:t xml:space="preserve">50 </w:t>
            </w:r>
            <w:r>
              <w:rPr/>
              <w:t>мл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</w:rPr>
            </w:pPr>
            <w:r>
              <w:rPr/>
              <w:t>или анало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За обслужване на гаранционна авиационна техника. Продуктът е посочен от производителя „</w:t>
            </w:r>
            <w:r>
              <w:rPr>
                <w:lang w:val="en-US"/>
              </w:rPr>
              <w:t>Eurocopter</w:t>
            </w:r>
            <w:r>
              <w:rPr/>
              <w:t>”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  <w:lang w:val="ru-RU"/>
              </w:rPr>
            </w:pPr>
            <w:r>
              <w:rPr/>
              <w:t>Спрей за  смазване и почистване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WD</w:t>
            </w:r>
            <w:r>
              <w:rPr>
                <w:lang w:val="ru-RU"/>
              </w:rPr>
              <w:t xml:space="preserve"> -40 -200 мл </w:t>
            </w:r>
            <w:r>
              <w:rPr/>
              <w:t>или анало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/>
              <w:t>За обслужване на гаранционна авиационна техника. Продуктът е посочен от производителя „</w:t>
            </w:r>
            <w:r>
              <w:rPr>
                <w:lang w:val="en-US"/>
              </w:rPr>
              <w:t>Eurocopter</w:t>
            </w:r>
            <w:r>
              <w:rPr/>
              <w:t>”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</w:rPr>
            </w:pPr>
            <w:r>
              <w:rPr/>
              <w:t xml:space="preserve">Акрилен лак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Емулсия  на водна основа за метални и дървени повърхности, бързо съхнещ, цвят бял, повърхност сатен/гланц-метална кутия разфасовка 750</w:t>
            </w:r>
            <w:r>
              <w:rPr>
                <w:sz w:val="32"/>
                <w:szCs w:val="32"/>
                <w:lang w:val="ru-RU"/>
              </w:rPr>
              <w:t xml:space="preserve"> е</w:t>
            </w:r>
            <w:r>
              <w:rPr/>
              <w:t xml:space="preserve"> мл. Покривна способност мин. 16 кв.м/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cyan"/>
              </w:rPr>
            </w:pPr>
            <w:r>
              <w:rPr/>
              <w:t xml:space="preserve">Грунд  за цветни и черни метал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Антикорозионен  грунд на акрилатна основа,  бързосъхнещ на водна база, 750</w:t>
            </w:r>
            <w:r>
              <w:rPr>
                <w:sz w:val="32"/>
                <w:szCs w:val="32"/>
                <w:lang w:val="ru-RU"/>
              </w:rPr>
              <w:t xml:space="preserve"> е</w:t>
            </w:r>
            <w:r>
              <w:rPr/>
              <w:t xml:space="preserve"> мл ПВЦ опаковка. Покривна способност мин. 9 кв.м/750 мл</w:t>
            </w:r>
          </w:p>
        </w:tc>
      </w:tr>
      <w:tr>
        <w:trPr>
          <w:trHeight w:val="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лкиден емайл лак /екстра/ си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7</w:t>
            </w:r>
            <w:r>
              <w:rPr>
                <w:lang w:val="ru-RU"/>
              </w:rPr>
              <w:t xml:space="preserve"> </w:t>
            </w:r>
            <w:r>
              <w:rPr/>
              <w:t>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обработка на корабни повърхности в надводна част. Метални баки по 18 кг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чер</w:t>
            </w:r>
            <w:r>
              <w:rPr>
                <w:lang w:val="en-US"/>
              </w:rPr>
              <w:t>e</w:t>
            </w:r>
            <w:r>
              <w:rPr/>
              <w:t>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8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корабни повърхности в надводна част. Метални баки по 18 кг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>
          <w:trHeight w:val="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бя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8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корабни повърхности в надводна част. Метални баки по 18 кг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зел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надводна част. Метални баки по 18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>
          <w:trHeight w:val="3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си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надводна част. Метални баки по 18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жъл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надводна част. Метални баки по 18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кафя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надводна част. Метални баки по 18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черв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надводна част. Метални баки по 18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>
          <w:trHeight w:val="4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сигнално черв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надводна част. Метални баки по 18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лкиден емайл лак /екстра/</w:t>
            </w:r>
            <w:r>
              <w:rPr>
                <w:lang w:val="ru-RU"/>
              </w:rPr>
              <w:t xml:space="preserve"> </w:t>
            </w:r>
            <w:r>
              <w:rPr/>
              <w:t>оксидно черв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обработка на корабни повърхности в надводна част. Метални баки по 18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ind w:hanging="108"/>
              <w:rPr/>
            </w:pPr>
            <w:r>
              <w:rPr/>
              <w:t xml:space="preserve"> </w:t>
            </w:r>
            <w:r>
              <w:rPr/>
              <w:t>Автоемайл лак зел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втоемайл лак чер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>Автоемайл лак син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3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/>
              <w:t>Автоемайл лак бял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2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>Автоемайл лак кафя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3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втоемайл лак беже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>
          <w:trHeight w:val="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втоемайл лак черве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втоемайл лак жъл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работка на повърхности на пътно-превозни средства. Метална кутия по 0,650 мл на алкидна осн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Кит стъкло-влакнест  полиестерен к-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/>
              <w:t xml:space="preserve">За пътно-превозни средства. Метална кутия 0,250 гр 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Кит стъкло-влакнест полиестерен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к-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За пътно-превозни средства. Метална кутия 0,750 гр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Кит полиестерен к-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/>
              <w:t xml:space="preserve">За пътно-превозни средства. Метална кутия 0.250 гр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Шприц кит акрилен к-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За пътно-превозни средства. Многофункционална употреба. кутия 1 л. Цвят сив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Кит за дърво акрил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 xml:space="preserve">Метална кутия по 1 кг 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Разредител алкидни лакове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бща употреба. ПВЦ опаковки по 0,9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рунд алкиден /сив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 обработка на черни метали. Баки по 25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рунд алкиден /червен/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 обработка на черни метали. Баки по 25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Грунд за цветни мета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 обработка на цветни метали. Баки по 17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Ръждопреобразувате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Опаковки 0,4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Емайл лак 3 в1 си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Опаковки 0,5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Емайл лак 3 в1 чере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обща употреба, съгласно техническите х-ки. Опаковки 0,5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Полиестерна смола к-т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паковки 10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Епоксидна смола к-т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паковки 9 кг </w:t>
            </w:r>
            <w:r>
              <w:rPr>
                <w:b/>
                <w:sz w:val="32"/>
                <w:szCs w:val="32"/>
                <w:lang w:val="ru-RU"/>
              </w:rPr>
              <w:t>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тъкломат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кг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0,450 гр. в кв.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Лак на спрей безцветен акрилен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 обща употреба, съгласно техническите х-ки, </w:t>
            </w:r>
            <w:r>
              <w:rPr>
                <w:lang w:val="en-US"/>
              </w:rPr>
              <w:t>UV</w:t>
            </w:r>
            <w:r>
              <w:rPr>
                <w:lang w:val="ru-RU"/>
              </w:rPr>
              <w:t xml:space="preserve"> </w:t>
            </w:r>
            <w:r>
              <w:rPr/>
              <w:t>устойчив</w:t>
            </w:r>
            <w:r>
              <w:rPr>
                <w:lang w:val="ru-RU"/>
              </w:rPr>
              <w:t>. Опаковки флакон по 0,40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Коресилин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Обща употреба. ПВЦ опаковки по 0,950 м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Маджун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 бр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 прозорци. Опаковка полиетилен 1 кг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u w:val="single"/>
        </w:rPr>
        <w:t>Забележка:</w:t>
      </w:r>
      <w:r>
        <w:rPr/>
        <w:t xml:space="preserve"> 1.Посочените количества обект на обществената поръчка са приблизителни и могат да бъдат завишени или намалени в зависимост от предложените цени на номенклатурите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 Срок на доставка до 5 /пет/ дни за обособена позиция №1 и №3. За обособена позиция №2 срок за доставка до 15 /петнадесет/ дни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3. Декларация за съответствие на предлаганите артикули при подаване на офертата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                 </w:t>
      </w:r>
      <w:r>
        <w:rPr/>
        <w:t>4. Сертификат за качество на предлаганите номенклатури при доставка на зададените позиции /неразделна част от приемо-предавателният протокол/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5. Листа за безопасност на предлаганите артикули при подаване на офертата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6. Всички номенклатури от обособени позиции №1 и 3 задължително изискване е да са произведени през </w:t>
      </w:r>
      <w:r>
        <w:rPr>
          <w:lang w:val="en-US"/>
        </w:rPr>
        <w:t>II</w:t>
      </w:r>
      <w:r>
        <w:rPr/>
        <w:t>-ро тримесечие на 2013 г.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7. Всички номенклатури от обособена позиция №2 задължително изискване е да са произведени през 2013 г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8. При констатация на несъответствие в количествен и качествен показател на доставените номенклатури Изпълнителя се задължава да подмени проблемните номенклатури;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9  Доставка франко склада на в.ф. 34 960.</w:t>
      </w:r>
    </w:p>
    <w:sectPr>
      <w:footerReference w:type="default" r:id="rId2"/>
      <w:footerReference w:type="first" r:id="rId3"/>
      <w:type w:val="nextPage"/>
      <w:pgSz w:orient="landscape" w:w="16838" w:h="11906"/>
      <w:pgMar w:left="902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6:00Z</dcterms:created>
  <dc:creator>operator</dc:creator>
  <dc:description/>
  <cp:keywords/>
  <dc:language>en-US</dc:language>
  <cp:lastModifiedBy>operator</cp:lastModifiedBy>
  <cp:lastPrinted>2013-04-22T12:47:00Z</cp:lastPrinted>
  <dcterms:modified xsi:type="dcterms:W3CDTF">2013-05-13T06:56:00Z</dcterms:modified>
  <cp:revision>2</cp:revision>
  <dc:subject/>
  <dc:title>ПРИЛОЖЕНИЕ №1</dc:title>
</cp:coreProperties>
</file>