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" w:hanging="0"/>
        <w:jc w:val="right"/>
        <w:rPr/>
      </w:pPr>
      <w:r>
        <w:rPr/>
        <w:t>Приложение 1</w:t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ЪК</w:t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необходимите средства, количества и стандартни технически изисквания за обществена поръчка </w:t>
      </w:r>
    </w:p>
    <w:p>
      <w:pPr>
        <w:pStyle w:val="Normal"/>
        <w:spacing w:before="0" w:after="120"/>
        <w:ind w:left="5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Доставка на водолазно оборудване и резервни части”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507"/>
        <w:gridCol w:w="1351"/>
        <w:gridCol w:w="5101"/>
      </w:tblGrid>
      <w:tr>
        <w:trPr>
          <w:trHeight w:val="2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исквания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лазна компенсаторна /балансираща/ жилет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ро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а отговаря на стандарт EN 1809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материал корду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еластична каишка през гърдите, снабдена с катарама за бързо освобождаван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а е подплате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жобовете да са с цип и отвори за изтичане на вода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широк пристягащ колан предотвратяващ приплъзгването на жилетката по време на ползване под во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а е снабдена със стабилизираща плоча (самар) и колан с катарама за фиксиране на бутилката неподвижн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минимум два автоматични клапани осигуряващи неутрална плаваемост независимо от позицията на водолаз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ръчният клапан за бързо изпускане да е интегриран към маркуча за подаване на въздух към жилетката и да осигурява прецизен контрол върху плаваемост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а има вградени джобове за тежести с възможност за бързото им освобождаване при нужда.</w:t>
            </w:r>
          </w:p>
          <w:p>
            <w:pPr>
              <w:pStyle w:val="Normal"/>
              <w:jc w:val="both"/>
              <w:rPr/>
            </w:pPr>
            <w:r>
              <w:rPr/>
              <w:t>Размер (1 бр. – L, 1 бр. – XL).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ти неопренови с ци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бро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черен или тъмносин неопрен, минимална дебелина 5 м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страничен цип с осигуровка срещу нежелано разкопчаван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 xml:space="preserve">усилена твърда подметк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вулканизиран протектор в предната и задната част на ботата;</w:t>
            </w:r>
          </w:p>
          <w:p>
            <w:pPr>
              <w:pStyle w:val="Normal"/>
              <w:jc w:val="both"/>
              <w:rPr/>
            </w:pPr>
            <w:r>
              <w:rPr/>
              <w:t>Размери (5 бр.- L, 5 бр.-XL).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ъкавици неопренови 5 пръстов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бро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 xml:space="preserve">черен или тъмносин неопрен, минимална дебелина 5 мм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кевларено покритие на пръстите и длан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Velcro затваряне на китките;</w:t>
            </w:r>
          </w:p>
          <w:p>
            <w:pPr>
              <w:pStyle w:val="Normal"/>
              <w:jc w:val="both"/>
              <w:rPr/>
            </w:pPr>
            <w:r>
              <w:rPr/>
              <w:t>Размери (5 бр.- L, 5 бр.-XL).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вници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ро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 xml:space="preserve">цвят черен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широко и средно дълго пер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изработени от каучукова материя (технополимер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 xml:space="preserve">изпълнение с регулируема каишк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пригоден за ползване с водолазна бо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широки вентилационни отвори пред камерата за кра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опълнително по един комплект резервни каишки.</w:t>
            </w:r>
          </w:p>
          <w:p>
            <w:pPr>
              <w:pStyle w:val="Normal"/>
              <w:jc w:val="both"/>
              <w:rPr/>
            </w:pPr>
            <w:r>
              <w:rPr/>
              <w:t>Размер (1 бр. - XXL, 1 бр.ХХХL).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лазни чорап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ро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черен неопрен до 5 м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а се използват с плавници тип „Пантоф”.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лазни конзо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бро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а са оборудвани с дълбокомер, манометър и компас с луминисцентни ска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а бъде изработена от удароустойчив немагнитен материа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 xml:space="preserve">дълбокомерът да е с минимален обхват на измерване от 0 до 70 метра с деления през 1 m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ълбокомерът да има допълнителна стрелка, която да показва максималната дълбочина на спускан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манометърът да отчита най-малко до 300 bar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компаса да е изработен от здрав поликарбонатен корпус. Делението на скалата да бъде през 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градуса.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ълбокомер дигитал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ро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работна дълбочина до 120 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 xml:space="preserve">да има възможност за отчитане на температурата на околната среда и времето за престой под водата. 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лазен автомат  I-ва и II-ра степен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бро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а е месингов покрит с матиран хр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а включва 1-ва и 2-ра степен, автомат със силиконова захапка и шланг за ниско наляган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конектори по DIN/300 или еквивалент. Резба М25х2 мм, EN144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първата степен да е регулируема с най-малко 4 порта за ниско налягане 3/8″ и 2 порт за високо налягане 7/16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 xml:space="preserve">втората степен да има бутон за регулиране на дебита, бутон за принудително подаване на въздух (байпас), две изпускателни мембрани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а има система на свързване и към водолазна бутилка-IN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а отговаря на стандарт EN250.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ец D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бро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цвят оранж или бя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иаметър 68 см, диаметър на окото 2,9 см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 xml:space="preserve">плавучест  ≈ 85 кг, нетно тегло на единица кг≈4, 8, обем на единица продукт  ≈ 120  л. 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анг за захранване с въздух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метр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маслоустойчив, трислоен с два слоя метални оплет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 xml:space="preserve">работно налягане = 330 bar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иаметър външен Ø=21м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иаметър вътрешен Ø=3/8"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ължина L=80 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 xml:space="preserve">да завършва с два броя женски накрайници с резба М 18x1,5 мм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а отговаря на стандарт DIN EN 853 2S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HS Code 4009210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SAE 100R2A 3/8" 2ST 10 DIN.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Шланг за дълбокомера 220 bar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0 метр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маслоустойчив, трислоен с два слоя метални оплет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работно налягане = 220 b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 xml:space="preserve">диаметър външен Ø=16 мм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иаметър вътрешен Ø=1/4"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ължина L = 80 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а отговаря на стандарт DIN EN 854 R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 xml:space="preserve">FADIDIP – IFC SAE 100 R3 ¼ 3098 002 </w:t>
            </w:r>
          </w:p>
        </w:tc>
      </w:tr>
      <w:tr>
        <w:trPr>
          <w:trHeight w:val="32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Електрически кабел за разговорно устройство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0 метр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водоустойчив, двужилен многожичен, 1 мм2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ължина L = 80 м.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ически кабел за захранван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метр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 xml:space="preserve">водоустойчив, четирижилен, многожичен 2,5 мм2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ължина L = 80 м.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лазен манометър В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ро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0÷300 bar със шланг за регулатора.</w:t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лазен регулатор /първа степен/ за затворен водолазен звънец S.D.C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ро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за работа на големи дълбочини (под 60 метра) и при ниски температур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суха херметична система и диафрагма балансирани за студени води, най-малко 4 порта за средно налягане 3/8″ UNF, най-малко 1 порт за високо налягане 7/16″ UNF, тип Yok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а отговаря на стандарт EN 250.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тър за преносим компресор “Bauer”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ро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патронен тип BAUER KOMPRESSOREN № 067224- 410.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4" w:leader="none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за водолазни бутилки 18 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ро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месингов кран покрит с матиран хр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 xml:space="preserve">да има система DIN и INT на свързване към водолазната бутилка. Резба М25х2 мм, EN144. 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анг за водолазен регулатор </w:t>
            </w:r>
            <w:r>
              <w:rPr>
                <w:lang w:val="en-US"/>
              </w:rPr>
              <w:t>POSEIDO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Jetstream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 бро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ължина L=70-75 см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ind w:left="196" w:hanging="196"/>
              <w:jc w:val="both"/>
              <w:rPr/>
            </w:pPr>
            <w:r>
              <w:rPr/>
              <w:t>да е с вграден предпазителен клапан.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съствие на обстоятелствата по чл. 47, ал.1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Доставка на водолазно оборудване и резервни части”</w:t>
      </w:r>
      <w:r>
        <w:rPr>
          <w:sz w:val="28"/>
          <w:szCs w:val="28"/>
          <w:lang w:val="ru-RU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Не съм осъден с влязла в сила присъда з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куп по чл. 301-307 от Наказателния кодекс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</w:rPr>
        <w:t>установяване</w:t>
      </w:r>
      <w:r>
        <w:rPr>
          <w:sz w:val="28"/>
          <w:szCs w:val="28"/>
          <w:lang w:val="ru-RU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jc w:val="right"/>
        <w:rPr/>
      </w:pPr>
      <w:r>
        <w:rPr>
          <w:lang w:val="ru-RU"/>
        </w:rPr>
        <w:t xml:space="preserve">(дата на деклариране)                                                        </w:t>
        <w:tab/>
        <w:tab/>
        <w:t xml:space="preserve">  (подпис, печат)</w:t>
      </w:r>
      <w:r>
        <w:br w:type="page"/>
      </w:r>
    </w:p>
    <w:p>
      <w:pPr>
        <w:pStyle w:val="Normal"/>
        <w:ind w:firstLine="700"/>
        <w:jc w:val="right"/>
        <w:rPr/>
      </w:pPr>
      <w:r>
        <w:rPr/>
        <w:t xml:space="preserve">Приложение 3 </w:t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водолазно оборудване и резервни части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55" w:hanging="0"/>
        <w:jc w:val="right"/>
        <w:rPr/>
      </w:pPr>
      <w:r>
        <w:rPr/>
        <w:t xml:space="preserve">Приложение </w:t>
      </w:r>
      <w:r>
        <w:rPr>
          <w:lang w:val="ru-RU"/>
        </w:rPr>
        <w:t>4</w:t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НОВО ПРЕДЛОЖЕНИЯ</w:t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…………………………………………. </w:t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изпълнение на обществена поръчка </w:t>
      </w:r>
    </w:p>
    <w:p>
      <w:pPr>
        <w:pStyle w:val="Normal"/>
        <w:spacing w:before="0" w:after="120"/>
        <w:ind w:left="5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Доставка на водолазно оборудване и резервни части”</w:t>
      </w:r>
    </w:p>
    <w:tbl>
      <w:tblPr>
        <w:tblW w:w="88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240"/>
        <w:gridCol w:w="1351"/>
        <w:gridCol w:w="1856"/>
        <w:gridCol w:w="1856"/>
      </w:tblGrid>
      <w:tr>
        <w:trPr>
          <w:tblHeader w:val="true"/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чна цена (с ДДС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с ДДС)</w:t>
            </w:r>
          </w:p>
        </w:tc>
      </w:tr>
      <w:tr>
        <w:trPr>
          <w:tblHeader w:val="true"/>
          <w:trHeight w:val="4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лазна компенсаторна /балансираща/ жилетк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ро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blHeader w:val="true"/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и неопренови с ци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бро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blHeader w:val="true"/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авици неопренови 5 пръстов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бро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blHeader w:val="true"/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ници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ро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blHeader w:val="true"/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лазни чорап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ро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blHeader w:val="true"/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лазни конзоли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бро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blHeader w:val="true"/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лбокомер дигитале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ро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blHeader w:val="true"/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лазен автомат  I-ва и II-ра степен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бро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blHeader w:val="true"/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ец D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бро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blHeader w:val="true"/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анг за захранване с въздух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мет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blHeader w:val="true"/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Шланг за дълбокомера 220 bar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0 мет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Електрически кабел за разговорно устройство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0 мет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ически кабел за захранван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мет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лазен манометър В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ро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лазен регулатор /първа степен/ за затворен водолазен звънец S.D.C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ро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тър за преносим компресор “Bauer”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ро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за водолазни бутилки 18 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ро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анг за водолазен регулатор </w:t>
            </w:r>
            <w:r>
              <w:rPr>
                <w:lang w:val="en-US"/>
              </w:rPr>
              <w:t>POSEIDO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Jetstream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 бро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ВСИЧКО - …………… лв.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</w:t>
        <w:tab/>
        <w:tab/>
        <w:tab/>
        <w:tab/>
        <w:tab/>
        <w:tab/>
        <w:t xml:space="preserve"> ___________________</w:t>
      </w:r>
    </w:p>
    <w:p>
      <w:pPr>
        <w:pStyle w:val="Normal"/>
        <w:ind w:firstLine="1416"/>
        <w:rPr>
          <w:lang w:val="en-US"/>
        </w:rPr>
      </w:pPr>
      <w:r>
        <w:rPr>
          <w:lang w:val="ru-RU"/>
        </w:rPr>
        <w:t>(дата)</w:t>
        <w:tab/>
        <w:tab/>
        <w:tab/>
        <w:tab/>
        <w:tab/>
        <w:tab/>
        <w:tab/>
        <w:tab/>
        <w:t>(подпис, печат)</w:t>
      </w:r>
    </w:p>
    <w:p>
      <w:pPr>
        <w:pStyle w:val="Normal"/>
        <w:spacing w:before="120" w:after="12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CharChar7">
    <w:name w:val="Char Char7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40:00Z</dcterms:created>
  <dc:creator>ITSU</dc:creator>
  <dc:description/>
  <cp:keywords/>
  <dc:language>en-US</dc:language>
  <cp:lastModifiedBy>borisov</cp:lastModifiedBy>
  <cp:lastPrinted>2013-04-18T14:00:00Z</cp:lastPrinted>
  <dcterms:modified xsi:type="dcterms:W3CDTF">2013-04-22T11:23:00Z</dcterms:modified>
  <cp:revision>4</cp:revision>
  <dc:subject/>
  <dc:title>Приложение 1</dc:title>
</cp:coreProperties>
</file>