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 xml:space="preserve">Присъединяване на сградата на щаба на ВМС към битова газопреносна система” </w:t>
      </w:r>
      <w:r>
        <w:rPr>
          <w:sz w:val="28"/>
          <w:szCs w:val="28"/>
          <w:lang w:val="bg-BG"/>
        </w:rPr>
        <w:t xml:space="preserve">Етап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  <w:lang w:val="bg-BG"/>
        </w:rPr>
        <w:t>– Избор на консултант (технически надзор) по изпълнение на утвърден инвестиционен проек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2-11-21T16:15:00Z</cp:lastPrinted>
  <dcterms:modified xsi:type="dcterms:W3CDTF">2013-03-11T11:11:00Z</dcterms:modified>
  <cp:revision>8</cp:revision>
  <dc:subject/>
  <dc:title>Приложение 1</dc:title>
</cp:coreProperties>
</file>