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Heading7"/>
        <w:ind w:left="5040" w:firstLine="2757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FR1"/>
        <w:tabs>
          <w:tab w:val="clear" w:pos="708"/>
          <w:tab w:val="left" w:pos="9000" w:leader="none"/>
        </w:tabs>
        <w:spacing w:lineRule="auto" w:line="240" w:before="0" w:after="0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FR1"/>
        <w:tabs>
          <w:tab w:val="clear" w:pos="708"/>
          <w:tab w:val="left" w:pos="9000" w:leader="none"/>
        </w:tabs>
        <w:spacing w:lineRule="auto" w:line="240" w:before="0" w:after="0"/>
        <w:ind w:right="7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ъзлагане на обществена поръчка</w:t>
      </w:r>
      <w:r>
        <w:rPr>
          <w:sz w:val="28"/>
          <w:szCs w:val="28"/>
          <w:lang w:val="ru-RU"/>
        </w:rPr>
        <w:t xml:space="preserve">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669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включен ДДС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Етап 2</w:t>
            </w:r>
            <w:r>
              <w:rPr>
                <w:sz w:val="28"/>
                <w:szCs w:val="28"/>
              </w:rPr>
              <w:t xml:space="preserve"> – „Изграждане на газопреносна система, включително монтаж на комбинирани горелки за газьол и природен газ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Упражняване на строителен надзор, контрол на качеството, количествата и ценообразуването при изпълнение на СМР на обекта и изготвяне на окончателен докла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жняване на функции на координатор по безопасност и здраве, съгласно Наредба № 2 от 22.03.2004 г. за минималните изисквания за здравословни и безопасни условия на труд при извършване на строително - монтажните работи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_______</w:t>
            </w:r>
            <w:r>
              <w:rPr>
                <w:b/>
                <w:sz w:val="26"/>
                <w:szCs w:val="26"/>
              </w:rPr>
              <w:t xml:space="preserve"> л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ru-RU"/>
              </w:rPr>
              <w:t>Етап 4</w:t>
            </w:r>
            <w:r>
              <w:rPr>
                <w:sz w:val="28"/>
                <w:szCs w:val="28"/>
              </w:rPr>
              <w:t xml:space="preserve"> – „Доставка и монтаж на котли, изграждане на комин и преустройство на съществуващата парова централа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жняване на строителен надзор, контрол на качеството, количествата и ценообразуването при изпълнение на СМР на обекта и изготвяне на окончателен докла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ажняване на функции на координатор по безопасност и здраве, съгласно Наредба № 2 от 22.03.2004 г. за минималните изисквания за здравословни и безопасни условия на труд при извършване на строително - монтажните работи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ru-RU"/>
              </w:rPr>
              <w:t>_______</w:t>
            </w:r>
            <w:r>
              <w:rPr>
                <w:b/>
                <w:sz w:val="26"/>
                <w:szCs w:val="26"/>
              </w:rPr>
              <w:t xml:space="preserve"> л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  <w:tab w:val="left" w:pos="27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зготвяне на технически паспорт на обекта, съгласно чл. 176а от ЗУТ и Наредба № 5 от 28.12.2006 г. за техническите паспорти на строеж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6" w:leader="none"/>
                <w:tab w:val="left" w:pos="2725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616" w:leader="none"/>
                <w:tab w:val="left" w:pos="272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ru-RU"/>
              </w:rPr>
              <w:t>_______</w:t>
            </w:r>
            <w:r>
              <w:rPr>
                <w:b/>
                <w:sz w:val="26"/>
                <w:szCs w:val="26"/>
              </w:rPr>
              <w:t xml:space="preserve"> л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на крайна цен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ru-RU"/>
              </w:rPr>
              <w:t>_______</w:t>
            </w:r>
            <w:r>
              <w:rPr>
                <w:b/>
                <w:sz w:val="26"/>
                <w:szCs w:val="26"/>
              </w:rPr>
              <w:t xml:space="preserve"> лв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чин на плаща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плащането на полагащото се възнаграждение по договора се осъществява в левове по банков път с ДДС и се извършва в срок до 90 дни след представяне и заверка на разплащателните докумен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чената крайна цена включва всички разходи по изпълнение на обекта на поръчката. Посочените стойности в офертата са окончателни и не подлежат на промя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ички разплащания се извършват в банка на територията на Р. България по банкова сметка в л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ключване на договора, стойността на договора ще бъде съобразена с българското законодателство по Д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(дата на деклариране)                                                    </w:t>
        <w:tab/>
        <w:t>(подпис, печат)</w:t>
      </w:r>
    </w:p>
    <w:p>
      <w:pPr>
        <w:pStyle w:val="FR1"/>
        <w:spacing w:lineRule="auto" w:line="240" w:before="0" w:after="0"/>
        <w:ind w:left="43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2:00Z</dcterms:created>
  <dc:creator>arnaudov</dc:creator>
  <dc:description/>
  <cp:keywords/>
  <dc:language>en-US</dc:language>
  <cp:lastModifiedBy>arnaudov</cp:lastModifiedBy>
  <dcterms:modified xsi:type="dcterms:W3CDTF">2013-03-12T10:43:00Z</dcterms:modified>
  <cp:revision>11</cp:revision>
  <dc:subject/>
  <dc:title>Приложение № 1</dc:title>
</cp:coreProperties>
</file>