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84" w:hanging="26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ЕКЛАРАЦИЯ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  <w:lang w:val="ru-RU"/>
        </w:rPr>
        <w:t>по чл. 56, ал. 1, т. 8 от ЗОП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, в качеството си на ________________________________ на 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Етап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 Избор на консултант (технически надзор) по изпълнение на утвърден инвестиционен проект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При изпълнението на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Етап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 Избор на консултант (технически надзор) по изпълнение на утвърден инвестиционен проект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за подизпълнител/и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____________________________________________</w:t>
      </w:r>
      <w:r>
        <w:rPr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lang w:val="en-US"/>
        </w:rPr>
        <w:t>____________________________________________</w:t>
      </w:r>
      <w:r>
        <w:rPr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lang w:val="en-US"/>
        </w:rPr>
        <w:t>____________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459" w:firstLine="720"/>
        <w:jc w:val="both"/>
        <w:rPr/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459" w:firstLine="720"/>
        <w:jc w:val="both"/>
        <w:rPr/>
      </w:pPr>
      <w:r>
        <w:rPr>
          <w:sz w:val="28"/>
        </w:rPr>
        <w:t>Вида на работите, които ще извършват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jc w:val="both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(дата на деклариране)                                                    </w:t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1:00Z</dcterms:created>
  <dc:creator>ITSU</dc:creator>
  <dc:description/>
  <cp:keywords/>
  <dc:language>en-US</dc:language>
  <cp:lastModifiedBy>arnaudov</cp:lastModifiedBy>
  <cp:lastPrinted>2013-03-11T13:17:00Z</cp:lastPrinted>
  <dcterms:modified xsi:type="dcterms:W3CDTF">2013-03-11T11:17:00Z</dcterms:modified>
  <cp:revision>18</cp:revision>
  <dc:subject/>
  <dc:title>П О К А Н А</dc:title>
</cp:coreProperties>
</file>