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</w:t>
      </w:r>
    </w:p>
    <w:p>
      <w:pPr>
        <w:pStyle w:val="Normal"/>
        <w:spacing w:lineRule="auto" w:line="3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СПЕЦИФИЧНИ ИЗИСКВАНИЯ КЪМ УЧАСТНИЦИТЕ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пълнителят да притежава софтуерна апаратура и стендове за извършване на диагностика на двигател и системите на автомобилната техника, съгласно приложение №1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2. Изпълнителят да притежава оборудване за измерване на емисиите на изгорелите газове на автомобили с бензинови и дизелови двигатели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зпълнителят да притежава стенд за проверка на спирачното усилие.</w:t>
      </w:r>
    </w:p>
    <w:p>
      <w:pPr>
        <w:pStyle w:val="Normal"/>
        <w:spacing w:lineRule="auto" w:line="312"/>
        <w:ind w:firstLine="708"/>
        <w:rPr/>
      </w:pPr>
      <w:r>
        <w:rPr>
          <w:sz w:val="28"/>
          <w:szCs w:val="28"/>
        </w:rPr>
        <w:t>4. Изпълнителят да притежава стенд за регулиране на фаров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пълнителят да притежава производствено оборудване за извършване на стругарски, шлосерски и заваръчни дейности.</w:t>
      </w:r>
    </w:p>
    <w:p>
      <w:pPr>
        <w:pStyle w:val="Normal"/>
        <w:spacing w:lineRule="auto" w:line="312"/>
        <w:ind w:firstLine="708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пълнителят да притежава обучен и квалифициран персона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пълнителят да влага нови оригинални резервни части осигуряващи гаранционните изисквания на възложителя и безопасната експлоатация на автомобилната техни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пълнителят да посочи основните си доставчици на резервни части и да декларира, че влаганите резервни части при ремонта няма да бъдат с по- висока цена от цената на дребно в търговската мреж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пълнителят да извършва ремонтните дейности в съответствие с приложение №5 от Наредба № 24/08.03.2006г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пълнителят да декларира, че сервизната база е негова собственост или наета за периода на договора (чрез документ за собственост, договор за наем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11. Изпълнителят да предостави гаранция на извършените ремонти не по-малко от две години или пробег от километри както следва:</w:t>
      </w:r>
    </w:p>
    <w:p>
      <w:pPr>
        <w:pStyle w:val="Normal"/>
        <w:spacing w:lineRule="auto" w:line="312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за двигател (включително подмяна ангренажен ремък комплект  с обтяжна, паразитна  ролки и водна помпа ) не по-нисък от 50 000 км;</w:t>
      </w:r>
    </w:p>
    <w:p>
      <w:pPr>
        <w:pStyle w:val="Normal"/>
        <w:spacing w:lineRule="auto" w:line="312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 за трансмис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скоростна кутия, съединител комплект) не по-нисък от 30 000 км;</w:t>
      </w:r>
    </w:p>
    <w:p>
      <w:pPr>
        <w:pStyle w:val="Normal"/>
        <w:spacing w:lineRule="auto" w:line="312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за ходова част не по-нисък от 20 000км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запалителна система и електрическо оборудване не по-нисък от 15 000 км;</w:t>
      </w:r>
    </w:p>
    <w:p>
      <w:pPr>
        <w:pStyle w:val="Normal"/>
        <w:spacing w:lineRule="auto" w:line="312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горивна система не по-нисък от 15 000 км;</w:t>
      </w:r>
    </w:p>
    <w:p>
      <w:pPr>
        <w:pStyle w:val="Normal"/>
        <w:spacing w:lineRule="auto" w:line="312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смазочна система не по- нисък от 15 000 км;</w:t>
      </w:r>
    </w:p>
    <w:p>
      <w:pPr>
        <w:pStyle w:val="Normal"/>
        <w:spacing w:lineRule="auto" w:line="312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спирачна система не по- нисък от 20 000 км;</w:t>
      </w:r>
    </w:p>
    <w:p>
      <w:pPr>
        <w:pStyle w:val="Normal"/>
        <w:spacing w:lineRule="auto" w:line="312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кормилна система не по нисък от  20 000км;</w:t>
      </w:r>
    </w:p>
    <w:p>
      <w:pPr>
        <w:pStyle w:val="Normal"/>
        <w:spacing w:lineRule="auto" w:line="312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- отоплителна и охладителна система не по- нисък от 15 000 км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пълнителят да приема автомобилна техника за ремонт съгласно приложение №1 до един работен ден след получаване на  писмена заявка от възложител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пълнителят да осигурява охраната на автомобил предаден за ремонт от възложител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пълнителят да води регистър на поръчките и при приключване на ремонта да предоставя на възложителя екземпляр (ксерокопие) на поръчката с надлежно попълнена и оформена заедно с фактура за извършените ремонтни дейности и вложени резервни части.</w:t>
      </w:r>
    </w:p>
    <w:p>
      <w:pPr>
        <w:pStyle w:val="Normal"/>
        <w:spacing w:lineRule="auto" w:line="312"/>
        <w:ind w:firstLine="708"/>
        <w:rPr/>
      </w:pPr>
      <w:r>
        <w:rPr>
          <w:sz w:val="28"/>
          <w:szCs w:val="28"/>
        </w:rPr>
        <w:t>15.</w:t>
      </w:r>
      <w:r>
        <w:rPr>
          <w:sz w:val="28"/>
          <w:szCs w:val="28"/>
          <w:lang w:val="en-US"/>
        </w:rPr>
        <w:t xml:space="preserve">  </w:t>
      </w:r>
      <w:r>
        <w:rPr>
          <w:sz w:val="28"/>
          <w:szCs w:val="28"/>
        </w:rPr>
        <w:t xml:space="preserve">Изпълнителят  да притежава  валиден сертификат за управление на качествот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900 1</w:t>
      </w:r>
      <w:r>
        <w:rPr>
          <w:sz w:val="28"/>
          <w:szCs w:val="28"/>
        </w:rPr>
        <w:t>:200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11:00Z</dcterms:created>
  <dc:creator>Trifonov</dc:creator>
  <dc:description/>
  <cp:keywords/>
  <dc:language>en-US</dc:language>
  <cp:lastModifiedBy>Trifonov</cp:lastModifiedBy>
  <dcterms:modified xsi:type="dcterms:W3CDTF">2013-01-28T07:30:00Z</dcterms:modified>
  <cp:revision>4</cp:revision>
  <dc:subject/>
  <dc:title>9</dc:title>
</cp:coreProperties>
</file>