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ЦЕНОВА ОФЕРТА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от ......................................................................................................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изпълнение на обществена поръчк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реди и м</w:t>
      </w:r>
      <w:r>
        <w:rPr>
          <w:color w:val="000000"/>
          <w:spacing w:val="-5"/>
          <w:sz w:val="28"/>
          <w:szCs w:val="28"/>
        </w:rPr>
        <w:t>атериали за водопровод и баня”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062"/>
        <w:gridCol w:w="1062"/>
        <w:gridCol w:w="1062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МАТЕРИА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ярк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количество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Един. цена (лв. с ДД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Обща цена (лв. с ДДС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 w:eastAsia="en-US"/>
              </w:rPr>
              <w:t>Смесителни батерии за мивка, стенен монтаж, двуръкохваткови</w:t>
            </w:r>
            <w:r>
              <w:rPr>
                <w:sz w:val="28"/>
                <w:szCs w:val="28"/>
                <w:lang w:val="ru-RU"/>
              </w:rPr>
              <w:t xml:space="preserve"> с въртящ тръбен</w:t>
            </w:r>
            <w:r>
              <w:rPr>
                <w:sz w:val="28"/>
                <w:szCs w:val="28"/>
                <w:lang w:val="bg-BG" w:eastAsia="en-US"/>
              </w:rPr>
              <w:t xml:space="preserve"> чучур 200мм.- комплек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Смесителни душ батерии за баня, стенен монтаж, двуръкохваткови - комплек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ъс слушалка </w:t>
            </w:r>
            <w:r>
              <w:rPr>
                <w:color w:val="000000"/>
                <w:sz w:val="28"/>
                <w:szCs w:val="28"/>
                <w:lang w:val="bg-BG"/>
              </w:rPr>
              <w:t xml:space="preserve"> и марку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Смесител  за мивка стоящ, едноръкохватков, 47 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  <w:lang w:val="ru-RU"/>
              </w:rPr>
              <w:t>, керамична глава, с изпразнител, хром, Въртящ се чучур мин. 190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Мивка за баня 55/45 см., цвят бял</w:t>
            </w:r>
            <w:r>
              <w:rPr>
                <w:b/>
                <w:sz w:val="28"/>
                <w:szCs w:val="28"/>
                <w:lang w:val="bg-BG" w:eastAsia="en-US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bg-BG"/>
              </w:rPr>
              <w:t xml:space="preserve">комплект с винтове за монтаж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bg-BG" w:eastAsia="en-US"/>
              </w:rPr>
            </w:pPr>
            <w:r>
              <w:rPr>
                <w:sz w:val="28"/>
                <w:szCs w:val="28"/>
                <w:highlight w:val="green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/>
              </w:rPr>
              <w:t>Тоалетно к</w:t>
            </w:r>
            <w:r>
              <w:rPr>
                <w:sz w:val="28"/>
                <w:szCs w:val="28"/>
                <w:lang w:val="ru-RU"/>
              </w:rPr>
              <w:t xml:space="preserve">лекало </w:t>
            </w:r>
            <w:r>
              <w:rPr>
                <w:sz w:val="28"/>
                <w:szCs w:val="28"/>
                <w:lang w:val="bg-BG"/>
              </w:rPr>
              <w:t>чугун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Тоалетна чиния с вертикално оттич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 xml:space="preserve">Тоалетна чиния с хоризонтално оттич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Стенно казанче за тоалетна чиния, с арматура, цвят - бял. Вградена изолация от полистирен, предотвратяваща конденз</w:t>
              <w:br/>
              <w:t>Двустепенен плакнещ механизъм 3/6 литра с монтажен комплект и преходна тръба към тоалетната чи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Тоалетно казанче пластмасово 6 л. - 9л., цвят бял</w:t>
            </w:r>
            <w:r>
              <w:rPr>
                <w:sz w:val="28"/>
                <w:szCs w:val="28"/>
                <w:lang w:val="ru-RU"/>
              </w:rPr>
              <w:t xml:space="preserve"> с арматура, с монтажен комплект и преходна тръба към тоалетната чи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WC- седалка  за тоалетна чиния – бяла, пластмаса, вкл.креп.елемен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 w:eastAsia="en-US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bg-BG" w:eastAsia="en-US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олтове за монтаж WС чиния с дюб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болтове за монтаж фаянсова мивка с дюб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он за мивка - пластмасов с гъвкава връз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в сифон ф 50, алуминие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во кач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спирателен - 1” - сфериче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спирател – 1¼” - сфериче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спирателен – 2” сфериче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спирателен – 3/4” сфериче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спирателен обикновен 1/2”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-канелка метална 1/2”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олена 1/2 поцинков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Нипел 1/2 поцинков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Гъвкава връзка 1/2М х 1/2Ж  -20 с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Гъвкава връзка 1/2М х 1/2Ж  -50 с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Гъвкава връзка 3/8 х 1/2Ж  -30 с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ъвкава връзка 1/2” 110 см. М-Ж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ъвкава връзка 40 см. 1/2” на 3/8” М-Ж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ъвкава връзка 1/2” 60 см. М-Ж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ъвкава връзка 1/2” 80 см. М-Ж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еходник/муфа от метал към ППР ф 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ка ППР ф 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еходник/муфа от метал към ППР ф 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ка ППР ф 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 коляно – нипел ф 20 /ППР-метал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 коляно – нипел ф 25 /ППР-метал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фа ППР ф 2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фа ППР ф 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ъба  ППР ф 20х2,8 за студена в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ъба  ППР ф 20х3,4 за топла в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ъба  ППР ф 25х5,4 за топла вод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ъба  ППР ф 25х3,5 за студена в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ичен кран ППР ф 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ичен кран ППР ф 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оляно трипътно 90 градуса ППР ф 20х20х20 /за топла и студена вода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едукция ППР – ф 25 / ф 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 муфа с метален  преходник 1"- вътрешна рез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па ППР ф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па ППР ф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Тапа ППР с цолова резба,къса</w:t>
              </w:r>
            </w:hyperlink>
            <w:r>
              <w:rPr>
                <w:sz w:val="28"/>
                <w:szCs w:val="28"/>
              </w:rPr>
              <w:t xml:space="preserve"> ½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Тапа ППР с цолова резба,къса</w:t>
              </w:r>
            </w:hyperlink>
            <w:r>
              <w:rPr>
                <w:sz w:val="28"/>
                <w:szCs w:val="28"/>
              </w:rPr>
              <w:t xml:space="preserve"> ¾ 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PVC дъга ф 5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VC тръба ф 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VC тръба ф 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VC дъга ф 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ъга PVC дъга ф 110м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клонител за PVC ф 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оляно PVC ф 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а обикновени ППР Ф 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а с външна резба ППР Ф 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а с вътрешна резба ППР Ф 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ълчища (на връзк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шон свързващ ф 110 за тоалетна чин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за тръба  ППР ф 20 с дюбел и ви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за тръба  ППР ф 25 с дюбел и ви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 за тоалетно казанче за монобл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за укрепване на тръби ф 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ентилатори за баня - ф100мм с клап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50л. емайлир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оточен бойлер мощност 3,5 kw – окомплектован с единичен светещ влагоустойчив ключ, шнур и щепсел – тип „шуко” четири-степенна защи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80л. емайлир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ен комплект (конзола) ППР за смесителна батер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ен силикон, безцвет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флонова лента 10 m х 12 mm х 0.075 m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флонова лента 12 m х 12 mm х 0.1 m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рата с каса за баня 70х200 алуминиев профил с бял PVC пълне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котни плочи 340/340/6,5 мм , 1-во качество, цвят беж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аянсови плочки 200/300/7 мм 1-во качество, цвят беж.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ъкохватки за смесителни батери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ДС EN 200:2008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 смесителна батерия - керамична с ръкохват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ru-RU"/>
        </w:rPr>
        <w:t xml:space="preserve">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  </w:t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(подпис, печат)</w:t>
      </w:r>
    </w:p>
    <w:p>
      <w:pPr>
        <w:pStyle w:val="Normal"/>
        <w:ind w:left="-1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1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1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БЕЛЕЖКА: В таблицата, с цел запазване на номерацията, на артикулите за които не се прави предложения да се поставя тире вместо цен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hev-galving.com/124+PTN+442/&#1058;&#1072;&#1087;&#1072;+PPR+&#1089;+&#1094;&#1086;&#1083;&#1086;&#1074;&#1072;+&#1088;&#1077;&#1079;&#1073;&#1072;%2C&#1082;&#1098;&#1089;&#1072;" TargetMode="External"/><Relationship Id="rId3" Type="http://schemas.openxmlformats.org/officeDocument/2006/relationships/hyperlink" Target="http://www.tashev-galving.com/124+PTN+442/&#1058;&#1072;&#1087;&#1072;+PPR+&#1089;+&#1094;&#1086;&#1083;&#1086;&#1074;&#1072;+&#1088;&#1077;&#1079;&#1073;&#1072;%2C&#1082;&#1098;&#1089;&#1072;" TargetMode="External"/><Relationship Id="rId4" Type="http://schemas.openxmlformats.org/officeDocument/2006/relationships/hyperlink" Target="http://www.bds-bg.org/standard/info.php?standard_id=495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0:00Z</dcterms:created>
  <dc:creator>operator</dc:creator>
  <dc:description/>
  <cp:keywords/>
  <dc:language>en-US</dc:language>
  <cp:lastModifiedBy>iliev</cp:lastModifiedBy>
  <cp:lastPrinted>2012-06-15T16:10:00Z</cp:lastPrinted>
  <dcterms:modified xsi:type="dcterms:W3CDTF">2013-11-22T09:16:00Z</dcterms:modified>
  <cp:revision>19</cp:revision>
  <dc:subject/>
  <dc:title>УТВЪРЖДАВАМ:</dc:title>
</cp:coreProperties>
</file>