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Технически преглед и осигуряване освидетелстването на 6 бр. съдове за ВВН за 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8580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арна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представляващи участника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Технически преглед и осигуряване освидетелстването на 6 бр. съдове за ВВН за 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8580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арна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условия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, 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 5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iliev</cp:lastModifiedBy>
  <cp:lastPrinted>2016-03-28T09:32:00Z</cp:lastPrinted>
  <dcterms:modified xsi:type="dcterms:W3CDTF">2016-04-12T09:02:00Z</dcterms:modified>
  <cp:revision>21</cp:revision>
  <dc:subject/>
  <dc:title/>
</cp:coreProperties>
</file>