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Техническо обслужване на контролно измервателна магнито-метрична станция (КИМС</w:t>
      </w:r>
      <w:r>
        <w:rPr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  <w:t>Декларатор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lang w:val="ru-RU"/>
        </w:rPr>
        <w:tab/>
        <w:tab/>
        <w:t xml:space="preserve">       (длъжност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5-06-10T13:54:00Z</dcterms:modified>
  <cp:revision>42</cp:revision>
  <dc:subject/>
  <dc:title>Приложение 6 </dc:title>
</cp:coreProperties>
</file>