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ДИМИТЪР ДЕН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ехническо обслужване на контролно измервателна магнито-метрична станция (КИМС)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..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BAN.........................................................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BIC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Техническо обслужване на контролно измервателна магнито-метрична станция (КИМС)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 условията за изпълнение на обществената поръчка и клаузите в приложения към поканата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2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6-15T12:26:00Z</cp:lastPrinted>
  <dcterms:modified xsi:type="dcterms:W3CDTF">2015-06-15T09:28:00Z</dcterms:modified>
  <cp:revision>25</cp:revision>
  <dc:subject/>
  <dc:title/>
</cp:coreProperties>
</file>