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69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b/>
                <w:lang w:val="ru-RU"/>
              </w:rPr>
              <w:t xml:space="preserve">КОМАНДВАНЕ </w:t>
            </w:r>
            <w:r>
              <w:rPr>
                <w:b/>
              </w:rPr>
              <w:t xml:space="preserve">НА </w:t>
            </w:r>
            <w:r>
              <w:rPr>
                <w:b/>
                <w:lang w:val="ru-RU"/>
              </w:rPr>
              <w:t>ВОЕННОМОРСКИТЕ СИЛИ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right"/>
        <w:rPr>
          <w:sz w:val="28"/>
          <w:szCs w:val="28"/>
          <w:lang w:val="en-US" w:eastAsia="en-US"/>
        </w:rPr>
      </w:pPr>
      <w:r>
        <w:rPr/>
        <w:t>Приложение</w:t>
      </w:r>
      <w:r>
        <w:rPr>
          <w:b/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№ </w:t>
      </w:r>
      <w:r>
        <w:rPr>
          <w:lang w:val="en-US" w:eastAsia="en-US"/>
        </w:rPr>
        <w:t>1</w:t>
      </w:r>
    </w:p>
    <w:p>
      <w:pPr>
        <w:pStyle w:val="Normal"/>
        <w:shd w:fill="FFFFFF" w:val="clear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 ИЗИСКВАНИЯ </w:t>
      </w:r>
    </w:p>
    <w:p>
      <w:pPr>
        <w:pStyle w:val="ListParagraph"/>
        <w:tabs>
          <w:tab w:val="clear" w:pos="708"/>
          <w:tab w:val="left" w:pos="993" w:leader="none"/>
        </w:tabs>
        <w:ind w:left="0" w:firstLine="6"/>
        <w:jc w:val="center"/>
        <w:rPr>
          <w:lang w:val="en-US"/>
        </w:rPr>
      </w:pPr>
      <w:r>
        <w:rPr/>
        <w:t xml:space="preserve">за </w:t>
      </w:r>
      <w:r>
        <w:rPr>
          <w:color w:val="000000"/>
          <w:spacing w:val="-5"/>
        </w:rPr>
        <w:t xml:space="preserve">доставка на </w:t>
      </w:r>
      <w:r>
        <w:rPr/>
        <w:t>„Строителни материали”</w:t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</w:r>
    </w:p>
    <w:tbl>
      <w:tblPr>
        <w:tblW w:w="98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1080"/>
        <w:gridCol w:w="1062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lang w:val="en-US" w:eastAsia="en-US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lang w:val="en-US" w:eastAsia="en-US"/>
              </w:rPr>
              <w:t>МАТЕРИА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lang w:val="en-US" w:eastAsia="en-US"/>
              </w:rPr>
              <w:t>мярка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мент сив торби 25 кг  торб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иментово лепило за плочки   -25 кг торб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ментова шпакловка сива по 25 кг. торб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5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ментова шпакловка бяла по 25 к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ясъ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текс, цвят бял -25 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нираща паста (оцветител за латекс) охра – по 0,2 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аген - бял 25 к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акотни плочи 340/340/6,5 мм , 1-во качество, цвят беж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тогрес -33/33 см. цвят беж. 1-во качество, клас на противохлъзгане R 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янсови плочки 200/300/7 мм 1-во качество, цвят бе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жичен звуков сигнализато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фна полимерна мазилк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тен гипс х 25к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Балатум с деб. 3 мм, широчина 4 м,  дървесна шарка (на руло не повече от 100кв.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иниран паркет - 8 мм, цвят дъ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ложка за ламин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аз 2,5 LM 60-28, цвят дъ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они стр.10с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они стр.12с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они стр.18с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БА бяла-0,700к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цетонова фасадна боя бяла с разредител по 25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БА сива-0,700к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БА синя-0,700к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хла газобетон 100/600/2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О лепило х 25кг.(за гозобетон и топлоизол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 горена 0,8м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длива тел ф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режа оградна ф1,8мм 50х50 ( 25 м топ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ен кол Е 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гираща см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ен профил правоъгълен 20/40 мм с L 6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2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 ИЗИСКВАНИЯ </w:t>
      </w:r>
    </w:p>
    <w:p>
      <w:pPr>
        <w:pStyle w:val="Normal"/>
        <w:shd w:fill="FFFFFF" w:val="clear"/>
        <w:ind w:firstLine="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 </w:t>
      </w:r>
      <w:r>
        <w:rPr>
          <w:b/>
          <w:color w:val="000000"/>
          <w:spacing w:val="-5"/>
          <w:sz w:val="28"/>
          <w:szCs w:val="28"/>
        </w:rPr>
        <w:t xml:space="preserve">доставка на </w:t>
      </w:r>
      <w:r>
        <w:rPr>
          <w:b/>
          <w:bCs/>
          <w:sz w:val="28"/>
          <w:szCs w:val="28"/>
        </w:rPr>
        <w:t>“</w:t>
      </w:r>
      <w:r>
        <w:rPr>
          <w:b/>
          <w:sz w:val="28"/>
          <w:szCs w:val="28"/>
        </w:rPr>
        <w:t xml:space="preserve"> Материали за топло и хидроизолация</w:t>
      </w:r>
      <w:r>
        <w:rPr>
          <w:b/>
          <w:bCs/>
          <w:sz w:val="28"/>
          <w:szCs w:val="28"/>
        </w:rPr>
        <w:t>”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</w:r>
    </w:p>
    <w:p>
      <w:pPr>
        <w:pStyle w:val="Normal"/>
        <w:ind w:left="-180" w:hanging="0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502"/>
        <w:gridCol w:w="1057"/>
        <w:gridCol w:w="1753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ущество и материа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р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силен воалит със сива посипка – 3,5 кг/м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тумен грунд х 25 к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5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ропор EPS AF - 5см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75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мираща мрежа 145гр.-0,50х0,50 за топлоизолац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6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ен ъгъл алуминиев с мрежичка 25/25/2500 м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ло за топлоизолация х 25 к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  <w:tr>
        <w:trPr>
          <w:trHeight w:val="6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 10см. за тухла (100бр./пак.)-за топлоизолац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/па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50:00Z</dcterms:created>
  <dc:creator>ITSU</dc:creator>
  <dc:description/>
  <cp:keywords/>
  <dc:language>en-US</dc:language>
  <cp:lastModifiedBy>iliev</cp:lastModifiedBy>
  <cp:lastPrinted>2015-04-02T09:01:00Z</cp:lastPrinted>
  <dcterms:modified xsi:type="dcterms:W3CDTF">2015-08-17T05:50:00Z</dcterms:modified>
  <cp:revision>3</cp:revision>
  <dc:subject/>
  <dc:title>П О К А Н А</dc:title>
</cp:coreProperties>
</file>