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306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306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3062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Ремонт на противопожарна помпа №1 на минен ловец „Цибър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представляващи участника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Ремонт на противопожарна помпа №1 на минен ловец „Цибър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декларация 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, 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и 5 от ЗОП, подписана от лицата, които представляват участника съгласно документите за регистрация;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6-03-28T09:32:00Z</cp:lastPrinted>
  <dcterms:modified xsi:type="dcterms:W3CDTF">2016-03-29T08:49:00Z</dcterms:modified>
  <cp:revision>21</cp:revision>
  <dc:subject/>
  <dc:title/>
</cp:coreProperties>
</file>