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ДИМИТЪР ДЕН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Текущ ремонт на главни двигатели „ДРА-210Б” – 2 бр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, представляващи участника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..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IBAN.........................................................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BIC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Текущ ремонт на главни двигатели „ДРА-210Б” – 2 бр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 условията за изпълнение на обществената поръчка и клаузите в приложения към поканата проект на договор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, 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 5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3:00Z</dcterms:created>
  <dc:creator>iliev</dc:creator>
  <dc:description/>
  <cp:keywords/>
  <dc:language>en-US</dc:language>
  <cp:lastModifiedBy>iliev</cp:lastModifiedBy>
  <cp:lastPrinted>2015-02-12T09:35:00Z</cp:lastPrinted>
  <dcterms:modified xsi:type="dcterms:W3CDTF">2015-03-30T08:59:00Z</dcterms:modified>
  <cp:revision>22</cp:revision>
  <dc:subject/>
  <dc:title/>
</cp:coreProperties>
</file>