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jc w:val="right"/>
        <w:rPr/>
      </w:pPr>
      <w:bookmarkStart w:id="0" w:name="to_paragraph_id24320502"/>
      <w:bookmarkEnd w:id="0"/>
      <w:r>
        <w:rPr/>
        <w:t>Приложение №.3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 съгласие за участие като подизпълнител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подизпълнител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 името на представляваното от мен ...............................................................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, ЕИК/БУЛСТ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изразявам съгласието да участваме като подизпълнител на ……………………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 при изпълнение н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 в процедурата, на който лицето е подизпълнител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обществена поръчка с предмет „Текущ ремонт на главни двигатели „ДРА-210Б” – 2 бр “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2. Дейностите, които ще изпълняваме като подизпълнител, са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...........</w:t>
      </w:r>
      <w:r>
        <w:rPr>
          <w:sz w:val="28"/>
          <w:szCs w:val="28"/>
          <w:lang w:val="en-US"/>
        </w:rPr>
        <w:t>............................</w:t>
      </w:r>
      <w:r>
        <w:rPr>
          <w:sz w:val="28"/>
          <w:szCs w:val="28"/>
        </w:rPr>
        <w:t>...........................</w:t>
      </w:r>
      <w:r>
        <w:rPr>
          <w:sz w:val="28"/>
          <w:szCs w:val="28"/>
          <w:lang w:val="en-US"/>
        </w:rPr>
        <w:t>................................................................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ознати сме с разпоредбата на </w:t>
      </w:r>
      <w:hyperlink r:id="rId2">
        <w:r>
          <w:rPr>
            <w:rStyle w:val="InternetLink"/>
            <w:color w:val="000000"/>
            <w:sz w:val="28"/>
            <w:szCs w:val="28"/>
          </w:rPr>
          <w:t>чл. 55, ал. 5 от Закона за обществените поръчки</w:t>
        </w:r>
      </w:hyperlink>
      <w:r>
        <w:rPr>
          <w:sz w:val="28"/>
          <w:szCs w:val="28"/>
        </w:rPr>
        <w:t>, че заявявайки съглас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 xml:space="preserve">Прилагам декларация по </w:t>
      </w:r>
      <w:hyperlink r:id="rId3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5 от ЗОП, подписана от лицата, които представляват представлявания от мен подизпълнител съгласно документите за регистрация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подизпълнител  на  информация по обществената поръчка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/>
      </w:pPr>
      <w:r>
        <w:rPr>
          <w:sz w:val="28"/>
          <w:szCs w:val="28"/>
          <w:lang w:eastAsia="en-US"/>
        </w:rPr>
        <w:t>ЗАБЕЛЕЖКА: Декларацията е задължителна част от офертата на участник, който обявява, че ще ползва подизпълни</w:t>
        <w:softHyphen/>
        <w:t>тели. Такава декларация се подава от всеки посочен в офертата подизпълнител.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55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7:00Z</dcterms:created>
  <dc:creator>iliev</dc:creator>
  <dc:description/>
  <cp:keywords/>
  <dc:language>en-US</dc:language>
  <cp:lastModifiedBy>iliev</cp:lastModifiedBy>
  <dcterms:modified xsi:type="dcterms:W3CDTF">2015-03-30T10:47:00Z</dcterms:modified>
  <cp:revision>13</cp:revision>
  <dc:subject/>
  <dc:title/>
</cp:coreProperties>
</file>