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Текущ ремонт на главни двигатели „ДРА-210Б” – 2 бр.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5-03-30T11:04:00Z</dcterms:modified>
  <cp:revision>40</cp:revision>
  <dc:subject/>
  <dc:title>Приложение 6 </dc:title>
</cp:coreProperties>
</file>