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40" w:leader="none"/>
        </w:tabs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ово предложение </w:t>
      </w:r>
    </w:p>
    <w:p>
      <w:pPr>
        <w:pStyle w:val="Normal"/>
        <w:tabs>
          <w:tab w:val="clear" w:pos="708"/>
          <w:tab w:val="left" w:pos="-3240" w:leader="none"/>
        </w:tabs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а поръчка „Доставка на части за въздушен компресор” </w:t>
      </w:r>
    </w:p>
    <w:p>
      <w:pPr>
        <w:pStyle w:val="Normal"/>
        <w:tabs>
          <w:tab w:val="clear" w:pos="708"/>
          <w:tab w:val="left" w:pos="-3240" w:leader="none"/>
        </w:tabs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 №1 „Доставка на резервни части за въздушен компресор 30 </w:t>
      </w:r>
      <w:r>
        <w:rPr>
          <w:b/>
          <w:sz w:val="28"/>
          <w:szCs w:val="28"/>
          <w:lang w:val="en-US"/>
        </w:rPr>
        <w:t>bar</w:t>
      </w: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  <w:lang w:val="en-US"/>
        </w:rPr>
        <w:t>COMP AIR 5217 MK2</w:t>
      </w:r>
      <w:r>
        <w:rPr>
          <w:b/>
          <w:sz w:val="28"/>
          <w:szCs w:val="28"/>
        </w:rPr>
        <w:t>”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1"/>
        <w:gridCol w:w="2337"/>
        <w:gridCol w:w="853"/>
        <w:gridCol w:w="1427"/>
        <w:gridCol w:w="13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Наименование на имуществот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, заводски номер, технически характерис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чна цена</w:t>
            </w:r>
          </w:p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в. с ДДС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</w:t>
            </w:r>
          </w:p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в. с ДДС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плект гарнитури и уплътн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part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98504.10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Комплект за преглед на клапан 1 степен </w:t>
            </w:r>
            <w:r>
              <w:rPr>
                <w:sz w:val="28"/>
                <w:szCs w:val="28"/>
              </w:rPr>
              <w:t>(SERVICE KIT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STAGE VALVE)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part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98650.18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Комплект за преглед на клапан 2 степен </w:t>
            </w:r>
            <w:r>
              <w:rPr>
                <w:sz w:val="28"/>
                <w:szCs w:val="28"/>
              </w:rPr>
              <w:t xml:space="preserve">(SERVICE KIT 2 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STAGE VALVE)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part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98650.15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мплект за преглед (</w:t>
            </w:r>
            <w:r>
              <w:rPr>
                <w:sz w:val="28"/>
                <w:szCs w:val="28"/>
              </w:rPr>
              <w:t>SERVIC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KIT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t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98650.15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иден клапан (SOLENOID VALVE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part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PS.2197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ИЧКО ЗА ОП №1 ……………………. лв. с ДДС</w:t>
      </w:r>
    </w:p>
    <w:p>
      <w:pPr>
        <w:pStyle w:val="Normal"/>
        <w:tabs>
          <w:tab w:val="clear" w:pos="708"/>
          <w:tab w:val="left" w:pos="-3240" w:leader="none"/>
        </w:tabs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spacing w:before="0" w:after="1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П №2 „Доставка на резервни части за въздушен компресор „Посейдон”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9"/>
        <w:gridCol w:w="2854"/>
        <w:gridCol w:w="812"/>
        <w:gridCol w:w="1428"/>
        <w:gridCol w:w="123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Наименование на имуществот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, заводски номер, технически характерист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чна цена</w:t>
            </w:r>
          </w:p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в. с ДДС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</w:t>
            </w:r>
          </w:p>
          <w:p>
            <w:pPr>
              <w:pStyle w:val="Normal"/>
              <w:ind w:left="-108" w:right="-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в. с Д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3х2.4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10.5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 1-ва степе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40-6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Burkert PN1” 40 bar 12V DC 8W 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eлемент филтриращ „Bauer Kompressoren</w:t>
            </w:r>
            <w:r>
              <w:rPr>
                <w:sz w:val="28"/>
                <w:szCs w:val="28"/>
                <w:lang w:val="en-US"/>
              </w:rPr>
              <w:t xml:space="preserve">” </w:t>
            </w:r>
            <w:r>
              <w:rPr>
                <w:sz w:val="28"/>
                <w:szCs w:val="28"/>
              </w:rPr>
              <w:t>(062 565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тура 1-ва степе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W6-33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нитура за цилиндър 1-ва степе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W5-82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райник за зареждан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SN 4730-80-116-4487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P635-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пръсте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PN3500-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пръсте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PN3500-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ък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5х1950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PN5000-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ометър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bar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PN635-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щи “NGK”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2129 B7HS-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99х2.62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70 0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х1.78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30 8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95х1.78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20 3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х2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20 6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х2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20 6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6х1.78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20 789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82х3.53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30 5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х4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60 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59х2.62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30 8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60 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пръсте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60 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47х1.78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030-1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пръстен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5х1.78, 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PN 3500-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W2-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W1-0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W1-05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t xml:space="preserve"> W1-22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ИЧКО ЗА ОП №2 ……………………. лв. с ДДС</w:t>
      </w:r>
    </w:p>
    <w:p>
      <w:pPr>
        <w:pStyle w:val="Normal"/>
        <w:tabs>
          <w:tab w:val="clear" w:pos="708"/>
          <w:tab w:val="left" w:pos="-3240" w:leader="none"/>
        </w:tabs>
        <w:spacing w:before="0" w:after="1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11:00Z</dcterms:created>
  <dc:creator>operator</dc:creator>
  <dc:description/>
  <cp:keywords/>
  <dc:language>en-US</dc:language>
  <cp:lastModifiedBy>iliev</cp:lastModifiedBy>
  <cp:lastPrinted>2015-06-17T15:21:00Z</cp:lastPrinted>
  <dcterms:modified xsi:type="dcterms:W3CDTF">2015-07-28T09:01:00Z</dcterms:modified>
  <cp:revision>4</cp:revision>
  <dc:subject/>
  <dc:title>Приложение №1</dc:title>
</cp:coreProperties>
</file>