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right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иложение 10</w:t>
      </w:r>
    </w:p>
    <w:p>
      <w:pPr>
        <w:pStyle w:val="Normal"/>
        <w:tabs>
          <w:tab w:val="clear" w:pos="708"/>
          <w:tab w:val="left" w:pos="2700" w:leader="none"/>
        </w:tabs>
        <w:spacing w:before="120" w:after="0"/>
        <w:ind w:left="2126" w:firstLine="573"/>
        <w:jc w:val="both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  <w:t xml:space="preserve">КОЛИЧЕСТВЕНА СМЕТКА </w:t>
      </w:r>
    </w:p>
    <w:p>
      <w:pPr>
        <w:pStyle w:val="Normal"/>
        <w:shd w:fill="FFFFFF" w:val="clear"/>
        <w:spacing w:before="120" w:after="120"/>
        <w:ind w:firstLine="6"/>
        <w:jc w:val="center"/>
        <w:rPr>
          <w:color w:val="000000"/>
          <w:spacing w:val="-5"/>
          <w:sz w:val="28"/>
          <w:szCs w:val="28"/>
          <w:lang w:val="bg-BG"/>
        </w:rPr>
      </w:pPr>
      <w:r>
        <w:rPr>
          <w:color w:val="000000"/>
          <w:spacing w:val="-5"/>
          <w:sz w:val="28"/>
          <w:szCs w:val="28"/>
          <w:lang w:val="bg-BG"/>
        </w:rPr>
        <w:t xml:space="preserve">на обект „Ремонт на покрив и помещения в административна сграда във в.ф. 22580–Варна” </w:t>
      </w:r>
    </w:p>
    <w:tbl>
      <w:tblPr>
        <w:tblW w:w="936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4140"/>
        <w:gridCol w:w="720"/>
        <w:gridCol w:w="1080"/>
        <w:gridCol w:w="1440"/>
        <w:gridCol w:w="1440"/>
      </w:tblGrid>
      <w:tr>
        <w:trPr>
          <w:tblHeader w:val="true"/>
          <w:trHeight w:val="361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bg-BG"/>
              </w:rPr>
              <w:t>№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bg-BG"/>
              </w:rPr>
              <w:t>Видове строително-монтажни рабо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bg-BG"/>
              </w:rPr>
              <w:t>Мяр-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bg-BG"/>
              </w:rPr>
              <w:t>К</w:t>
            </w:r>
            <w:r>
              <w:rPr>
                <w:b/>
                <w:sz w:val="24"/>
                <w:szCs w:val="24"/>
              </w:rPr>
              <w:t>оли</w:t>
            </w:r>
            <w:r>
              <w:rPr>
                <w:b/>
                <w:sz w:val="24"/>
                <w:szCs w:val="24"/>
                <w:lang w:val="bg-BG"/>
              </w:rPr>
              <w:t>-</w:t>
            </w:r>
            <w:r>
              <w:rPr>
                <w:b/>
                <w:sz w:val="24"/>
                <w:szCs w:val="24"/>
              </w:rPr>
              <w:t>че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Единична це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 ДДС (лв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бща цена с ДДС (лв.)</w:t>
            </w:r>
          </w:p>
        </w:tc>
      </w:tr>
      <w:tr>
        <w:trPr>
          <w:trHeight w:val="31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-108" w:hanging="0"/>
              <w:rPr>
                <w:rFonts w:ascii="Times New Roman CYR" w:hAnsi="Times New Roman CYR" w:cs="Times New Roman CYR"/>
                <w:sz w:val="24"/>
                <w:szCs w:val="24"/>
                <w:lang w:val="en-US" w:eastAsia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 w:eastAsia="en-U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bg-BG" w:eastAsia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bg-BG" w:eastAsia="en-US"/>
              </w:rPr>
              <w:t>ПОКРИ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lang w:val="en-US" w:eastAsia="en-US"/>
              </w:rPr>
            </w:pPr>
            <w:r>
              <w:rPr>
                <w:rFonts w:cs="Times New Roman CYR" w:ascii="Times New Roman CYR" w:hAnsi="Times New Roman CYR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lang w:val="en-US" w:eastAsia="en-US"/>
              </w:rPr>
            </w:pPr>
            <w:r>
              <w:rPr>
                <w:rFonts w:cs="Times New Roman CYR" w:ascii="Times New Roman CYR" w:hAnsi="Times New Roman CYR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en-US" w:eastAsia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1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77" w:right="-108"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 w:eastAsia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 w:eastAsia="en-U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ru-RU" w:eastAsia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ru-RU" w:eastAsia="en-US"/>
              </w:rPr>
              <w:t>Разваляне на покрив с керемиди тип"Марсилски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en-US" w:eastAsia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 w:eastAsia="en-US"/>
              </w:rPr>
              <w:t>м</w:t>
            </w:r>
            <w:r>
              <w:rPr>
                <w:rFonts w:cs="Times New Roman CYR" w:ascii="Times New Roman CYR" w:hAnsi="Times New Roman CYR"/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en-US" w:eastAsia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 w:eastAsia="en-US"/>
              </w:rPr>
              <w:t>1300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en-US" w:eastAsia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77" w:right="-108"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 w:eastAsia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 w:eastAsia="en-U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ru-RU" w:eastAsia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ru-RU" w:eastAsia="en-US"/>
              </w:rPr>
              <w:t>Демонтаж на капаци по било и ръбов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en-US" w:eastAsia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 w:eastAsia="en-US"/>
              </w:rPr>
              <w:t>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en-US" w:eastAsia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 w:eastAsia="en-US"/>
              </w:rPr>
              <w:t>170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en-US" w:eastAsia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77" w:right="-108" w:hanging="0"/>
              <w:jc w:val="right"/>
              <w:rPr>
                <w:rFonts w:ascii="Times New Roman CYR" w:hAnsi="Times New Roman CYR" w:cs="Times New Roman CYR"/>
                <w:color w:val="FFFFFF"/>
                <w:sz w:val="24"/>
                <w:szCs w:val="24"/>
                <w:lang w:val="en-US" w:eastAsia="en-US"/>
              </w:rPr>
            </w:pPr>
            <w:r>
              <w:rPr>
                <w:rFonts w:cs="Times New Roman CYR" w:ascii="Times New Roman CYR" w:hAnsi="Times New Roman CYR"/>
                <w:color w:val="FFFFFF"/>
                <w:sz w:val="24"/>
                <w:szCs w:val="24"/>
                <w:lang w:val="en-US" w:eastAsia="en-U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ru-RU" w:eastAsia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ru-RU" w:eastAsia="en-US"/>
              </w:rPr>
              <w:t>Разваляне на дъсчена обшивка по покрив за керемид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en-US" w:eastAsia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 w:eastAsia="en-US"/>
              </w:rPr>
              <w:t>м</w:t>
            </w:r>
            <w:r>
              <w:rPr>
                <w:rFonts w:cs="Times New Roman CYR" w:ascii="Times New Roman CYR" w:hAnsi="Times New Roman CYR"/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en-US" w:eastAsia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 w:eastAsia="en-US"/>
              </w:rPr>
              <w:t>1300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en-US" w:eastAsia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8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77" w:right="-108"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 w:eastAsia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 w:eastAsia="en-U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ru-RU" w:eastAsia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ru-RU" w:eastAsia="en-US"/>
              </w:rPr>
              <w:t>Демонтаж на водосточни тръби от поцинкована ламари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en-US" w:eastAsia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 w:eastAsia="en-US"/>
              </w:rPr>
              <w:t>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en-US" w:eastAsia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 w:eastAsia="en-US"/>
              </w:rPr>
              <w:t>105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en-US" w:eastAsia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78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77" w:right="-108"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 w:eastAsia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 w:eastAsia="en-U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ru-RU" w:eastAsia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ru-RU" w:eastAsia="en-US"/>
              </w:rPr>
              <w:t>Демонтаж на водосточно казанче от поцинкована ламари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bg-BG" w:eastAsia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bg-BG" w:eastAsia="en-US"/>
              </w:rPr>
              <w:t>б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 w:eastAsia="en-US"/>
              </w:rPr>
              <w:t>р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bg-BG" w:eastAsia="en-US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en-US" w:eastAsia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 w:eastAsia="en-US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en-US" w:eastAsia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77" w:right="-108"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 w:eastAsia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 w:eastAsia="en-U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ru-RU" w:eastAsia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ru-RU" w:eastAsia="en-US"/>
              </w:rPr>
              <w:t>Демонтаж на олуци от поцинкована ламари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en-US" w:eastAsia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 w:eastAsia="en-US"/>
              </w:rPr>
              <w:t>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en-US" w:eastAsia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 w:eastAsia="en-US"/>
              </w:rPr>
              <w:t>270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en-US" w:eastAsia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1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77" w:right="-108"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 w:eastAsia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 w:eastAsia="en-U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bg-BG" w:eastAsia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ru-RU" w:eastAsia="en-US"/>
              </w:rPr>
              <w:t>Направа на дъсчена обшивка по покрив от иглолистни дъски  (съществуващи от демонтажа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en-US" w:eastAsia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 w:eastAsia="en-US"/>
              </w:rPr>
              <w:t>м</w:t>
            </w:r>
            <w:r>
              <w:rPr>
                <w:rFonts w:cs="Times New Roman CYR" w:ascii="Times New Roman CYR" w:hAnsi="Times New Roman CYR"/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bg-BG" w:eastAsia="en-US"/>
              </w:rPr>
              <w:t>390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 w:eastAsia="en-US"/>
              </w:rPr>
              <w:t>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en-US" w:eastAsia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1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77" w:right="-108"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 w:eastAsia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 w:eastAsia="en-U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bg-BG" w:eastAsia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ru-RU" w:eastAsia="en-US"/>
              </w:rPr>
              <w:t>Направа на дъсчена обшивка по покрив от нерендосани иглолистни дъски  2,5 с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en-US" w:eastAsia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 w:eastAsia="en-US"/>
              </w:rPr>
              <w:t>м</w:t>
            </w:r>
            <w:r>
              <w:rPr>
                <w:rFonts w:cs="Times New Roman CYR" w:ascii="Times New Roman CYR" w:hAnsi="Times New Roman CYR"/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bg-BG" w:eastAsia="en-US"/>
              </w:rPr>
              <w:t>910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 w:eastAsia="en-US"/>
              </w:rPr>
              <w:t>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en-US" w:eastAsia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77" w:right="-108"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 w:eastAsia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 w:eastAsia="en-U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ru-RU" w:eastAsia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ru-RU" w:eastAsia="en-US"/>
              </w:rPr>
              <w:t>Покриване с битумизирана мушама в/у дъсчена обшивка в един пласт със застъпван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en-US" w:eastAsia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 w:eastAsia="en-US"/>
              </w:rPr>
              <w:t>м</w:t>
            </w:r>
            <w:r>
              <w:rPr>
                <w:rFonts w:cs="Times New Roman CYR" w:ascii="Times New Roman CYR" w:hAnsi="Times New Roman CYR"/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en-US" w:eastAsia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 w:eastAsia="en-US"/>
              </w:rPr>
              <w:t>1300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en-US" w:eastAsia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1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77" w:right="-108"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 w:eastAsia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 w:eastAsia="en-U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ru-RU" w:eastAsia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ru-RU" w:eastAsia="en-US"/>
              </w:rPr>
              <w:t>Направа на летвена обшивка по покрив за керемид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en-US" w:eastAsia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 w:eastAsia="en-US"/>
              </w:rPr>
              <w:t>м</w:t>
            </w:r>
            <w:r>
              <w:rPr>
                <w:rFonts w:cs="Times New Roman CYR" w:ascii="Times New Roman CYR" w:hAnsi="Times New Roman CYR"/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en-US" w:eastAsia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 w:eastAsia="en-US"/>
              </w:rPr>
              <w:t>400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en-US" w:eastAsia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77" w:right="-108"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 w:eastAsia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 w:eastAsia="en-U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ru-RU" w:eastAsia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ru-RU" w:eastAsia="en-US"/>
              </w:rPr>
              <w:t>Усилване на покривна конструкция (гред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en-US" w:eastAsia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 w:eastAsia="en-US"/>
              </w:rPr>
              <w:t>м</w:t>
            </w:r>
            <w:r>
              <w:rPr>
                <w:rFonts w:cs="Times New Roman CYR" w:ascii="Times New Roman CYR" w:hAnsi="Times New Roman CYR"/>
                <w:sz w:val="24"/>
                <w:szCs w:val="24"/>
                <w:vertAlign w:val="superscript"/>
                <w:lang w:val="en-US" w:eastAsia="en-U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en-US" w:eastAsia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 w:eastAsia="en-US"/>
              </w:rPr>
              <w:t>5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en-US" w:eastAsia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7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77" w:right="-108"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 w:eastAsia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 w:eastAsia="en-U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ru-RU" w:eastAsia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ru-RU" w:eastAsia="en-US"/>
              </w:rPr>
              <w:t>Покриване с керемиди "Марсилски" - съществуващи в/у мушама на летв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en-US" w:eastAsia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 w:eastAsia="en-US"/>
              </w:rPr>
              <w:t>м</w:t>
            </w:r>
            <w:r>
              <w:rPr>
                <w:rFonts w:cs="Times New Roman CYR" w:ascii="Times New Roman CYR" w:hAnsi="Times New Roman CYR"/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en-US" w:eastAsia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 w:eastAsia="en-US"/>
              </w:rPr>
              <w:t>9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bg-BG" w:eastAsia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bg-BG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51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77" w:right="-108"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 w:eastAsia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 w:eastAsia="en-U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ru-RU" w:eastAsia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ru-RU" w:eastAsia="en-US"/>
              </w:rPr>
              <w:t>Покриване с керемиди "Марсилски"- втора употреба в/у мушама на летв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en-US" w:eastAsia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 w:eastAsia="en-US"/>
              </w:rPr>
              <w:t>м</w:t>
            </w:r>
            <w:r>
              <w:rPr>
                <w:rFonts w:cs="Times New Roman CYR" w:ascii="Times New Roman CYR" w:hAnsi="Times New Roman CYR"/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en-US" w:eastAsia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 w:eastAsia="en-US"/>
              </w:rPr>
              <w:t>3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bg-BG" w:eastAsia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bg-BG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31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77" w:right="-108"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 w:eastAsia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 w:eastAsia="en-U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ru-RU" w:eastAsia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ru-RU" w:eastAsia="en-US"/>
              </w:rPr>
              <w:t>Наковаване на челни рендосани дъски на покри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en-US" w:eastAsia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 w:eastAsia="en-US"/>
              </w:rPr>
              <w:t>м</w:t>
            </w:r>
            <w:r>
              <w:rPr>
                <w:rFonts w:cs="Times New Roman CYR" w:ascii="Times New Roman CYR" w:hAnsi="Times New Roman CYR"/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en-US" w:eastAsia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 w:eastAsia="en-US"/>
              </w:rPr>
              <w:t>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bg-BG" w:eastAsia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bg-BG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351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77" w:right="-108"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 w:eastAsia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 w:eastAsia="en-U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en-US" w:eastAsia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 w:eastAsia="en-US"/>
              </w:rPr>
              <w:t>Лакиране на челни дъс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en-US" w:eastAsia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 w:eastAsia="en-US"/>
              </w:rPr>
              <w:t>м</w:t>
            </w:r>
            <w:r>
              <w:rPr>
                <w:rFonts w:cs="Times New Roman CYR" w:ascii="Times New Roman CYR" w:hAnsi="Times New Roman CYR"/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en-US" w:eastAsia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 w:eastAsia="en-US"/>
              </w:rPr>
              <w:t>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bg-BG" w:eastAsia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bg-BG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526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77" w:right="-108"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 w:eastAsia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 w:eastAsia="en-U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ru-RU" w:eastAsia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ru-RU" w:eastAsia="en-US"/>
              </w:rPr>
              <w:t>Доставка и монтаж на готови  олуци от поцинкована ламари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en-US" w:eastAsia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 w:eastAsia="en-US"/>
              </w:rPr>
              <w:t>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en-US" w:eastAsia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 w:eastAsia="en-US"/>
              </w:rPr>
              <w:t>270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bg-BG" w:eastAsia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bg-BG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506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77" w:right="-108"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 w:eastAsia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 w:eastAsia="en-U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ru-RU" w:eastAsia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ru-RU" w:eastAsia="en-US"/>
              </w:rPr>
              <w:t>Доставка и монтаж на готови водосточни тръби от поцинкована ламари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en-US" w:eastAsia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 w:eastAsia="en-US"/>
              </w:rPr>
              <w:t>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en-US" w:eastAsia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 w:eastAsia="en-US"/>
              </w:rPr>
              <w:t>105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bg-BG" w:eastAsia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bg-BG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472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77" w:right="-108"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 w:eastAsia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 w:eastAsia="en-U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ru-RU" w:eastAsia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ru-RU" w:eastAsia="en-US"/>
              </w:rPr>
              <w:t>Доставка и монтаж на готови водосточни казанчета от поцинкована ламари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en-US" w:eastAsia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 w:eastAsia="en-US"/>
              </w:rPr>
              <w:t>б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en-US" w:eastAsia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 w:eastAsia="en-US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bg-BG" w:eastAsia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bg-BG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287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77" w:right="-108"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 w:eastAsia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 w:eastAsia="en-U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bg-BG" w:eastAsia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Обшивка на покриви  улами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bg-BG"/>
              </w:rPr>
              <w:t xml:space="preserve"> от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поц.ламарина при ремон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en-US" w:eastAsia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 w:eastAsia="en-US"/>
              </w:rPr>
              <w:t>м</w:t>
            </w:r>
            <w:r>
              <w:rPr>
                <w:rFonts w:cs="Times New Roman CYR" w:ascii="Times New Roman CYR" w:hAnsi="Times New Roman CYR"/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bg-BG" w:eastAsia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bg-BG" w:eastAsia="en-US"/>
              </w:rPr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bg-BG" w:eastAsia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bg-BG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287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77" w:right="-108"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 w:eastAsia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 w:eastAsia="en-U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ru-RU" w:eastAsia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ru-RU" w:eastAsia="en-US"/>
              </w:rPr>
              <w:t>Покриване с капаци на била и ръбов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bg-BG" w:eastAsia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 w:eastAsia="en-US"/>
              </w:rPr>
              <w:t>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en-US" w:eastAsia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 w:eastAsia="en-US"/>
              </w:rPr>
              <w:t>170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bg-BG" w:eastAsia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bg-BG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339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77" w:right="-108"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 w:eastAsia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 w:eastAsia="en-U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en-US" w:eastAsia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 w:eastAsia="en-US"/>
              </w:rPr>
              <w:t>Подмазване на комин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en-US" w:eastAsia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 w:eastAsia="en-US"/>
              </w:rPr>
              <w:t>м</w:t>
            </w:r>
            <w:r>
              <w:rPr>
                <w:rFonts w:cs="Times New Roman CYR" w:ascii="Times New Roman CYR" w:hAnsi="Times New Roman CYR"/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en-US" w:eastAsia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 w:eastAsia="en-US"/>
              </w:rPr>
              <w:t>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bg-BG" w:eastAsia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bg-BG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528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77" w:right="-108"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 w:eastAsia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 w:eastAsia="en-U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ru-RU" w:eastAsia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ru-RU" w:eastAsia="en-US"/>
              </w:rPr>
              <w:t>Направа на обшивка от поцинкована ламарина 0,5 мм около комин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м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en-US" w:eastAsia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 w:eastAsia="en-US"/>
              </w:rPr>
              <w:t>6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bg-BG" w:eastAsia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bg-BG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329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77" w:right="-108"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 w:eastAsia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 w:eastAsia="en-U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Доставка и монтаж бойлерно ел. табл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б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31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77" w:right="-108"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 w:eastAsia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 w:eastAsia="en-U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en-US" w:eastAsia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 w:eastAsia="en-US"/>
              </w:rPr>
              <w:t>Демонтаж   бойлерно ел. табл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б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439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77" w:right="-108"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 w:eastAsia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 w:eastAsia="en-U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Демонтаж плафони и противовлажни осветителни тел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б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371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77" w:right="-108"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 w:eastAsia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 w:eastAsia="en-U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Доставка и монтаж противовлажно тяло пра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б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339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77" w:right="-108"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 w:eastAsia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 w:eastAsia="en-U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Демонтаж ключове и контак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б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349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77" w:right="-108"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 w:eastAsia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 w:eastAsia="en-U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Доставка и монтаж ключ обикновен скри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б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34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77" w:right="-108"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 w:eastAsia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 w:eastAsia="en-U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Доставка и монтаж на ел.бойлер 80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б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31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7" w:right="-108"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 w:eastAsia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 w:eastAsia="en-U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en-US" w:eastAsia="en-US"/>
              </w:rPr>
              <w:t>САНИТАРНИ ВЪЗ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lang w:val="en-US" w:eastAsia="en-US"/>
              </w:rPr>
            </w:pPr>
            <w:r>
              <w:rPr>
                <w:rFonts w:cs="Times New Roman CYR" w:ascii="Times New Roman CYR" w:hAnsi="Times New Roman CYR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bg-BG" w:eastAsia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bg-BG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31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77" w:right="-108"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 w:eastAsia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 w:eastAsia="en-U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en-US"/>
              </w:rPr>
            </w:pPr>
            <w:r>
              <w:rPr>
                <w:color w:val="000000"/>
                <w:sz w:val="24"/>
                <w:szCs w:val="24"/>
                <w:lang w:val="ru-RU" w:eastAsia="en-US"/>
              </w:rPr>
              <w:t>Ръчно почистване и ревизия на шах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б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63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77" w:right="-108" w:hanging="0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u-RU" w:eastAsia="en-US"/>
              </w:rPr>
              <w:t>Доставка и монтаж тръби Р</w:t>
            </w:r>
            <w:r>
              <w:rPr>
                <w:sz w:val="24"/>
                <w:szCs w:val="24"/>
                <w:lang w:val="en-US" w:eastAsia="en-US"/>
              </w:rPr>
              <w:t>V</w:t>
            </w:r>
            <w:r>
              <w:rPr>
                <w:sz w:val="24"/>
                <w:szCs w:val="24"/>
                <w:lang w:val="ru-RU" w:eastAsia="en-US"/>
              </w:rPr>
              <w:t>С ф110 за канализация с фасонни ч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 w:eastAsia="en-US"/>
              </w:rPr>
            </w:pPr>
            <w:r>
              <w:rPr>
                <w:color w:val="000000"/>
                <w:sz w:val="24"/>
                <w:szCs w:val="24"/>
                <w:lang w:val="bg-BG" w:eastAsia="en-US"/>
              </w:rPr>
              <w:t>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15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46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77" w:right="-108" w:hanging="0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 w:eastAsia="en-US"/>
              </w:rPr>
              <w:t xml:space="preserve">Доставка и монтаж на 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>PVC</w:t>
            </w:r>
            <w:r>
              <w:rPr>
                <w:color w:val="000000"/>
                <w:sz w:val="24"/>
                <w:szCs w:val="24"/>
                <w:lang w:val="ru-RU" w:eastAsia="en-US"/>
              </w:rPr>
              <w:t xml:space="preserve"> тръби Ф 200 за вътрешна и външна канализац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 w:eastAsia="en-US"/>
              </w:rPr>
            </w:pPr>
            <w:r>
              <w:rPr>
                <w:color w:val="000000"/>
                <w:sz w:val="24"/>
                <w:szCs w:val="24"/>
                <w:lang w:val="bg-BG" w:eastAsia="en-US"/>
              </w:rPr>
              <w:t>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15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77" w:right="-108" w:hanging="0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 w:eastAsia="en-US"/>
              </w:rPr>
              <w:t xml:space="preserve">Доставка и монтаж на 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>PVC</w:t>
            </w:r>
            <w:r>
              <w:rPr>
                <w:color w:val="000000"/>
                <w:sz w:val="24"/>
                <w:szCs w:val="24"/>
                <w:lang w:val="ru-RU" w:eastAsia="en-US"/>
              </w:rPr>
              <w:t xml:space="preserve"> тройник  ф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б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77" w:right="-108" w:hanging="0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 w:eastAsia="en-US"/>
              </w:rPr>
              <w:t xml:space="preserve">Доставка и полагане на 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>PVC</w:t>
            </w:r>
            <w:r>
              <w:rPr>
                <w:color w:val="000000"/>
                <w:sz w:val="24"/>
                <w:szCs w:val="24"/>
                <w:lang w:val="ru-RU" w:eastAsia="en-US"/>
              </w:rPr>
              <w:t xml:space="preserve"> дъга Ф110/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б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507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77" w:right="-108" w:hanging="0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 w:eastAsia="en-US"/>
              </w:rPr>
              <w:t xml:space="preserve">Полагане на 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>PVC</w:t>
            </w:r>
            <w:r>
              <w:rPr>
                <w:color w:val="000000"/>
                <w:sz w:val="24"/>
                <w:szCs w:val="24"/>
                <w:lang w:val="ru-RU" w:eastAsia="en-US"/>
              </w:rPr>
              <w:t xml:space="preserve"> тръби Ф 200 за вътрешна и външна канализац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м'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15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63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77" w:right="-108" w:hanging="0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u-RU" w:eastAsia="en-US"/>
              </w:rPr>
              <w:t>Доставка и монтаж на тоалетн</w:t>
            </w:r>
            <w:r>
              <w:rPr>
                <w:sz w:val="24"/>
                <w:szCs w:val="24"/>
                <w:lang w:val="en-US" w:eastAsia="en-US"/>
              </w:rPr>
              <w:t xml:space="preserve">o </w:t>
            </w:r>
            <w:r>
              <w:rPr>
                <w:sz w:val="24"/>
                <w:szCs w:val="24"/>
                <w:lang w:val="ru-RU" w:eastAsia="en-US"/>
              </w:rPr>
              <w:t>седал</w:t>
            </w:r>
            <w:r>
              <w:rPr>
                <w:sz w:val="24"/>
                <w:szCs w:val="24"/>
                <w:lang w:val="en-US" w:eastAsia="en-US"/>
              </w:rPr>
              <w:t>o-</w:t>
            </w:r>
            <w:r>
              <w:rPr>
                <w:sz w:val="24"/>
                <w:szCs w:val="24"/>
                <w:lang w:val="ru-RU" w:eastAsia="en-US"/>
              </w:rPr>
              <w:t xml:space="preserve"> бял</w:t>
            </w:r>
            <w:r>
              <w:rPr>
                <w:sz w:val="24"/>
                <w:szCs w:val="24"/>
                <w:lang w:val="en-US" w:eastAsia="en-US"/>
              </w:rPr>
              <w:t>o</w:t>
            </w:r>
            <w:r>
              <w:rPr>
                <w:sz w:val="24"/>
                <w:szCs w:val="24"/>
                <w:lang w:val="ru-RU" w:eastAsia="en-US"/>
              </w:rPr>
              <w:t xml:space="preserve"> с </w:t>
            </w:r>
            <w:r>
              <w:rPr>
                <w:sz w:val="24"/>
                <w:szCs w:val="24"/>
                <w:lang w:val="en-US" w:eastAsia="en-US"/>
              </w:rPr>
              <w:t>PVC</w:t>
            </w:r>
            <w:r>
              <w:rPr>
                <w:sz w:val="24"/>
                <w:szCs w:val="24"/>
                <w:lang w:val="ru-RU" w:eastAsia="en-US"/>
              </w:rPr>
              <w:t xml:space="preserve"> казанч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б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56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77" w:right="-108" w:hanging="0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Доставка и монтаж на порцеланови тоалетни клекала с казанч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б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77" w:right="-108" w:hanging="0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Направа на канализационни връз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 w:eastAsia="en-US"/>
              </w:rPr>
            </w:pPr>
            <w:r>
              <w:rPr>
                <w:color w:val="000000"/>
                <w:sz w:val="24"/>
                <w:szCs w:val="24"/>
                <w:lang w:val="bg-BG" w:eastAsia="en-US"/>
              </w:rPr>
              <w:t>б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>р</w:t>
            </w:r>
            <w:r>
              <w:rPr>
                <w:color w:val="000000"/>
                <w:sz w:val="24"/>
                <w:szCs w:val="24"/>
                <w:lang w:val="bg-BG" w:eastAsia="en-US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 w:eastAsia="en-US"/>
              </w:rPr>
            </w:pPr>
            <w:r>
              <w:rPr>
                <w:color w:val="000000"/>
                <w:sz w:val="24"/>
                <w:szCs w:val="24"/>
                <w:lang w:val="bg-BG" w:eastAsia="en-US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bg-BG" w:eastAsia="en-US"/>
              </w:rPr>
            </w:pPr>
            <w:r>
              <w:rPr>
                <w:color w:val="000000"/>
                <w:sz w:val="24"/>
                <w:szCs w:val="24"/>
                <w:lang w:val="bg-BG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bg-BG" w:eastAsia="en-US"/>
              </w:rPr>
            </w:pPr>
            <w:r>
              <w:rPr>
                <w:color w:val="000000"/>
                <w:sz w:val="24"/>
                <w:szCs w:val="24"/>
                <w:lang w:val="bg-BG" w:eastAsia="en-US"/>
              </w:rPr>
            </w:r>
          </w:p>
        </w:tc>
      </w:tr>
      <w:tr>
        <w:trPr>
          <w:trHeight w:val="31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77" w:right="-108" w:hanging="0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Демонтаж на смесителни батер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bg-BG" w:eastAsia="en-US"/>
              </w:rPr>
              <w:t>б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>р</w:t>
            </w:r>
            <w:r>
              <w:rPr>
                <w:color w:val="000000"/>
                <w:sz w:val="24"/>
                <w:szCs w:val="24"/>
                <w:lang w:val="bg-BG" w:eastAsia="en-US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77" w:right="-108"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 w:eastAsia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 w:eastAsia="en-U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Демонтаж на водопров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4.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77" w:right="-108"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 w:eastAsia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 w:eastAsia="en-U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Направа на водопроводни връз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bg-BG" w:eastAsia="en-US"/>
              </w:rPr>
              <w:t>б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>р</w:t>
            </w:r>
            <w:r>
              <w:rPr>
                <w:color w:val="000000"/>
                <w:sz w:val="24"/>
                <w:szCs w:val="24"/>
                <w:lang w:val="bg-BG" w:eastAsia="en-US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77" w:right="-108"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 w:eastAsia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 w:eastAsia="en-U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u-RU" w:eastAsia="en-US"/>
              </w:rPr>
              <w:t>Направа на водопровод пп ф 20 /с фитинги/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4.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562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77" w:right="-108"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 w:eastAsia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 w:eastAsia="en-U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u-RU" w:eastAsia="en-US"/>
              </w:rPr>
              <w:t xml:space="preserve">Доставка и монтаж на  тръба </w:t>
            </w:r>
            <w:r>
              <w:rPr>
                <w:sz w:val="24"/>
                <w:szCs w:val="24"/>
                <w:lang w:val="en-US" w:eastAsia="en-US"/>
              </w:rPr>
              <w:t>PVC</w:t>
            </w:r>
            <w:r>
              <w:rPr>
                <w:sz w:val="24"/>
                <w:szCs w:val="24"/>
                <w:lang w:val="ru-RU" w:eastAsia="en-US"/>
              </w:rPr>
              <w:t xml:space="preserve"> ф50  /с фасонни части/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4.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77" w:right="-108"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 w:eastAsia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 w:eastAsia="en-U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u-RU" w:eastAsia="en-US"/>
              </w:rPr>
              <w:t xml:space="preserve">Доставка и монтаж на смесителна батерия за мивка стенн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bg-BG" w:eastAsia="en-US"/>
              </w:rPr>
              <w:t>б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>р</w:t>
            </w:r>
            <w:r>
              <w:rPr>
                <w:color w:val="000000"/>
                <w:sz w:val="24"/>
                <w:szCs w:val="24"/>
                <w:lang w:val="bg-BG" w:eastAsia="en-US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63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77" w:right="-108"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 w:eastAsia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 w:eastAsia="en-U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Доставка и монтаж на  ПВЦ прозорец, стъклопакет с d=24 мм с размери 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bg-BG"/>
              </w:rPr>
              <w:t>110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/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bg-BG"/>
              </w:rPr>
              <w:t>100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 м, с едно отваряемо крило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bg-BG"/>
              </w:rPr>
              <w:t xml:space="preserve">,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с външна подпрозоречна дъска </w:t>
            </w:r>
            <w:r>
              <w:rPr>
                <w:sz w:val="24"/>
                <w:szCs w:val="24"/>
                <w:lang w:val="ru-RU" w:eastAsia="en-US"/>
              </w:rPr>
              <w:t>(размери взети на място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 w:eastAsia="en-US"/>
              </w:rPr>
              <w:t>б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 w:eastAsia="en-US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 w:eastAsia="en-US"/>
              </w:rPr>
            </w:r>
          </w:p>
        </w:tc>
      </w:tr>
      <w:tr>
        <w:trPr>
          <w:trHeight w:val="63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77" w:right="-108"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 w:eastAsia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 w:eastAsia="en-U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Доставка и монтаж на  ПВЦ прозорец, стъклопакет с d=24 мм с размери 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bg-BG"/>
              </w:rPr>
              <w:t>110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/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bg-BG"/>
              </w:rPr>
              <w:t>100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 м, 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bg-BG"/>
              </w:rPr>
              <w:t>не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отваряем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bg-BG"/>
              </w:rPr>
              <w:t xml:space="preserve">,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с външна подпрозоречна дъска 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bg-BG"/>
              </w:rPr>
              <w:t xml:space="preserve"> </w:t>
            </w:r>
            <w:r>
              <w:rPr>
                <w:sz w:val="24"/>
                <w:szCs w:val="24"/>
                <w:lang w:val="ru-RU" w:eastAsia="en-US"/>
              </w:rPr>
              <w:t>(размери взети на място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 w:eastAsia="en-US"/>
              </w:rPr>
              <w:t>б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 w:eastAsia="en-US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 w:eastAsia="en-US"/>
              </w:rPr>
            </w:r>
          </w:p>
        </w:tc>
      </w:tr>
      <w:tr>
        <w:trPr>
          <w:trHeight w:val="63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77" w:right="-108"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 w:eastAsia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 w:eastAsia="en-U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 w:eastAsia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Доставка и монтаж на  ПВЦ прозорец, стъклопакет с d=24 мм с размери 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bg-BG"/>
              </w:rPr>
              <w:t>130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/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bg-BG"/>
              </w:rPr>
              <w:t>190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 м, с едно отваряемо крило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bg-BG"/>
              </w:rPr>
              <w:t xml:space="preserve">,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с външна подпрозоречна дъска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bg-BG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ru-RU" w:eastAsia="en-US"/>
              </w:rPr>
              <w:t>(размери взети на място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 w:eastAsia="en-US"/>
              </w:rPr>
              <w:t>б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 w:eastAsia="en-US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 w:eastAsia="en-US"/>
              </w:rPr>
            </w:r>
          </w:p>
        </w:tc>
      </w:tr>
      <w:tr>
        <w:trPr>
          <w:trHeight w:val="63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77" w:right="-108"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 w:eastAsia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 w:eastAsia="en-U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bg-BG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Доставка и монтаж на  ПВЦ врата с размер 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bg-BG"/>
              </w:rPr>
              <w:t>70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/200  - плътна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bg-BG"/>
              </w:rPr>
              <w:t xml:space="preserve"> </w:t>
            </w:r>
            <w:r>
              <w:rPr>
                <w:sz w:val="24"/>
                <w:szCs w:val="24"/>
                <w:lang w:val="ru-RU" w:eastAsia="en-US"/>
              </w:rPr>
              <w:t>(размери взети на място)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ru-RU" w:eastAsia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ru-RU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 w:eastAsia="en-US"/>
              </w:rPr>
              <w:t>б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 w:eastAsia="en-US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 w:eastAsia="en-US"/>
              </w:rPr>
            </w:r>
          </w:p>
        </w:tc>
      </w:tr>
      <w:tr>
        <w:trPr>
          <w:trHeight w:val="63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77" w:right="-108"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 w:eastAsia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 w:eastAsia="en-U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 w:eastAsia="en-US"/>
              </w:rPr>
              <w:t xml:space="preserve">Доставка и монтаж на  ПВЦ врата с размер 1.00/2.00 м – плътна </w:t>
            </w:r>
            <w:r>
              <w:rPr>
                <w:sz w:val="24"/>
                <w:szCs w:val="24"/>
                <w:lang w:val="ru-RU" w:eastAsia="en-US"/>
              </w:rPr>
              <w:t>(размери взети на място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bg-BG" w:eastAsia="en-US"/>
              </w:rPr>
              <w:t>б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>р</w:t>
            </w:r>
            <w:r>
              <w:rPr>
                <w:color w:val="000000"/>
                <w:sz w:val="24"/>
                <w:szCs w:val="24"/>
                <w:lang w:val="bg-BG" w:eastAsia="en-US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 w:eastAsia="en-US"/>
              </w:rPr>
            </w:pPr>
            <w:r>
              <w:rPr>
                <w:color w:val="000000"/>
                <w:sz w:val="24"/>
                <w:szCs w:val="24"/>
                <w:lang w:val="bg-BG" w:eastAsia="en-US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bg-BG" w:eastAsia="en-US"/>
              </w:rPr>
            </w:pPr>
            <w:r>
              <w:rPr>
                <w:color w:val="000000"/>
                <w:sz w:val="24"/>
                <w:szCs w:val="24"/>
                <w:lang w:val="bg-BG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bg-BG" w:eastAsia="en-US"/>
              </w:rPr>
            </w:pPr>
            <w:r>
              <w:rPr>
                <w:color w:val="000000"/>
                <w:sz w:val="24"/>
                <w:szCs w:val="24"/>
                <w:lang w:val="bg-BG" w:eastAsia="en-US"/>
              </w:rPr>
            </w:r>
          </w:p>
        </w:tc>
      </w:tr>
      <w:tr>
        <w:trPr>
          <w:trHeight w:val="63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77" w:right="-108" w:hanging="0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u-RU" w:eastAsia="en-US"/>
              </w:rPr>
              <w:t>Доставка и монтаж на  ПВЦ врата  1.90/2.20 м - с две отваряеми крила, 50 % остъклена (размери взети на място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bg-BG" w:eastAsia="en-US"/>
              </w:rPr>
              <w:t>б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>р</w:t>
            </w:r>
            <w:r>
              <w:rPr>
                <w:color w:val="000000"/>
                <w:sz w:val="24"/>
                <w:szCs w:val="24"/>
                <w:lang w:val="bg-BG" w:eastAsia="en-US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 w:eastAsia="en-US"/>
              </w:rPr>
            </w:pPr>
            <w:r>
              <w:rPr>
                <w:color w:val="000000"/>
                <w:sz w:val="24"/>
                <w:szCs w:val="24"/>
                <w:lang w:val="bg-BG" w:eastAsia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bg-BG" w:eastAsia="en-US"/>
              </w:rPr>
            </w:pPr>
            <w:r>
              <w:rPr>
                <w:color w:val="000000"/>
                <w:sz w:val="24"/>
                <w:szCs w:val="24"/>
                <w:lang w:val="bg-BG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bg-BG" w:eastAsia="en-US"/>
              </w:rPr>
            </w:pPr>
            <w:r>
              <w:rPr>
                <w:color w:val="000000"/>
                <w:sz w:val="24"/>
                <w:szCs w:val="24"/>
                <w:lang w:val="bg-BG" w:eastAsia="en-US"/>
              </w:rPr>
            </w:r>
          </w:p>
        </w:tc>
      </w:tr>
      <w:tr>
        <w:trPr>
          <w:trHeight w:val="63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77" w:right="-108" w:hanging="0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Вътрешна водопроводна инсталация от ППР тръби ф 20 положени външно за студена во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577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77" w:right="-108" w:hanging="0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Вароциментова мазилка по тавани - коридори, умивалня и тоалетн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м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77" w:right="-108"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 w:eastAsia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 w:eastAsia="en-U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 xml:space="preserve">Обръщане страници на врати, прозорц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 w:eastAsia="en-US"/>
              </w:rPr>
              <w:t>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 w:eastAsia="en-US"/>
              </w:rPr>
            </w:r>
          </w:p>
        </w:tc>
      </w:tr>
      <w:tr>
        <w:trPr>
          <w:trHeight w:val="31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77" w:right="-108"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 w:eastAsia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 w:eastAsia="en-U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Грундиране стени и тавани със стабилизиращ грун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м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60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77" w:right="-108"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 w:eastAsia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 w:eastAsia="en-U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 xml:space="preserve">Изкърпване на вътрешни варови мазилки по рабиц таван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м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528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77" w:right="-108"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 w:eastAsia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 w:eastAsia="en-U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 xml:space="preserve">Изкърпване на вътрешни варови мазилки по тухлени стен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м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77" w:right="-108"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 w:eastAsia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 w:eastAsia="en-U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 w:eastAsia="en-US"/>
              </w:rPr>
              <w:t>Варосване по вар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>o</w:t>
            </w:r>
            <w:r>
              <w:rPr>
                <w:color w:val="000000"/>
                <w:sz w:val="24"/>
                <w:szCs w:val="24"/>
                <w:lang w:val="ru-RU" w:eastAsia="en-US"/>
              </w:rPr>
              <w:t>свани тавани на височина до 4 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м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69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77" w:right="-108" w:hanging="0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Постно боядисване по нешпакловани стени и таван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м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77" w:right="-108" w:hanging="0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Пренос, натоварване и извозване стр.отпадъц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м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ind w:left="2127" w:hanging="3"/>
        <w:rPr>
          <w:b/>
          <w:b/>
          <w:sz w:val="28"/>
          <w:lang w:val="bg-BG"/>
        </w:rPr>
      </w:pPr>
      <w:r>
        <w:rPr>
          <w:b/>
          <w:sz w:val="28"/>
          <w:lang w:val="bg-BG"/>
        </w:rPr>
      </w:r>
    </w:p>
    <w:p>
      <w:pPr>
        <w:pStyle w:val="Normal"/>
        <w:spacing w:before="120" w:after="0"/>
        <w:ind w:firstLine="697"/>
        <w:jc w:val="both"/>
        <w:rPr/>
      </w:pPr>
      <w:r>
        <w:rPr>
          <w:sz w:val="28"/>
          <w:szCs w:val="28"/>
          <w:lang w:val="ru-RU"/>
        </w:rPr>
        <w:t>Всичко – ................ (............................ ............................................) лв. с ДДС</w:t>
      </w:r>
    </w:p>
    <w:p>
      <w:pPr>
        <w:pStyle w:val="Normal"/>
        <w:spacing w:before="120" w:after="0"/>
        <w:ind w:firstLine="69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before="120" w:after="0"/>
        <w:ind w:firstLine="697"/>
        <w:jc w:val="both"/>
        <w:rPr/>
      </w:pPr>
      <w:r>
        <w:rPr>
          <w:sz w:val="28"/>
          <w:szCs w:val="28"/>
          <w:lang w:val="ru-RU"/>
        </w:rPr>
        <w:t xml:space="preserve">______________                                     </w:t>
      </w:r>
      <w:r>
        <w:rPr>
          <w:sz w:val="28"/>
          <w:szCs w:val="28"/>
        </w:rPr>
        <w:t>ПРАВИТЕЛ</w:t>
      </w:r>
      <w:r>
        <w:rPr>
          <w:sz w:val="28"/>
          <w:szCs w:val="28"/>
          <w:lang w:val="ru-RU"/>
        </w:rPr>
        <w:t>:__________________</w:t>
      </w:r>
    </w:p>
    <w:p>
      <w:pPr>
        <w:pStyle w:val="Normal"/>
        <w:ind w:left="708" w:firstLine="708"/>
        <w:rPr/>
      </w:pPr>
      <w:r>
        <w:rPr>
          <w:lang w:val="ru-RU"/>
        </w:rPr>
        <w:t xml:space="preserve">(дата)                                                          </w:t>
        <w:tab/>
        <w:tab/>
        <w:tab/>
        <w:tab/>
        <w:t>(подпис, фамилия, печат)</w:t>
      </w:r>
    </w:p>
    <w:p>
      <w:pPr>
        <w:pStyle w:val="Normal"/>
        <w:ind w:left="2127" w:hanging="3"/>
        <w:rPr>
          <w:b/>
          <w:b/>
          <w:sz w:val="28"/>
          <w:lang w:val="bg-BG"/>
        </w:rPr>
      </w:pPr>
      <w:r>
        <w:rPr>
          <w:b/>
          <w:sz w:val="28"/>
          <w:lang w:val="bg-BG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4"/>
      <w:lang w:val="bg-BG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sz w:val="24"/>
      <w:szCs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2">
    <w:name w:val="Основен текст (2)_"/>
    <w:basedOn w:val="DefaultParagraphFont"/>
    <w:qFormat/>
    <w:rPr>
      <w:rFonts w:ascii="Arial Unicode MS;Arial" w:hAnsi="Arial Unicode MS;Arial" w:eastAsia="Arial Unicode MS;Arial"/>
      <w:sz w:val="25"/>
      <w:szCs w:val="25"/>
      <w:lang w:val="en-US" w:eastAsia="en-US" w:bidi="ar-SA"/>
    </w:rPr>
  </w:style>
  <w:style w:type="character" w:styleId="3">
    <w:name w:val="Основен текст (3)_"/>
    <w:basedOn w:val="DefaultParagraphFont"/>
    <w:qFormat/>
    <w:rPr>
      <w:spacing w:val="3"/>
      <w:sz w:val="25"/>
      <w:szCs w:val="25"/>
      <w:lang w:bidi="ar-SA"/>
    </w:rPr>
  </w:style>
  <w:style w:type="character" w:styleId="Style13">
    <w:name w:val="Основен текст_"/>
    <w:basedOn w:val="DefaultParagraphFont"/>
    <w:qFormat/>
    <w:rPr>
      <w:spacing w:val="5"/>
      <w:sz w:val="21"/>
      <w:szCs w:val="21"/>
      <w:lang w:bidi="ar-SA"/>
    </w:rPr>
  </w:style>
  <w:style w:type="character" w:styleId="CharChar1">
    <w:name w:val=" Char Char1"/>
    <w:qFormat/>
    <w:rPr>
      <w:lang w:val="bg-BG" w:bidi="ar-SA"/>
    </w:rPr>
  </w:style>
  <w:style w:type="character" w:styleId="CharChar2">
    <w:name w:val=" Char Char2"/>
    <w:basedOn w:val="DefaultParagraphFont"/>
    <w:qFormat/>
    <w:rPr>
      <w:sz w:val="28"/>
      <w:szCs w:val="24"/>
      <w:lang w:val="bg-BG" w:bidi="ar-SA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bg-BG"/>
    </w:rPr>
  </w:style>
  <w:style w:type="paragraph" w:styleId="CharCharCharCharCharChar">
    <w:name w:val="Char Char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Char3">
    <w:name w:val=" Char Char Знак Знак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21">
    <w:name w:val="Основен текст (2)"/>
    <w:basedOn w:val="Normal"/>
    <w:qFormat/>
    <w:pPr>
      <w:shd w:fill="FFFFFF" w:val="clear"/>
      <w:spacing w:lineRule="atLeast" w:line="240"/>
    </w:pPr>
    <w:rPr>
      <w:rFonts w:ascii="Arial Unicode MS;Arial" w:hAnsi="Arial Unicode MS;Arial" w:eastAsia="Arial Unicode MS;Arial"/>
      <w:sz w:val="25"/>
      <w:szCs w:val="25"/>
      <w:lang w:val="en-US" w:eastAsia="en-US"/>
    </w:rPr>
  </w:style>
  <w:style w:type="paragraph" w:styleId="31">
    <w:name w:val="Основен текст (3)"/>
    <w:basedOn w:val="Normal"/>
    <w:qFormat/>
    <w:pPr>
      <w:shd w:fill="FFFFFF" w:val="clear"/>
      <w:spacing w:lineRule="exact" w:line="324"/>
    </w:pPr>
    <w:rPr>
      <w:spacing w:val="3"/>
      <w:sz w:val="25"/>
      <w:szCs w:val="25"/>
      <w:lang w:val="en-US" w:eastAsia="en-US"/>
    </w:rPr>
  </w:style>
  <w:style w:type="paragraph" w:styleId="Style14">
    <w:name w:val="Основен текст"/>
    <w:basedOn w:val="Normal"/>
    <w:qFormat/>
    <w:pPr>
      <w:shd w:fill="FFFFFF" w:val="clear"/>
      <w:spacing w:lineRule="atLeast" w:line="240"/>
    </w:pPr>
    <w:rPr>
      <w:spacing w:val="5"/>
      <w:sz w:val="21"/>
      <w:szCs w:val="21"/>
      <w:lang w:val="en-US" w:eastAsia="en-US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harChar2CharCharCharChar">
    <w:name w:val="Char Char2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Style15">
    <w:name w:val=" Знак Знак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CharCharChar">
    <w:name w:val=" Char Char Знак Знак Char Char Знак Знак"/>
    <w:basedOn w:val="Normal"/>
    <w:qFormat/>
    <w:pPr>
      <w:spacing w:lineRule="exact" w:line="240" w:before="0" w:after="160"/>
    </w:pPr>
    <w:rPr>
      <w:rFonts w:ascii="Tahoma" w:hAnsi="Tahoma" w:cs="Tahom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06:45:00Z</dcterms:created>
  <dc:creator>operator</dc:creator>
  <dc:description/>
  <cp:keywords/>
  <dc:language>en-US</dc:language>
  <cp:lastModifiedBy>iliev</cp:lastModifiedBy>
  <cp:lastPrinted>2014-10-22T14:33:00Z</cp:lastPrinted>
  <dcterms:modified xsi:type="dcterms:W3CDTF">2014-10-22T11:33:00Z</dcterms:modified>
  <cp:revision>11</cp:revision>
  <dc:subject/>
  <dc:title>УТВЪРЖДАВАМ:</dc:title>
</cp:coreProperties>
</file>