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12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spacing w:before="0" w:after="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(образец)</w:t>
      </w:r>
    </w:p>
    <w:p>
      <w:pPr>
        <w:pStyle w:val="NormalWeb"/>
        <w:jc w:val="center"/>
        <w:rPr/>
      </w:pPr>
      <w:r>
        <w:rPr>
          <w:b/>
          <w:caps/>
        </w:rPr>
        <w:t xml:space="preserve">на </w:t>
      </w:r>
      <w:r>
        <w:rPr>
          <w:caps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>Изпълнение на обществена поръчка за строително - ремонтни работи  на обект „</w:t>
      </w:r>
      <w:r>
        <w:rPr>
          <w:sz w:val="28"/>
          <w:szCs w:val="28"/>
          <w:lang w:val="ru-RU"/>
        </w:rPr>
        <w:t>Ремонт на покрив и помещения в административна сграда във в.ф. 22580–Варна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 xml:space="preserve">Описание в хронологична последователност на дейностите от количествената сметка за изпълнение на поръчката, технологични изисквания, предвидени за използване видове материали, технически средства и др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за изпълнение на СМР – ..................................( ........................... ............................</w:t>
      </w:r>
      <w:r>
        <w:rPr>
          <w:sz w:val="28"/>
          <w:szCs w:val="28"/>
        </w:rPr>
        <w:t>...........</w:t>
      </w:r>
      <w:r>
        <w:rPr>
          <w:sz w:val="28"/>
          <w:szCs w:val="28"/>
          <w:lang w:val="ru-RU"/>
        </w:rPr>
        <w:t>..) дн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 xml:space="preserve">Срокът за изпълнение на СМ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......... (.........................................) дни считано от датата н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При изпълнение на СМ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, както следва: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. 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противопажарна безопасност. 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руги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 xml:space="preserve">Прилагам подписана, с не попълнени цени, количествена сметка по видовете и количества СРР съответстваща на подадената от Възложителя. 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: Количествена сметка по видовете и количества СРР 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УПРАВИТЕЛ: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20:00Z</dcterms:created>
  <dc:creator>ITSU</dc:creator>
  <dc:description/>
  <cp:keywords/>
  <dc:language>en-US</dc:language>
  <cp:lastModifiedBy>iliev</cp:lastModifiedBy>
  <cp:lastPrinted>2014-10-22T14:32:00Z</cp:lastPrinted>
  <dcterms:modified xsi:type="dcterms:W3CDTF">2014-10-22T11:53:00Z</dcterms:modified>
  <cp:revision>4</cp:revision>
  <dc:subject/>
  <dc:title>П О К А Н А</dc:title>
</cp:coreProperties>
</file>