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Ремонт на покрив и помещения в административна сграда във военно формирование 22580–Варна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4-10-15T07:30:00Z</dcterms:modified>
  <cp:revision>39</cp:revision>
  <dc:subject/>
  <dc:title>Приложение 6 </dc:title>
</cp:coreProperties>
</file>