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ТВЪРЖДАВАМ: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>СЪГЛАСУВАЛ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ИТЕЛ НА ФИРМА</w:t>
        <w:tab/>
        <w:t xml:space="preserve">КОМАНДИР (НАЧАЛНИК) НА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_________________________       </w:t>
      </w:r>
      <w:r>
        <w:rPr>
          <w:b/>
          <w:sz w:val="28"/>
          <w:szCs w:val="28"/>
        </w:rPr>
        <w:tab/>
        <w:t xml:space="preserve">ВОЕННО ФОРМИРОВАНИЕ </w:t>
      </w:r>
      <w:r>
        <w:rPr>
          <w:b/>
          <w:sz w:val="28"/>
          <w:szCs w:val="28"/>
          <w:lang w:val="en-US"/>
        </w:rPr>
        <w:t>___</w:t>
      </w:r>
      <w:r>
        <w:rPr>
          <w:b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</w:t>
        <w:tab/>
        <w:t>____________________________</w:t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игуряване на пожарна безопас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вършване на строително-ремонтни дей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бект: </w:t>
      </w:r>
      <w:r>
        <w:rPr>
          <w:b/>
          <w:sz w:val="28"/>
          <w:szCs w:val="28"/>
          <w:lang w:val="en-US"/>
        </w:rPr>
        <w:t>______________________________________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numPr>
          <w:ilvl w:val="0"/>
          <w:numId w:val="1"/>
        </w:numPr>
        <w:spacing w:before="240" w:after="0"/>
        <w:ind w:left="0" w:firstLine="90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АНИЕ ЗА РАЗРАБОТВАНЕ НА ПЛА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ия план се разработва в изпълнение на изискванията на чл. 9, ал.1, т.3 от Наредба №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з – 2377 от 15 септември 2011 г. за правилата и нормите за пожарна безопасност при експлоатация на обектите.</w:t>
      </w:r>
    </w:p>
    <w:p>
      <w:pPr>
        <w:pStyle w:val="Normal"/>
        <w:numPr>
          <w:ilvl w:val="0"/>
          <w:numId w:val="1"/>
        </w:numPr>
        <w:spacing w:before="120" w:after="0"/>
        <w:ind w:left="0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 НА ПЛ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разработването на настоящия план се цели да се създаде и поддържа строг противопожарен ред в обект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изършване на СМР.</w:t>
      </w:r>
    </w:p>
    <w:p>
      <w:pPr>
        <w:pStyle w:val="Normal"/>
        <w:numPr>
          <w:ilvl w:val="0"/>
          <w:numId w:val="1"/>
        </w:numPr>
        <w:spacing w:before="120" w:after="0"/>
        <w:ind w:left="0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Я ЗА ОСИГУРЯВАНЕ НА ПОЖАРНА БЕЗОПАСНОС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0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 започване на строително-ремонтните дей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Броя и обема на СМР се определят съгласно договор № 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и извършване на СМР, при които ще се прекъсват пътни връзки и комуникации, се предоставя своевремено информация на дежурния по военно формиро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значава се отговорник, който да наблюдава и контролира цялостния процес на СМР в т.ч. и по осигуряването на  пожарната безопасност (ръководителя на СМР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видни места на строителната площадка се поставят табели с информация за телефона за спешен случай – 112 и телефона за връзка с дежурния по военно формиро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игуряване на противопожарната защита на видовете СМР, на обекта се осигуряват следните противопожарни сили и средства: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1980"/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198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(описват се необходимите противопожарни сили и  средства необходими за осигуряване на противопожарната защита при изпълнение на отделните видове СМР, кой ги осигурява (възложител, изпълнител, в.ф. ………., и др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Местата на противопожарните уреди се маркират със знаци. Противопожарните уреди се зачисляват на лица, определени от ръководителя на СМР.</w:t>
      </w:r>
    </w:p>
    <w:p>
      <w:pPr>
        <w:pStyle w:val="Normal"/>
        <w:numPr>
          <w:ilvl w:val="0"/>
          <w:numId w:val="2"/>
        </w:numPr>
        <w:spacing w:before="120" w:after="0"/>
        <w:ind w:left="0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реме на строително-ремонтните дей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Територията на обекта да се поддържа постоянно в добро състояние и да се почиства системно от отпадъчни материа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изискващите се разстояния между сградите да не се използват за складиране на материали, оборудване и отпадъц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Към всички водоизточници, противопожарни уреди и съоръжения да се осигурява свободен достъ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Извършването на огневи работи да е в съответствие с изискванията на глава пета от Наредба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 – 2377 от 15 септември 2011 г. за правилата и нормите за пожарна безопасност при експлоатация на обект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 xml:space="preserve">На строителните площадки, на които са извършвани огневи работи да се осигури наблюдение минимум 2 часа след приключване на работния де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Електрическите мрежи и електрооборудването да се поддържат в техническо състояние, което да осигурява тяхната пожаробезопасна експлоа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се пуши само на определените във военното формирование места за пушене.</w:t>
      </w:r>
    </w:p>
    <w:p>
      <w:pPr>
        <w:pStyle w:val="Normal"/>
        <w:numPr>
          <w:ilvl w:val="0"/>
          <w:numId w:val="2"/>
        </w:numPr>
        <w:spacing w:before="120" w:after="0"/>
        <w:ind w:left="0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 приключване на строително-ремонтните дей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Основно почистване на обекта и своевременно извозване на отпадъчните материал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/>
      </w:pPr>
      <w:r>
        <w:rPr>
          <w:sz w:val="28"/>
          <w:szCs w:val="28"/>
        </w:rPr>
        <w:t>Възстановяване на нормалното движение в района на об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ъзстановяване на вътрешни и външни съоръжения за пожарогас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ВИЛ ПЛАНА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9:00Z</dcterms:created>
  <dc:creator>Admin</dc:creator>
  <dc:description/>
  <cp:keywords/>
  <dc:language>en-US</dc:language>
  <cp:lastModifiedBy>iliev</cp:lastModifiedBy>
  <cp:lastPrinted>2014-10-22T14:36:00Z</cp:lastPrinted>
  <dcterms:modified xsi:type="dcterms:W3CDTF">2014-10-22T11:52:00Z</dcterms:modified>
  <cp:revision>8</cp:revision>
  <dc:subject/>
  <dc:title>3</dc:title>
</cp:coreProperties>
</file>