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 №8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en-US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дура по ЗОП за възлагане на обществена поръчка с предмет: „Доставка на спасителни устройства за вертолет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5-06-02T06:33:00Z</dcterms:modified>
  <cp:revision>9</cp:revision>
  <dc:subject/>
  <dc:title>Приложение №……</dc:title>
</cp:coreProperties>
</file>