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ВРИД КОМАНДИРА НА ВОЕННОМОРСКИТЕ СИЛИ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ОДОР ДИМИТЪР АНГЕЛО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спасителни устройства за вертолет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Ремонт на моноблок от двигател М623 Р на дизел-генератор №1 на фрегата „Смели” с б№11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2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6-02T10:17:00Z</cp:lastPrinted>
  <dcterms:modified xsi:type="dcterms:W3CDTF">2015-06-02T07:20:00Z</dcterms:modified>
  <cp:revision>17</cp:revision>
  <dc:subject/>
  <dc:title/>
</cp:coreProperties>
</file>