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7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Възстановяване на антикорозионното и противообрастващо покритие на корпуса, херметичността на дънно-задбордната арматура и техническите характеристики на винто-рулевия комплекс и ХАС на фрегата "Верни” с б№42 в докови условия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spacing w:before="120" w:after="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iliev</cp:lastModifiedBy>
  <cp:lastPrinted>2012-11-21T16:23:00Z</cp:lastPrinted>
  <dcterms:modified xsi:type="dcterms:W3CDTF">2014-08-14T08:29:00Z</dcterms:modified>
  <cp:revision>25</cp:revision>
  <dc:subject/>
  <dc:title/>
</cp:coreProperties>
</file>