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/>
        <w:t xml:space="preserve">Приложение 10 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Subtitle"/>
        <w:spacing w:before="240" w:after="0"/>
        <w:rPr>
          <w:sz w:val="28"/>
        </w:rPr>
      </w:pPr>
      <w:r>
        <w:rPr>
          <w:sz w:val="28"/>
        </w:rPr>
        <w:t>за неразгласяване на 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___________________, ЕГН______________, адрес гр. </w:t>
      </w:r>
      <w:r>
        <w:rPr>
          <w:sz w:val="28"/>
          <w:szCs w:val="28"/>
          <w:lang w:val="ru-RU"/>
        </w:rPr>
        <w:t>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 на 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Възстановяване на антикорозионното и противообрастващо покритие на корпуса, херметичността на дънно-задбордната арматура и техническите характеристики на винто-рулевия комплекс и ХАС на фрегата "Верни” с б№42 в докови условия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TextBodyIndent"/>
        <w:spacing w:before="240" w:after="120"/>
        <w:ind w:left="0" w:firstLine="1004"/>
        <w:jc w:val="both"/>
        <w:rPr/>
      </w:pPr>
      <w:r>
        <w:rPr>
          <w:sz w:val="28"/>
          <w:szCs w:val="28"/>
        </w:rPr>
        <w:t>се задължавам да не разгласявам и да не допускам разгласяването по какъвто и да е начин от персонала на представляваното от мен юридическо лице на фактите, сведенията и документите, които са предоставени като информация във връзка с участието ми в провеждането на процедурата за възлагане на обществена поръчка и изпълнение на Договора за охрана на военни формирования от Военноморските сили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17:00Z</dcterms:created>
  <dc:creator>iliev</dc:creator>
  <dc:description/>
  <cp:keywords/>
  <dc:language>en-US</dc:language>
  <cp:lastModifiedBy>iliev</cp:lastModifiedBy>
  <dcterms:modified xsi:type="dcterms:W3CDTF">2014-08-14T08:29:00Z</dcterms:modified>
  <cp:revision>4</cp:revision>
  <dc:subject/>
  <dc:title>Приложение 13 </dc:title>
</cp:coreProperties>
</file>