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8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ществена поръчка с предмет: „Възстановяване на антикорозионното и противообрастващо покритие на корпуса, херметичността на дънно-задбордната арматура и техническите характеристики на винто-рулевия комплекс и ХАС на фрегата "Верни” с б№42 в докови условия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14:00Z</dcterms:created>
  <dc:creator>operator</dc:creator>
  <dc:description/>
  <cp:keywords/>
  <dc:language>en-US</dc:language>
  <cp:lastModifiedBy>iliev</cp:lastModifiedBy>
  <dcterms:modified xsi:type="dcterms:W3CDTF">2014-08-14T08:03:00Z</dcterms:modified>
  <cp:revision>15</cp:revision>
  <dc:subject/>
  <dc:title/>
</cp:coreProperties>
</file>