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„Подмяна на дограма във военни формирования на ВМС”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във военни формирования на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1. Описва се техническото оборудване необходимо за изпълнение на поръчката, като се отбелязва дали е собствена или наета, което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iliev</cp:lastModifiedBy>
  <cp:lastPrinted>2012-06-19T13:09:00Z</cp:lastPrinted>
  <dcterms:modified xsi:type="dcterms:W3CDTF">2013-11-21T13:06:00Z</dcterms:modified>
  <cp:revision>17</cp:revision>
  <dc:subject/>
  <dc:title>П О К А Н А</dc:title>
</cp:coreProperties>
</file>