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Регулиране и стендоване на горивна помпа високо налягане и горивни дюзи за главни двигатели „ДРА-210-Б” на базов миночистач „Шквал” с б.№62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6-03-21T14:42:00Z</dcterms:modified>
  <cp:revision>50</cp:revision>
  <dc:subject/>
  <dc:title>Приложение 6 </dc:title>
</cp:coreProperties>
</file>