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КОЛИЧЕСТВЕНА СМЕТКА</w:t>
      </w:r>
    </w:p>
    <w:p>
      <w:pPr>
        <w:pStyle w:val="Normal"/>
        <w:tabs>
          <w:tab w:val="clear" w:pos="708"/>
          <w:tab w:val="left" w:pos="2700" w:leader="none"/>
          <w:tab w:val="left" w:pos="9360" w:leader="none"/>
        </w:tabs>
        <w:ind w:left="2127" w:firstLine="57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sz w:val="28"/>
          <w:lang w:val="bg-BG"/>
        </w:rPr>
        <w:t xml:space="preserve">НА ОБЕКТ </w:t>
      </w:r>
      <w:r>
        <w:rPr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Ремонт и преустройство на вътрешни помещения  в щабна сграда на в.ф.54950 във връзка с монтаж на апаратура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6840"/>
        <w:gridCol w:w="540"/>
        <w:gridCol w:w="1260"/>
      </w:tblGrid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ове раб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я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 xml:space="preserve">Обособена позиция 1 – „Строително-ремонтни дейности”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онтаж на водосточни тръби за отводняване на фас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Очукване на външна мазил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Частично изкърпване на външна пръскана мазил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Изкърпване на вътрешна гладка варова мазилка по стени и тав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Шпакловка по стени и тав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</w:rPr>
              <w:t xml:space="preserve">Баядисване на  нови шпакловани тавани и стени с латекс трикранто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Сваляне на стара дървена дограма по прозорци и вр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 xml:space="preserve">Доставка и монтаж на ПВЦ прозорец- 3,00/1,50 м, стъклопакет с дебелина 24 мм, четири камерна, с едно отваряемо двустранно крило,  с вътрешна подпрозоречна  ПВЦ дъска с ширина 15 см, с външна алуминиева подпрозоречна   с ширина 20 см, подвижен комар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авка и монтаж на вътрешна блиндирана врата  врата -  0,90/2,00 м, четири пластова</w:t>
            </w:r>
            <w:r>
              <w:rPr>
                <w:sz w:val="28"/>
                <w:szCs w:val="28"/>
                <w:lang w:val="bg-BG"/>
              </w:rPr>
              <w:t>, с граница на огнеустойчивост 60 минути, секретен патрон, защитен срещу разпробиване и чупене и допълнителна секретна бра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Изкърпване мазилка по врати и прозорци с ширина 20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Доставка и монтаж на осветителни т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Доставка и монтаж на ел. ключове - двой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вка и монтаж на окачен таван с конструкция</w:t>
            </w:r>
            <w:r>
              <w:rPr>
                <w:sz w:val="28"/>
                <w:szCs w:val="28"/>
                <w:lang w:val="bg-BG"/>
              </w:rPr>
              <w:t>, негорим матери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Полагане на настилка от гранитогрес с размери 30 х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Доставка и монтаж на климатиц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;Arial" w:hAnsi="Arial Unicode MS;Arial" w:eastAsia="Arial Unicode MS;Arial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;Arial" w:hAnsi="Arial Unicode MS;Arial" w:eastAsia="Arial Unicode MS;Arial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51:00Z</dcterms:created>
  <dc:creator>operator</dc:creator>
  <dc:description/>
  <cp:keywords/>
  <dc:language>en-US</dc:language>
  <cp:lastModifiedBy>arnaudov</cp:lastModifiedBy>
  <cp:lastPrinted>2016-04-15T16:34:00Z</cp:lastPrinted>
  <dcterms:modified xsi:type="dcterms:W3CDTF">2016-05-28T08:43:00Z</dcterms:modified>
  <cp:revision>4</cp:revision>
  <dc:subject/>
  <dc:title>УТВЪРЖДАВАМ:</dc:title>
</cp:coreProperties>
</file>