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горивна помпа за високо налягане и 12 бр. дюзи за главен двигател „ДРА-210-Б” на базов миночистач „Шквал” с б.№62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3-20T09:56:00Z</dcterms:modified>
  <cp:revision>18</cp:revision>
  <dc:subject/>
  <dc:title>Р   Е   П   У   Б   Л   И   К   А      Б   Ъ   Л   Г   А   Р   И   Я</dc:title>
</cp:coreProperties>
</file>