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ДИМИТЪР ДЕН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емонт на горивна помпа за високо налягане и 12 бр. дюзи за главен двигател „ДРА-210-Б” на базов миночистач „Шквал” с б.№62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Ремонт на горивна помпа за високо налягане на главен двигател „ДРА-210-Б” на базов миночистач „Шквал” с б.№62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,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03-20T09:55:00Z</dcterms:modified>
  <cp:revision>17</cp:revision>
  <dc:subject/>
  <dc:title/>
</cp:coreProperties>
</file>