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 xml:space="preserve">„Ремонт на </w:t>
      </w:r>
      <w:r>
        <w:rPr>
          <w:sz w:val="28"/>
          <w:szCs w:val="28"/>
        </w:rPr>
        <w:t xml:space="preserve">сграда за техническо обслужване въ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енно формирова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10-12 – гр. Варн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в съответствие с количествената сметка посочена в Приложение №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Срок за изпълнение на поръчката – 1</w:t>
      </w:r>
      <w:r>
        <w:rPr>
          <w:sz w:val="28"/>
          <w:szCs w:val="28"/>
          <w:lang w:val="ru-RU"/>
        </w:rPr>
        <w:t>0.1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2013 </w:t>
      </w:r>
      <w:r>
        <w:rPr>
          <w:sz w:val="28"/>
          <w:szCs w:val="28"/>
        </w:rPr>
        <w:t>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за изпълнение на поръчката –сграда за техническо обслужване на </w:t>
      </w:r>
      <w:r>
        <w:rPr>
          <w:sz w:val="28"/>
          <w:szCs w:val="28"/>
          <w:lang w:val="ru-RU"/>
        </w:rPr>
        <w:t>в. ф.  34410-12 – гр. Вар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53" w:leader="none"/>
        </w:tabs>
        <w:ind w:left="0" w:firstLine="1310"/>
        <w:jc w:val="both"/>
        <w:rPr/>
      </w:pPr>
      <w:r>
        <w:rPr>
          <w:sz w:val="28"/>
          <w:szCs w:val="28"/>
        </w:rPr>
        <w:t xml:space="preserve">Строителните продукти, които ще се влагат да са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о по БДС, да бъдат с маркировка за съответствие и да се придружават със сертификат (декларация) за съответствие, изготвени на български език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53" w:leader="none"/>
        </w:tabs>
        <w:ind w:left="0" w:firstLine="1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ционният срок за ремонтните строително-монтажни работи (РСМР) да бъде не по-малко от пет години, съгласно чл. 20, ал. 4, т. 4 от Наредба </w:t>
      </w:r>
      <w:r>
        <w:rPr>
          <w:sz w:val="28"/>
          <w:szCs w:val="28"/>
          <w:lang w:val="ru-RU"/>
        </w:rPr>
        <w:t>№ 2 за въвеждане в експлоатация на строежите в Р. България и минимални гаранционни срокове за изпълнение на СМР, съоръжения и строителни обекти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53" w:leader="none"/>
        </w:tabs>
        <w:ind w:left="0" w:firstLine="1310"/>
        <w:jc w:val="both"/>
        <w:rPr/>
      </w:pPr>
      <w:r>
        <w:rPr>
          <w:sz w:val="28"/>
          <w:szCs w:val="28"/>
        </w:rPr>
        <w:t xml:space="preserve">Срок за валидност на предложението – не по-малък о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от датата на предложение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а имат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притежават квалифициран персонал за изпълнение на поръчкат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Да отговарят на изискванията на чл. 47, ал. 1, 2(т.2а) и 5 на ЗОП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1260"/>
        <w:jc w:val="both"/>
        <w:rPr/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те разходи са за сметка на изпълн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/>
      </w:pPr>
      <w:r>
        <w:rPr>
          <w:b/>
          <w:sz w:val="28"/>
          <w:szCs w:val="28"/>
        </w:rPr>
        <w:t xml:space="preserve">В плик </w:t>
      </w: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 надпис „Документи за подбор”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70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Списък на документите, съдържащи се в офертата, подписан от участник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Копие на документ за регистрация или идентификационен код съгласно чл. 23 от Закона за търговския регистър, за юридически лица (едноличен търговец) и копие от документ за самоличност за физически лиц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Административни данни на участника в процедурата (Приложение </w:t>
      </w:r>
      <w:r>
        <w:rPr>
          <w:sz w:val="28"/>
          <w:szCs w:val="28"/>
          <w:lang w:val="ru-RU"/>
        </w:rPr>
        <w:t>№ 2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(Приложение </w:t>
      </w:r>
      <w:r>
        <w:rPr>
          <w:sz w:val="28"/>
          <w:szCs w:val="28"/>
          <w:lang w:val="ru-RU"/>
        </w:rPr>
        <w:t>№ 3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(Приложение </w:t>
      </w:r>
      <w:r>
        <w:rPr>
          <w:sz w:val="28"/>
          <w:szCs w:val="28"/>
          <w:lang w:val="ru-RU"/>
        </w:rPr>
        <w:t>№ 4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616" w:leader="none"/>
        </w:tabs>
        <w:spacing w:before="120" w:after="0"/>
        <w:ind w:left="0" w:firstLine="1853"/>
        <w:jc w:val="both"/>
        <w:rPr/>
      </w:pPr>
      <w:r>
        <w:rPr>
          <w:sz w:val="28"/>
          <w:szCs w:val="28"/>
          <w:lang w:val="ru-RU"/>
        </w:rPr>
        <w:t>Декларация за запознаване и приемане условията на обществената поръчка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за наличие на квалифициран персонал и оборудване, необходими за изпълнение на посочените РСМР (Приложение </w:t>
      </w:r>
      <w:r>
        <w:rPr>
          <w:sz w:val="28"/>
          <w:szCs w:val="28"/>
          <w:lang w:val="ru-RU"/>
        </w:rPr>
        <w:t>№ 6)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Декларация за ползване на подизпълнители (Приложение </w:t>
      </w:r>
      <w:r>
        <w:rPr>
          <w:sz w:val="28"/>
          <w:szCs w:val="28"/>
          <w:lang w:val="ru-RU"/>
        </w:rPr>
        <w:t>№ 7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520" w:leader="none"/>
        </w:tabs>
        <w:ind w:left="0" w:firstLine="179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екларация за влаганите материали и продукти (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8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700" w:leader="none"/>
        </w:tabs>
        <w:ind w:left="0" w:firstLine="1800"/>
        <w:jc w:val="both"/>
        <w:rPr/>
      </w:pPr>
      <w:r>
        <w:rPr>
          <w:sz w:val="28"/>
          <w:szCs w:val="28"/>
        </w:rPr>
        <w:t>Копие на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700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Препоръки за добро изпълнение (3 броя) на най-важните си строителни обекти през последните 3 години;</w:t>
      </w:r>
    </w:p>
    <w:p>
      <w:pPr>
        <w:pStyle w:val="Normal"/>
        <w:tabs>
          <w:tab w:val="clear" w:pos="708"/>
          <w:tab w:val="left" w:pos="1853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  <w:t>7.1.12Техническо предложение за изпълнение на поръчката – срок за изпълнение, начин и последователност на изпълняваните дейности, материали, технически съоръжения и необходими дейности за осигуряване на тяхната работа, гаранции, срок за валидност на офертата, мерки осигуряващи безопасни условия за труд и др. - Приложение № 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пл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№ 2 с надпис </w:t>
      </w:r>
      <w:r>
        <w:rPr>
          <w:sz w:val="28"/>
          <w:szCs w:val="28"/>
        </w:rPr>
        <w:t>„Предлагана цена”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Ценово предложение с ДДС, което да е изрично указано, за изпълнение на РСМР посочени в количествената сметка (Приложение №1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Указаните в т. 7.1 документи се представят и за всеки подизпълнител, ако ще се ползва такъ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редставянето на който и да е от посочените в т. 7 и 8 документи ще се счита за основание за недопускането на кандидата до участие в процедурат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Оглед на обекта на поръчката може да се извърши от 10.00 часа на 0</w:t>
      </w:r>
      <w:r>
        <w:rPr>
          <w:sz w:val="28"/>
          <w:szCs w:val="28"/>
          <w:lang w:val="ru-RU"/>
        </w:rPr>
        <w:t xml:space="preserve">6.11.2013 г. и 07.11.2013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 цел осигуряване на пропускателния режим, желаещите кандидати да изпратят до в. ф. </w:t>
      </w:r>
      <w:r>
        <w:rPr>
          <w:sz w:val="28"/>
          <w:szCs w:val="28"/>
          <w:lang w:val="ru-RU"/>
        </w:rPr>
        <w:t>344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0-12</w:t>
      </w:r>
      <w:r>
        <w:rPr>
          <w:sz w:val="28"/>
          <w:szCs w:val="28"/>
        </w:rPr>
        <w:t xml:space="preserve"> (тел.052/552 04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–капитан Стойчев или 0887 72 00 32 старши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епен Страхил Желязков), в срок до 15.00 часа на 04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1.2013 г., молба за оглед, в която да посочат точната дата на огледа, трите имена на служителите си, националност, номер на лична карта, дата и място на издава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Всеки участник може да представи само една офе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плащането на услугата ще се извърши от финансова служба на в.ф. </w:t>
      </w:r>
      <w:r>
        <w:rPr>
          <w:sz w:val="28"/>
          <w:szCs w:val="28"/>
          <w:lang w:val="ru-RU"/>
        </w:rPr>
        <w:t>34410</w:t>
      </w:r>
      <w:r>
        <w:rPr>
          <w:sz w:val="28"/>
          <w:szCs w:val="28"/>
        </w:rPr>
        <w:t xml:space="preserve">–Варна по банков път в срок до 30 (тридесет) дни след извършване на услугата и </w:t>
      </w:r>
      <w:r>
        <w:rPr>
          <w:sz w:val="28"/>
          <w:szCs w:val="28"/>
          <w:lang w:val="ru-RU"/>
        </w:rPr>
        <w:t>представяне на фактура оформена съгласно действащото законодателство и всички необходими документи съгласно З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тят) офертите си на адрес: гр. Варна, 9000, ул. „Преслав” № 16, военно формирование 34400-Варна, от 10.00-12.00 и от 14.00 до 16.00 всеки де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6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8.1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.2013 г.</w:t>
      </w:r>
      <w:r>
        <w:rPr>
          <w:sz w:val="28"/>
          <w:szCs w:val="28"/>
        </w:rPr>
        <w:t xml:space="preserve">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6 ср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lang w:val="ru-RU"/>
        </w:rPr>
      </w:pPr>
      <w:r>
        <w:rPr>
          <w:sz w:val="28"/>
          <w:szCs w:val="28"/>
        </w:rPr>
        <w:t>Преди сключване на догов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пределеният за изпълнител следва да представи документ издаден от компетентен орган удостоверяващ липсата на обстоятелства по чл. 47, ал.1, т. 1. (свидетелство за съдимост - оригинал),</w:t>
      </w:r>
      <w:r>
        <w:rPr>
          <w:sz w:val="28"/>
          <w:szCs w:val="28"/>
          <w:lang w:val="ru-RU"/>
        </w:rPr>
        <w:t xml:space="preserve"> удостоверение за актуално състояние - оригина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писък на лицата (</w:t>
      </w:r>
      <w:r>
        <w:rPr>
          <w:sz w:val="28"/>
          <w:szCs w:val="28"/>
        </w:rPr>
        <w:t xml:space="preserve">трите имена, националност, № на личната карта, дата и място на издаване, валидност на разрешение за класифицирана информация (ако има такова) на лицата, дейности (задачи) които ще извършват, както и марката, типа и регистрационния номер на транспортните средства)  които се предвижда да посещават във  в.ф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>–Варна</w:t>
      </w:r>
      <w:r>
        <w:rPr/>
        <w:t xml:space="preserve"> </w:t>
      </w:r>
      <w:r>
        <w:rPr>
          <w:sz w:val="28"/>
          <w:szCs w:val="28"/>
        </w:rPr>
        <w:t>в процеса на изпълнение на поръчката за целия срок на договора за осигуряване на пропускателния режим.</w:t>
      </w:r>
    </w:p>
    <w:p>
      <w:pPr>
        <w:pStyle w:val="Normal"/>
        <w:tabs>
          <w:tab w:val="clear" w:pos="708"/>
          <w:tab w:val="left" w:pos="1853" w:leader="none"/>
        </w:tabs>
        <w:ind w:firstLine="900"/>
        <w:jc w:val="both"/>
        <w:rPr/>
      </w:pPr>
      <w:r>
        <w:rPr>
          <w:sz w:val="28"/>
          <w:szCs w:val="28"/>
        </w:rPr>
        <w:t>19. Преди сключване на догов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определеният за изпълнител следва да представи и  План за осигуряване на Противопожарна безопастност при извършване на  текущи ремонти и на СМР на обектите, за които дейности не се изисква разрешение за строеж, съгласно глава осма,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 ЗУТ т.3, ал. 1, чл. 9 и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З 2377/15.09.2011 г. от Наредба за правилата и нормите на Противопожарна безопастност при експлоатация на обектите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308" w:leader="none"/>
        </w:tabs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говор за изпълнение на поръчката ще се подпише след утвърждаване от компетентните органи на Списъка по т.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МС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.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=272).  </w:t>
      </w:r>
    </w:p>
    <w:p>
      <w:pPr>
        <w:pStyle w:val="Normal"/>
        <w:spacing w:before="40" w:after="0"/>
        <w:ind w:firstLine="900"/>
        <w:jc w:val="both"/>
        <w:rPr/>
      </w:pPr>
      <w:r>
        <w:rPr>
          <w:sz w:val="28"/>
        </w:rPr>
        <w:t xml:space="preserve">За допълнителна информация – цивилен служител Лиляна Лечева, сектор „Договори и обществени поръчки” във в.ф. 34400–Варна, тел: 052/552 471, факс:052/ </w:t>
      </w:r>
      <w:r>
        <w:rPr>
          <w:sz w:val="28"/>
          <w:szCs w:val="28"/>
          <w:lang w:val="ru-RU"/>
        </w:rPr>
        <w:t>603 259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 1 – Количествена смет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2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– </w:t>
      </w:r>
      <w:r>
        <w:rPr>
          <w:sz w:val="28"/>
          <w:szCs w:val="28"/>
          <w:lang w:val="ru-RU"/>
        </w:rPr>
        <w:t>Декларация за запознаване с условията на обществената поръч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 6 – Декларация за наличие на квалифициран персонал и оборудване необходими за изпълнение на посочените в количествената сметка ремонтни дей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 xml:space="preserve">Приложение № 7 – Декларация за ползване на подизпълнител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– Декларация за влагани материали и продук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Приложение № 9 – Техническо предложение за изпълнение на поръчка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– Ценово предлож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– Проект на договор</w: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</w:rPr>
        <w:t xml:space="preserve">Посочените приложения </w:t>
      </w:r>
      <w:r>
        <w:rPr>
          <w:sz w:val="28"/>
        </w:rPr>
        <w:t xml:space="preserve">могат да бъдат изтеглени от Интернет адреса на ВМС -  </w:t>
      </w:r>
      <w:hyperlink r:id="rId3">
        <w:r>
          <w:rPr>
            <w:rStyle w:val="InternetLink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1:03:00Z</dcterms:created>
  <dc:creator>ITSU</dc:creator>
  <dc:description/>
  <cp:keywords/>
  <dc:language>en-US</dc:language>
  <cp:lastModifiedBy>arnaudov</cp:lastModifiedBy>
  <cp:lastPrinted>2013-10-28T15:21:00Z</cp:lastPrinted>
  <dcterms:modified xsi:type="dcterms:W3CDTF">2013-11-04T13:01:00Z</dcterms:modified>
  <cp:revision>4</cp:revision>
  <dc:subject/>
  <dc:title>П О К А Н А</dc:title>
</cp:coreProperties>
</file>