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2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</w:t>
      </w: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</w:rPr>
        <w:t>Ремонт на радиоизмервателен прибор РИП-4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arnaudov</cp:lastModifiedBy>
  <cp:lastPrinted>2016-01-04T10:17:00Z</cp:lastPrinted>
  <dcterms:modified xsi:type="dcterms:W3CDTF">2016-01-04T08:17:00Z</dcterms:modified>
  <cp:revision>32</cp:revision>
  <dc:subject/>
  <dc:title>Р   Е   П   У   Б   Л   И   К   А      Б   Ъ   Л   Г   А   Р   И   Я</dc:title>
</cp:coreProperties>
</file>