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, с предмет “Проверка, освидетелстване и зареждане на съдове работещи под налягане от корабни системи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dcterms:modified xsi:type="dcterms:W3CDTF">2013-08-30T11:50:00Z</dcterms:modified>
  <cp:revision>9</cp:revision>
  <dc:subject/>
  <dc:title>Приложение 1</dc:title>
</cp:coreProperties>
</file>