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ХЕМА №</w:t>
      </w:r>
      <w:r>
        <w:rPr>
          <w:b/>
          <w:sz w:val="28"/>
          <w:szCs w:val="28"/>
          <w:lang w:val="en-US"/>
        </w:rPr>
        <w:t xml:space="preserve"> 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ЛА </w:t>
      </w:r>
      <w:r>
        <w:rPr>
          <w:b/>
          <w:sz w:val="28"/>
          <w:szCs w:val="28"/>
          <w:lang w:val="en-US"/>
        </w:rPr>
        <w:t xml:space="preserve">1 </w:t>
      </w:r>
      <w:r>
        <w:rPr>
          <w:b/>
          <w:sz w:val="28"/>
          <w:szCs w:val="28"/>
        </w:rPr>
        <w:t>- ВИТР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95465" cy="4481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5440" cy="4481280"/>
                          <a:chOff x="0" y="0"/>
                          <a:chExt cx="6895440" cy="448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95440" cy="448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4280" y="804600"/>
                            <a:ext cx="540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804600"/>
                            <a:ext cx="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3676680"/>
                            <a:ext cx="551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5720" y="804600"/>
                            <a:ext cx="72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804600"/>
                            <a:ext cx="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804600"/>
                            <a:ext cx="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7680" y="804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804600"/>
                            <a:ext cx="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804600"/>
                            <a:ext cx="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1720" y="804600"/>
                            <a:ext cx="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960" y="804600"/>
                            <a:ext cx="72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720" y="8046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493640"/>
                            <a:ext cx="55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379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3907080"/>
                            <a:ext cx="144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39070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39070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39070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39070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1000" y="39070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960" y="39070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5720" y="3907080"/>
                            <a:ext cx="72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021920"/>
                            <a:ext cx="5745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251240"/>
                            <a:ext cx="574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200" y="8046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200" y="36774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689040"/>
                            <a:ext cx="720" cy="31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804600"/>
                            <a:ext cx="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804600"/>
                            <a:ext cx="45900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2320" y="804600"/>
                            <a:ext cx="34488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804600"/>
                            <a:ext cx="1155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918720"/>
                            <a:ext cx="11556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033920"/>
                            <a:ext cx="1155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148760"/>
                            <a:ext cx="11556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263600"/>
                            <a:ext cx="1155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378440"/>
                            <a:ext cx="11556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804600"/>
                            <a:ext cx="34488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7400" y="804600"/>
                            <a:ext cx="45900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1720" y="804600"/>
                            <a:ext cx="45900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0000" y="804600"/>
                            <a:ext cx="34488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4590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880" y="574200"/>
                            <a:ext cx="34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49364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804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36774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689040"/>
                            <a:ext cx="720" cy="31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1000" y="1895400"/>
                            <a:ext cx="4604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720" y="804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3677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9720" y="1034280"/>
                            <a:ext cx="344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6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720" y="103392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9360" y="2067840"/>
                            <a:ext cx="5752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16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8720" y="2068200"/>
                            <a:ext cx="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4590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034280" y="-229680"/>
                            <a:ext cx="459000" cy="92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плътна ча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760" y="3907080"/>
                            <a:ext cx="45972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2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200" y="3887640"/>
                            <a:ext cx="4590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2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2680" y="3906360"/>
                            <a:ext cx="4597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2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37840" y="40219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6560" y="3676680"/>
                            <a:ext cx="459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2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6120" y="3906360"/>
                            <a:ext cx="9136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2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35720" y="3907080"/>
                            <a:ext cx="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5680" y="402264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8.15pt;width:542.95pt;height:371pt" coordorigin="0,-363" coordsize="10859,7420">
                <v:rect id="shape_0" stroked="f" o:allowincell="f" style="position:absolute;left:0;top:0;width:10858;height:7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9,1267" to="10133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7,1267" to="1447,57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7,5790" to="10134,57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35,1267" to="10135,57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5,1267" to="2715,57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1,1267" to="3981,57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67,1267" to="5246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8,1267" to="5248,57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15,1267" to="6515,57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82,1267" to="7782,57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49,1267" to="9049,57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7,1267" to="1808,12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7,2352" to="10134,23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7,5972" to="1447,59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7,6153" to="1448,68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4,6153" to="2714,651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1,6153" to="3981,6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8,6153" to="5248,6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16,6153" to="6516,6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81,6153" to="7781,651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49,6153" to="9049,6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35,6153" to="10135,68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6,6334" to="10314,63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6,6695" to="10314,66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4,1267" to="1264,12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4,5791" to="1264,57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5,1085" to="1085,5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9,1267" to="1629,23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5,1267" to="3437,23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7,1267" to="3979,23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7,1267" to="1628,14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7,1447" to="1628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7,1628" to="1628,18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7,1809" to="1628,19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7,1990" to="1628,21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7,2171" to="1628,23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8,1267" to="5790,23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1,1267" to="6513,23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82,1267" to="8504,23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04,1267" to="9046,23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8,723" to="1448,10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6,904" to="1808,9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5,2352" to="1265,23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,1267" to="722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,5791" to="722,57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4,1085" to="724,5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0;top:2985;width:724;height:54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4,1267" to="903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4,5791" to="903,57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4;top:1629;width:542;height:5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6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4,1628" to="724,21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4;top:3256;width:905;height:5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16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7,3257" to="1447,43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9,723" to="1629,10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29;top:-361;width:722;height:144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плътна ча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62;top:6153;width:723;height: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20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0;top:6122;width:722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20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97;top:6152;width:72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20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16,6334" to="6876,63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63;top:5790;width:723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20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22;top:6152;width:14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20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135,6153" to="10135,68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73,6335" to="10314,63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8050</wp:posOffset>
                </wp:positionH>
                <wp:positionV relativeFrom="paragraph">
                  <wp:posOffset>4118610</wp:posOffset>
                </wp:positionV>
                <wp:extent cx="689610" cy="3448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7.15pt;mso-wrap-distance-left:9.05pt;mso-wrap-distance-right:9.05pt;mso-wrap-distance-top:0pt;mso-wrap-distance-bottom:0pt;margin-top:324.3pt;mso-position-vertical-relative:text;margin-left:2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4415</wp:posOffset>
                </wp:positionH>
                <wp:positionV relativeFrom="paragraph">
                  <wp:posOffset>3888740</wp:posOffset>
                </wp:positionV>
                <wp:extent cx="459740" cy="229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.1pt;mso-wrap-distance-left:9.05pt;mso-wrap-distance-right:9.05pt;mso-wrap-distance-top:0pt;mso-wrap-distance-bottom:0pt;margin-top:306.2pt;mso-position-vertical-relative:text;margin-left:8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8960</wp:posOffset>
                </wp:positionH>
                <wp:positionV relativeFrom="paragraph">
                  <wp:posOffset>3888740</wp:posOffset>
                </wp:positionV>
                <wp:extent cx="459740" cy="2298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.1pt;mso-wrap-distance-left:9.05pt;mso-wrap-distance-right:9.05pt;mso-wrap-distance-top:0pt;mso-wrap-distance-bottom:0pt;margin-top:306.2pt;mso-position-vertical-relative:text;margin-left:1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3995</wp:posOffset>
                </wp:positionH>
                <wp:positionV relativeFrom="paragraph">
                  <wp:posOffset>3973830</wp:posOffset>
                </wp:positionV>
                <wp:extent cx="813435" cy="3536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05pt;height:27.85pt;mso-wrap-distance-left:9.05pt;mso-wrap-distance-right:9.05pt;mso-wrap-distance-top:0pt;mso-wrap-distance-bottom:0pt;margin-top:312.9pt;mso-position-vertical-relative:text;margin-left:21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20:00Z</dcterms:created>
  <dc:creator>operator</dc:creator>
  <dc:description/>
  <cp:keywords/>
  <dc:language>en-US</dc:language>
  <cp:lastModifiedBy>operator</cp:lastModifiedBy>
  <dcterms:modified xsi:type="dcterms:W3CDTF">2014-10-28T15:16:00Z</dcterms:modified>
  <cp:revision>16</cp:revision>
  <dc:subject/>
  <dc:title>СХЕМА № 1</dc:title>
</cp:coreProperties>
</file>