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ХЕМА №</w:t>
      </w:r>
      <w:r>
        <w:rPr>
          <w:b/>
          <w:sz w:val="28"/>
          <w:szCs w:val="28"/>
          <w:lang w:val="en-US"/>
        </w:rPr>
        <w:t xml:space="preserve"> 2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ЛА </w:t>
      </w:r>
      <w:r>
        <w:rPr>
          <w:b/>
          <w:sz w:val="28"/>
          <w:szCs w:val="28"/>
          <w:lang w:val="en-US"/>
        </w:rPr>
        <w:t xml:space="preserve">1 </w:t>
      </w:r>
      <w:r>
        <w:rPr>
          <w:b/>
          <w:sz w:val="28"/>
          <w:szCs w:val="28"/>
        </w:rPr>
        <w:t>- ВИТР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7395</wp:posOffset>
                </wp:positionH>
                <wp:positionV relativeFrom="paragraph">
                  <wp:posOffset>-133350</wp:posOffset>
                </wp:positionV>
                <wp:extent cx="575310" cy="9201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5280" cy="92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20 см плътна ча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8.8pt;margin-top:-10.5pt;width:45.25pt;height:72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20 см плътна ча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89015</wp:posOffset>
                </wp:positionH>
                <wp:positionV relativeFrom="paragraph">
                  <wp:posOffset>-299720</wp:posOffset>
                </wp:positionV>
                <wp:extent cx="460375" cy="1374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0440" cy="137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20 см плътна ча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79.45pt;margin-top:-23.65pt;width:36.2pt;height:108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20 см плътна ча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50660" cy="51714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560" cy="5171400"/>
                          <a:chOff x="0" y="0"/>
                          <a:chExt cx="6550560" cy="5171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50560" cy="517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9440" y="804600"/>
                            <a:ext cx="517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804600"/>
                            <a:ext cx="0" cy="28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3676680"/>
                            <a:ext cx="5286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0840" y="804600"/>
                            <a:ext cx="1440" cy="28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804600"/>
                            <a:ext cx="720" cy="28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804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04600"/>
                            <a:ext cx="720" cy="28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240" y="804600"/>
                            <a:ext cx="0" cy="28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880" y="80460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493640"/>
                            <a:ext cx="5286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379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3792240"/>
                            <a:ext cx="72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7480" y="37922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37922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6520" y="37922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0840" y="3792240"/>
                            <a:ext cx="72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3907080"/>
                            <a:ext cx="5630400" cy="7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3907080"/>
                            <a:ext cx="574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804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3677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689040"/>
                            <a:ext cx="720" cy="31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804600"/>
                            <a:ext cx="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0" y="804600"/>
                            <a:ext cx="72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804600"/>
                            <a:ext cx="1155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918720"/>
                            <a:ext cx="11556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033920"/>
                            <a:ext cx="1155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148760"/>
                            <a:ext cx="11556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263600"/>
                            <a:ext cx="1155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378440"/>
                            <a:ext cx="11556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0" y="804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0" y="91872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0" y="10339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0" y="114876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0" y="1263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0" y="137844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04600"/>
                            <a:ext cx="68904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36400" y="804600"/>
                            <a:ext cx="68904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590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4590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574560"/>
                            <a:ext cx="34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6000" y="4586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0840" y="4586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574560"/>
                            <a:ext cx="34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804600"/>
                            <a:ext cx="34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3677760"/>
                            <a:ext cx="45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804600"/>
                            <a:ext cx="720" cy="31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149364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57960" y="1780920"/>
                            <a:ext cx="6901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    23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3800" y="918720"/>
                            <a:ext cx="46044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  65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3880" y="804600"/>
                            <a:ext cx="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72800" y="2012400"/>
                            <a:ext cx="6890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   16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804600"/>
                            <a:ext cx="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4160" y="2527200"/>
                            <a:ext cx="72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8388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804600"/>
                            <a:ext cx="0" cy="126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4320" y="3791520"/>
                            <a:ext cx="4597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1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080" y="3791520"/>
                            <a:ext cx="689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 1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960" y="3791520"/>
                            <a:ext cx="683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 1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67520" y="3907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0680" y="3791520"/>
                            <a:ext cx="574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1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040" y="4137120"/>
                            <a:ext cx="551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7640" y="4021560"/>
                            <a:ext cx="68904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     7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4.6pt;margin-top:0pt;width:520.4pt;height:407.2pt" coordorigin="-92,0" coordsize="10408,8144">
                <v:rect id="shape_0" stroked="f" o:allowincell="f" style="position:absolute;left:0;top:0;width:10315;height:81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48,1267" to="9590,1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6,1267" to="1266,57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6,5790" to="9590,57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92,1267" to="9593,57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57,1267" to="3257,57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7,1267" to="5066,1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9,1267" to="5429,57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02,1267" to="7602,57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6,1267" to="1627,12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6,2352" to="9590,23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6,5972" to="1266,59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6,5972" to="1266,66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56,5972" to="3256,633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9,5972" to="5429,6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01,5972" to="7601,633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92,5972" to="9592,66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5,6153" to="9951,6153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1085,6153" to="10134,6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5,1267" to="1084,12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5,5792" to="1084,57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5,1085" to="905,59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8,1267" to="1448,23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11,1267" to="9411,23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6,1267" to="1447,14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6,1447" to="1447,1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6,1628" to="1447,18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6,1809" to="1447,19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6,1990" to="1447,21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6,2171" to="1447,23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11,1267" to="9590,14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11,1447" to="9590,1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11,1628" to="9590,18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11,1809" to="9590,19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11,1990" to="9590,21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11,2171" to="9590,23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9,1267" to="6513,23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14,1267" to="7598,23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6,723" to="1266,10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8,723" to="1448,10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5,905" to="1627,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11,722" to="9411,108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92,722" to="9592,108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30,905" to="9771,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267" to="902,12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,5792" to="1084,57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3,1267" to="543,6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3,2352" to="1084,23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91;top:2805;width:1086;height:54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    2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;top:1446;width:724;height:72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  65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6,1267" to="1266,21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3;top:3169;width:1084;height:54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   16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3,1267" to="543,21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,3980" to="542,470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3,2896" to="543,32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3,1267" to="543,32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91;top:5971;width:723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1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00;top:5971;width:1084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 1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3;top:5971;width:107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 1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78,6153" to="7057,615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43;top:5971;width:904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1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5,6515" to="9771,65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05;top:6333;width:1084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     7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3995</wp:posOffset>
                </wp:positionH>
                <wp:positionV relativeFrom="paragraph">
                  <wp:posOffset>3973830</wp:posOffset>
                </wp:positionV>
                <wp:extent cx="813435" cy="3536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05pt;height:27.85pt;mso-wrap-distance-left:9.05pt;mso-wrap-distance-right:9.05pt;mso-wrap-distance-top:0pt;mso-wrap-distance-bottom:0pt;margin-top:312.9pt;mso-position-vertical-relative:text;margin-left:21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01:00Z</dcterms:created>
  <dc:creator>operator</dc:creator>
  <dc:description/>
  <cp:keywords/>
  <dc:language>en-US</dc:language>
  <cp:lastModifiedBy>operator</cp:lastModifiedBy>
  <dcterms:modified xsi:type="dcterms:W3CDTF">2014-10-28T15:17:00Z</dcterms:modified>
  <cp:revision>11</cp:revision>
  <dc:subject/>
  <dc:title>СХЕМА № 1</dc:title>
</cp:coreProperties>
</file>