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1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ЦЕЛАРИЯ – ПРОЗОР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6115" cy="3332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3332520"/>
                          <a:chOff x="0" y="0"/>
                          <a:chExt cx="5745960" cy="333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333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9480" y="229320"/>
                            <a:ext cx="31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29320"/>
                            <a:ext cx="0" cy="229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527920"/>
                            <a:ext cx="31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229320"/>
                            <a:ext cx="720" cy="229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29320"/>
                            <a:ext cx="0" cy="229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229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25279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14840"/>
                            <a:ext cx="0" cy="252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643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643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2643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57960"/>
                            <a:ext cx="33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29320"/>
                            <a:ext cx="149364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1379160"/>
                            <a:ext cx="149364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8735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28735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87640"/>
                            <a:ext cx="333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31080" y="1091160"/>
                            <a:ext cx="459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2642760"/>
                            <a:ext cx="459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262.4pt" coordorigin="0,0" coordsize="9049,5248">
                <v:rect id="shape_0" stroked="f" o:allowincell="f" style="position:absolute;left:0;top:0;width:9048;height:52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10,361" to="6696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361" to="1810,3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3981" to="6696,3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7,361" to="6697,3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2,361" to="4162,3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361" to="1627,3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3981" to="1627,39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81" to="1447,4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4163" to="1810,4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2,4163" to="4162,4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7,4163" to="6697,4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4343" to="6876,4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361" to="4161,2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2172" to="4161,3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4525" to="1810,4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7,4525" to="6697,4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4705" to="6876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94;top:1719;width:723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7;top:4162;width:7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025</wp:posOffset>
                </wp:positionH>
                <wp:positionV relativeFrom="paragraph">
                  <wp:posOffset>2569845</wp:posOffset>
                </wp:positionV>
                <wp:extent cx="45974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7.15pt;mso-wrap-distance-left:9.05pt;mso-wrap-distance-right:9.05pt;mso-wrap-distance-top:0pt;mso-wrap-distance-bottom:0pt;margin-top:202.35pt;mso-position-vertical-relative:text;margin-left:1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635</wp:posOffset>
                </wp:positionH>
                <wp:positionV relativeFrom="paragraph">
                  <wp:posOffset>2916555</wp:posOffset>
                </wp:positionV>
                <wp:extent cx="57467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229.65pt;mso-position-vertical-relative:text;margin-left:1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12:00Z</dcterms:created>
  <dc:creator>operator</dc:creator>
  <dc:description/>
  <cp:keywords/>
  <dc:language>en-US</dc:language>
  <cp:lastModifiedBy>operator</cp:lastModifiedBy>
  <dcterms:modified xsi:type="dcterms:W3CDTF">2014-10-28T15:30:00Z</dcterms:modified>
  <cp:revision>11</cp:revision>
  <dc:subject/>
  <dc:title>СХЕМА № 1</dc:title>
</cp:coreProperties>
</file>