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РАЛСКА ЗАЛА - ВИТ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-73660</wp:posOffset>
                </wp:positionV>
                <wp:extent cx="805180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3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4pt;margin-top:-5.85pt;width:63.3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9385</wp:posOffset>
                </wp:positionH>
                <wp:positionV relativeFrom="paragraph">
                  <wp:posOffset>-248920</wp:posOffset>
                </wp:positionV>
                <wp:extent cx="922020" cy="345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9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2.6pt;margin-top:-19.65pt;width:72.5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0790" cy="4826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4826520"/>
                          <a:chOff x="0" y="0"/>
                          <a:chExt cx="6320880" cy="482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0880" cy="48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3880" y="1035000"/>
                            <a:ext cx="471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07080"/>
                            <a:ext cx="482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035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10350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103500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0350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724040"/>
                            <a:ext cx="482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02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021920"/>
                            <a:ext cx="72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4021920"/>
                            <a:ext cx="72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482360"/>
                            <a:ext cx="50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0350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907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9440"/>
                            <a:ext cx="144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240" y="4137120"/>
                            <a:ext cx="689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0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5200" y="2068560"/>
                            <a:ext cx="575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1035000"/>
                            <a:ext cx="45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1035000"/>
                            <a:ext cx="34416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0350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035000"/>
                            <a:ext cx="45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6440" y="1035000"/>
                            <a:ext cx="34488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0350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035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149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264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3791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494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608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035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149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264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3791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494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608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919440"/>
                            <a:ext cx="72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90780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350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724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689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360" y="689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2120" y="689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689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80460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0532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600" y="1148760"/>
                            <a:ext cx="345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3500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3760" y="2413080"/>
                            <a:ext cx="57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0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4251960"/>
                            <a:ext cx="50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240" y="4021560"/>
                            <a:ext cx="5745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57240" y="448236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1378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413784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41378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41378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41378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25196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920" y="4137120"/>
                            <a:ext cx="459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413712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4137120"/>
                            <a:ext cx="4597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9960" y="286200"/>
                            <a:ext cx="57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лътна час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68904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4137120"/>
                            <a:ext cx="459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4137120"/>
                            <a:ext cx="459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4137120"/>
                            <a:ext cx="4590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75796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.05pt;margin-top:0pt;width:506.8pt;height:380.05pt" coordorigin="-181,0" coordsize="10136,7601">
                <v:rect id="shape_0" stroked="f" o:allowincell="f" style="position:absolute;left:0;top:0;width:9953;height:7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6,1630" to="8686,1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1630" to="1084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6153" to="8686,6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630" to="2352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630" to="3619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5,1630" to="4884,1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630" to="4886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3,1630" to="6153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1,1630" to="7421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1630" to="8687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1630" to="1445,1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2715" to="8686,2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6334" to="1084,6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6334" to="1084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6334" to="8687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7059" to="8868,7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30" to="539,1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6154" to="539,61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8" to="362,63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2;top:6515;width:108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0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1;top:3257;width:905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52,1630" to="3075,2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1630" to="3618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0,1630" to="3800,2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3,1630" to="6876,2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6,1630" to="7418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7,1630" to="5067,2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630" to="3798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810" to="3798,1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991" to="3798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2172" to="3798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2353" to="3798,2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2533" to="3798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630" to="5065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810" to="5065,1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991" to="5065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2172" to="5065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2353" to="5065,2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2533" to="5065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1448" to="724,63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,6154" to="904,6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1630" to="903,1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2715" to="903,2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086" to="3619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9,1086" to="3799,14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5,1086" to="4885,14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8,1086" to="5068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8,1267" to="3980,1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5,1268" to="5247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809;width:543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,1630" to="724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630" to="361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3800;width:905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5,6696" to="8867,6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2;top:6333;width:904;height:7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2,7059" to="5426,7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6516" to="2352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6516" to="3619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6516" to="4886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4,6516" to="6154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1,6516" to="7421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6696" to="5428,6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1;top:6515;width:72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6515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4;top:6515;width:723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0;top:451;width:905;height:72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лътна ча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6,1085" to="4886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6;top:6515;width:72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3;top:6515;width:7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4;top:6515;width:722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4343" to="361,50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3505</wp:posOffset>
                </wp:positionH>
                <wp:positionV relativeFrom="paragraph">
                  <wp:posOffset>4403090</wp:posOffset>
                </wp:positionV>
                <wp:extent cx="80454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15pt;mso-wrap-distance-left:9.05pt;mso-wrap-distance-right:9.05pt;mso-wrap-distance-top:0pt;mso-wrap-distance-bottom:0pt;margin-top:346.7pt;mso-position-vertical-relative:text;margin-left:2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4:00Z</dcterms:created>
  <dc:creator>operator</dc:creator>
  <dc:description/>
  <cp:keywords/>
  <dc:language>en-US</dc:language>
  <cp:lastModifiedBy>operator</cp:lastModifiedBy>
  <dcterms:modified xsi:type="dcterms:W3CDTF">2014-10-28T15:14:00Z</dcterms:modified>
  <cp:revision>19</cp:revision>
  <dc:subject/>
  <dc:title>СХЕМА № 1</dc:title>
</cp:coreProperties>
</file>