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Подмяна витрини на зали в Гарнизонен стол-Варна</w:t>
      </w:r>
      <w:r>
        <w:rPr>
          <w:b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8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07T12:02:00Z</dcterms:modified>
  <cp:revision>6</cp:revision>
  <dc:subject/>
  <dc:title>П О К А Н А</dc:title>
</cp:coreProperties>
</file>