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Подмяна витрини на зали в Гарнизонен стол-Варн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>“Подмяна витрини на зали в Гарнизонен стол-Варн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3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11-07T12:01:00Z</dcterms:modified>
  <cp:revision>5</cp:revision>
  <dc:subject/>
  <dc:title>П О К А Н А</dc:title>
</cp:coreProperties>
</file>