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РАЛСКА ЗАЛА  - ПРОЗОР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63600" y="1148760"/>
                            <a:ext cx="172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596840"/>
                            <a:ext cx="149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68200"/>
                            <a:ext cx="149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826520"/>
                            <a:ext cx="172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20682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5968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320" y="2930400"/>
                            <a:ext cx="460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3920" y="1493280"/>
                            <a:ext cx="345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47124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90,1809" to="4704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6,1810" to="4706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239" to="4704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3257" to="4704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6,7421" to="4706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601" to="4885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3257" to="2169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7239" to="2169,7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8;top:4615;width:72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9;top:2351;width:543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7421;width:5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7:00Z</dcterms:created>
  <dc:creator>operator</dc:creator>
  <dc:description/>
  <cp:keywords/>
  <dc:language>en-US</dc:language>
  <cp:lastModifiedBy>operator</cp:lastModifiedBy>
  <dcterms:modified xsi:type="dcterms:W3CDTF">2014-10-28T15:14:00Z</dcterms:modified>
  <cp:revision>10</cp:revision>
  <dc:subject/>
  <dc:title>СХЕМА № 1</dc:title>
</cp:coreProperties>
</file>