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А 1 –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ЪНШНА В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948930" cy="712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0" cy="7123320"/>
                          <a:chOff x="0" y="0"/>
                          <a:chExt cx="7948800" cy="712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48800" cy="71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93640" y="1148760"/>
                            <a:ext cx="28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596840"/>
                            <a:ext cx="28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068200"/>
                            <a:ext cx="28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149480"/>
                            <a:ext cx="720" cy="34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71240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471240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4826520"/>
                            <a:ext cx="31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1149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20682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45968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033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320" y="2930400"/>
                            <a:ext cx="4604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33920" y="1493280"/>
                            <a:ext cx="345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2068200"/>
                            <a:ext cx="137916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3640" y="3218040"/>
                            <a:ext cx="1379160" cy="13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3520" y="2068200"/>
                            <a:ext cx="149364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3218040"/>
                            <a:ext cx="1493640" cy="13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4712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5056560"/>
                            <a:ext cx="31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4711680"/>
                            <a:ext cx="574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13800" y="4826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4826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800" y="4711680"/>
                            <a:ext cx="344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4942080"/>
                            <a:ext cx="574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5.9pt;height:560.9pt" coordorigin="0,0" coordsize="12518,11218">
                <v:rect id="shape_0" stroked="f" o:allowincell="f" style="position:absolute;left:0;top:0;width:12517;height:11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52,1809" to="6876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810" to="2352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7,1810" to="6877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239" to="6876,7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3257" to="6876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5,1810" to="4525,7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421" to="2352,8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7,7421" to="6877,8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7601" to="7056,7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1810" to="2169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3257" to="2169,3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7239" to="2169,7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1628" to="1990,7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38;top:4615;width:724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9;top:2351;width:543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52,3257" to="4523,50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5068" to="4523,72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5,3257" to="6876,50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5,5068" to="6876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5,7421" to="4525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7963" to="7056,7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5;top:7420;width:904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01,7601" to="3980,76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6,7601" to="3075,7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47;top:7420;width:54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0;top:7783;width:904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1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3973830</wp:posOffset>
                </wp:positionV>
                <wp:extent cx="813435" cy="353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05pt;height:27.85pt;mso-wrap-distance-left:9.05pt;mso-wrap-distance-right:9.05pt;mso-wrap-distance-top:0pt;mso-wrap-distance-bottom:0pt;margin-top:312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8:00Z</dcterms:created>
  <dc:creator>operator</dc:creator>
  <dc:description/>
  <cp:keywords/>
  <dc:language>en-US</dc:language>
  <cp:lastModifiedBy>operator</cp:lastModifiedBy>
  <dcterms:modified xsi:type="dcterms:W3CDTF">2014-10-29T14:28:00Z</dcterms:modified>
  <cp:revision>13</cp:revision>
  <dc:subject/>
  <dc:title>СХЕМА № 1</dc:title>
</cp:coreProperties>
</file>