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ХЕМА №</w:t>
      </w:r>
      <w:r>
        <w:rPr>
          <w:b/>
          <w:sz w:val="28"/>
          <w:szCs w:val="28"/>
          <w:lang w:val="en-US"/>
        </w:rPr>
        <w:t xml:space="preserve"> 9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РАЛСКА ЗАЛА – ВЪТРЕШНА ВР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7948930" cy="7123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48800" cy="7123320"/>
                          <a:chOff x="0" y="0"/>
                          <a:chExt cx="7948800" cy="7123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948800" cy="712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493640" y="1148760"/>
                            <a:ext cx="229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1149480"/>
                            <a:ext cx="720" cy="344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240" y="1149480"/>
                            <a:ext cx="720" cy="344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4596840"/>
                            <a:ext cx="229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471240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240" y="47124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4826520"/>
                            <a:ext cx="264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760" y="114948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760" y="459684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1033920"/>
                            <a:ext cx="0" cy="36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919440" y="2413440"/>
                            <a:ext cx="5745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93640" y="1149480"/>
                            <a:ext cx="2298600" cy="172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2873520"/>
                            <a:ext cx="2298600" cy="172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8240" y="4712400"/>
                            <a:ext cx="5745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5.9pt;height:560.9pt" coordorigin="0,0" coordsize="12518,11218">
                <v:rect id="shape_0" stroked="f" o:allowincell="f" style="position:absolute;left:0;top:0;width:12517;height:112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52,1809" to="5971,18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1810" to="2352,7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2,1810" to="5972,7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7239" to="5971,7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7421" to="2352,7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2,7421" to="5972,7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1,7601" to="6332,76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9,1810" to="2169,18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9,7239" to="2169,72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0,1628" to="1990,7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48;top:3801;width:904;height:54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2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52,1810" to="5971,452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4525" to="5971,7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19;top:7421;width:904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21:40:00Z</dcterms:created>
  <dc:creator>operator</dc:creator>
  <dc:description/>
  <cp:keywords/>
  <dc:language>en-US</dc:language>
  <cp:lastModifiedBy>operator</cp:lastModifiedBy>
  <dcterms:modified xsi:type="dcterms:W3CDTF">2014-10-28T21:33:00Z</dcterms:modified>
  <cp:revision>8</cp:revision>
  <dc:subject/>
  <dc:title>СХЕМА № 1</dc:title>
</cp:coreProperties>
</file>