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ХЕМА №</w:t>
      </w:r>
      <w:r>
        <w:rPr>
          <w:b/>
          <w:sz w:val="28"/>
          <w:szCs w:val="28"/>
          <w:lang w:val="en-US"/>
        </w:rPr>
        <w:t xml:space="preserve"> 11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Я ПЕРСОНАЛ </w:t>
      </w:r>
      <w:r>
        <w:rPr>
          <w:b/>
          <w:sz w:val="28"/>
          <w:szCs w:val="28"/>
          <w:lang w:val="en-US"/>
        </w:rPr>
        <w:t xml:space="preserve"> - </w:t>
      </w:r>
      <w:r>
        <w:rPr>
          <w:b/>
          <w:sz w:val="28"/>
          <w:szCs w:val="28"/>
        </w:rPr>
        <w:t xml:space="preserve">ПРОЗОРЕЦ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7948930" cy="71234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48800" cy="7123320"/>
                          <a:chOff x="0" y="0"/>
                          <a:chExt cx="7948800" cy="7123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948800" cy="712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93640" y="1149480"/>
                            <a:ext cx="321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1149480"/>
                            <a:ext cx="720" cy="344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1680" y="1149480"/>
                            <a:ext cx="720" cy="344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4596840"/>
                            <a:ext cx="321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4942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1680" y="49420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5056560"/>
                            <a:ext cx="3448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8720" y="114948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8720" y="45968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1033920"/>
                            <a:ext cx="720" cy="367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803520" y="2528280"/>
                            <a:ext cx="574560" cy="57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   26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7240" y="4941720"/>
                            <a:ext cx="6890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  3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2480" y="1149480"/>
                            <a:ext cx="720" cy="344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2068200"/>
                            <a:ext cx="321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1149480"/>
                            <a:ext cx="803880" cy="9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8600" y="1149480"/>
                            <a:ext cx="803880" cy="9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1033920"/>
                            <a:ext cx="0" cy="367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11494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459684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206820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4826520"/>
                            <a:ext cx="344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47124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1680" y="47124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034280" y="1379880"/>
                            <a:ext cx="3448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33560" y="2873160"/>
                            <a:ext cx="460440" cy="6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3640" y="2873520"/>
                            <a:ext cx="0" cy="57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4280" y="321804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4280" y="1262880"/>
                            <a:ext cx="0" cy="45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2480" y="471240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8200" y="4711680"/>
                            <a:ext cx="4597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2240" y="4712400"/>
                            <a:ext cx="4597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1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8440" y="48265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5.9pt;height:560.9pt" coordorigin="0,0" coordsize="12518,11218">
                <v:rect id="shape_0" stroked="f" o:allowincell="f" style="position:absolute;left:0;top:0;width:12517;height:112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352,1810" to="7418,18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52,1810" to="2352,7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20,1810" to="7420,72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52,7239" to="7418,7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52,7783" to="2352,81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20,7783" to="7420,81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1,7963" to="7600,79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7,1810" to="1808,181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7,7239" to="1808,72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9,1628" to="1629,7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65;top:3982;width:904;height:90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   26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42;top:7782;width:1084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  36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86,1810" to="4886,72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52,3257" to="7418,3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52,1810" to="3617,32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20,1810" to="4885,325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0,1628" to="1990,7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0,1810" to="2170,18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0,7239" to="2170,7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0,3257" to="2170,3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52,7601" to="7781,76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52,7421" to="2352,77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20,7421" to="7420,77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29;top:2173;width:542;height:54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6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7;top:4525;width:724;height:108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2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52,4525" to="2352,54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9,5068" to="1629,560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9,1989" to="1629,271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86,7421" to="4886,77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57;top:7420;width:723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1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72;top:7421;width:72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18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171,7601" to="2532,760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7:04:00Z</dcterms:created>
  <dc:creator>operator</dc:creator>
  <dc:description/>
  <cp:keywords/>
  <dc:language>en-US</dc:language>
  <cp:lastModifiedBy>operator</cp:lastModifiedBy>
  <dcterms:modified xsi:type="dcterms:W3CDTF">2014-10-28T15:14:00Z</dcterms:modified>
  <cp:revision>13</cp:revision>
  <dc:subject/>
  <dc:title>СХЕМА № 1</dc:title>
</cp:coreProperties>
</file>