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ТОВКА  КУХНЯ - ПРОЗОРЕЦ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31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2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149480"/>
                            <a:ext cx="720" cy="32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366800"/>
                            <a:ext cx="31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333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366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320" y="2930400"/>
                            <a:ext cx="460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33920" y="149328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13800" y="1149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1149480"/>
                            <a:ext cx="720" cy="32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1149480"/>
                            <a:ext cx="720" cy="32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0565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50565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5171400"/>
                            <a:ext cx="33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4936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98692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680" y="247032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200" y="1149480"/>
                            <a:ext cx="1034280" cy="16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757960"/>
                            <a:ext cx="103428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240" y="5055840"/>
                            <a:ext cx="574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4712400"/>
                            <a:ext cx="459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4711680"/>
                            <a:ext cx="459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4711680"/>
                            <a:ext cx="34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7237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1,1810" to="3981,68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6877" to="7237,6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7421" to="7239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7418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6877" to="2169,6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4615;width:724;height:542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2351;width:543;height:542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01,1810" to="3980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1,1810" to="5611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1810" to="7239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1,7421" to="3981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1,7421" to="5611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963" to="2352,8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7963" to="7239,8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8144" to="7418,8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2352" to="1990,2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4704" to="1990,56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39;top:3890;width:72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80,1810" to="5608,43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1,4343" to="5609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2;top:7962;width:9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4;top:7421;width:72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3;top:7420;width:7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2;top:7420;width:54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9:00Z</dcterms:created>
  <dc:creator>operator</dc:creator>
  <dc:description/>
  <cp:keywords/>
  <dc:language>en-US</dc:language>
  <cp:lastModifiedBy>operator</cp:lastModifiedBy>
  <dcterms:modified xsi:type="dcterms:W3CDTF">2014-10-28T15:16:00Z</dcterms:modified>
  <cp:revision>11</cp:revision>
  <dc:subject/>
  <dc:title>СХЕМА № 1</dc:title>
</cp:coreProperties>
</file>