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ОВОДСТВО – ВЪНШНА В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6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2068200"/>
                            <a:ext cx="720" cy="27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82652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6820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171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5171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5286960"/>
                            <a:ext cx="26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20682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8265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720" cy="39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320" y="2930400"/>
                            <a:ext cx="460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3920" y="149328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2240" y="11494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14948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40219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0682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425268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41371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91520" y="4366440"/>
                            <a:ext cx="3456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2240" y="425268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800" y="517068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52680" y="11487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20682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1960" y="40215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033920"/>
                            <a:ext cx="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65400" y="2126160"/>
                            <a:ext cx="919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1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66800" y="32176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22982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5080" y="143568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5971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3257" to="5972,7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601" to="5971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3257" to="5971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8144" to="2352,8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8144" to="5972,8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8326" to="6332,8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3257" to="2169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601" to="2169,76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4615;width:72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2351;width:54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72,1810" to="6514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1810" to="6516,6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6334" to="6514,6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3257" to="6515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6697" to="6695,6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6515" to="6516,6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71;top:6876;width:543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72,6697" to="5972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01;top:8143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97,1809" to="7057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7,3257" to="7057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6,6333" to="7056,63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7,1628" to="6877,6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45;top:3348;width:1447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1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7,5067" to="6877,54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7,3619" to="6877,4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07;top:2261;width:72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07:00Z</dcterms:created>
  <dc:creator>operator</dc:creator>
  <dc:description/>
  <cp:keywords/>
  <dc:language>en-US</dc:language>
  <cp:lastModifiedBy>operator</cp:lastModifiedBy>
  <dcterms:modified xsi:type="dcterms:W3CDTF">2014-10-28T15:21:00Z</dcterms:modified>
  <cp:revision>13</cp:revision>
  <dc:subject/>
  <dc:title>СХЕМА № 1</dc:title>
</cp:coreProperties>
</file>