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ХЕМА №</w:t>
      </w:r>
      <w:r>
        <w:rPr>
          <w:b/>
          <w:sz w:val="28"/>
          <w:szCs w:val="28"/>
          <w:lang w:val="en-US"/>
        </w:rPr>
        <w:t xml:space="preserve"> 4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А 1 - ПРОЗОР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948930" cy="7123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8800" cy="7123320"/>
                          <a:chOff x="0" y="0"/>
                          <a:chExt cx="7948800" cy="7123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48800" cy="712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493640" y="1148760"/>
                            <a:ext cx="229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1149480"/>
                            <a:ext cx="720" cy="34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240" y="1149480"/>
                            <a:ext cx="720" cy="34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596840"/>
                            <a:ext cx="229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2068200"/>
                            <a:ext cx="229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71240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240" y="47124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4826520"/>
                            <a:ext cx="264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760" y="11494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760" y="206820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760" y="459684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033920"/>
                            <a:ext cx="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76320" y="2930400"/>
                            <a:ext cx="4604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1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33920" y="1493280"/>
                            <a:ext cx="3456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8240" y="4711680"/>
                            <a:ext cx="4590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1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5.9pt;height:560.9pt" coordorigin="0,0" coordsize="12518,11218">
                <v:rect id="shape_0" stroked="f" o:allowincell="f" style="position:absolute;left:0;top:0;width:12517;height:112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52,1809" to="5971,18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1810" to="2352,7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2,1810" to="5972,7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7239" to="5971,7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3257" to="5971,3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7421" to="2352,7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2,7421" to="5972,7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1,7601" to="6332,7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9,1810" to="2169,18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9,3257" to="2169,32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9,7239" to="2169,7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1628" to="1990,7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38;top:4615;width:724;height:5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16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9;top:2351;width:543;height:5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9;top:7420;width:722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1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3995</wp:posOffset>
                </wp:positionH>
                <wp:positionV relativeFrom="paragraph">
                  <wp:posOffset>3973830</wp:posOffset>
                </wp:positionV>
                <wp:extent cx="813435" cy="353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05pt;height:27.85pt;mso-wrap-distance-left:9.05pt;mso-wrap-distance-right:9.05pt;mso-wrap-distance-top:0pt;mso-wrap-distance-bottom:0pt;margin-top:312.9pt;mso-position-vertical-relative:text;margin-left:21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30:00Z</dcterms:created>
  <dc:creator>operator</dc:creator>
  <dc:description/>
  <cp:keywords/>
  <dc:language>en-US</dc:language>
  <cp:lastModifiedBy>operator</cp:lastModifiedBy>
  <dcterms:modified xsi:type="dcterms:W3CDTF">2014-10-28T15:17:00Z</dcterms:modified>
  <cp:revision>6</cp:revision>
  <dc:subject/>
  <dc:title>СХЕМА № 1</dc:title>
</cp:coreProperties>
</file>