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 №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12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ЧЕТОВОДСТ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- ВИТРИ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975985" cy="39071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76000" cy="3907080"/>
                          <a:chOff x="0" y="0"/>
                          <a:chExt cx="5976000" cy="3907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976000" cy="390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93640" y="344880"/>
                            <a:ext cx="4021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3640" y="3218040"/>
                            <a:ext cx="4021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16280" y="344880"/>
                            <a:ext cx="1440" cy="287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3640" y="344880"/>
                            <a:ext cx="720" cy="287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8640" y="34488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2800" y="344880"/>
                            <a:ext cx="720" cy="287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2680" y="344880"/>
                            <a:ext cx="0" cy="287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33920" y="34488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3640" y="1033920"/>
                            <a:ext cx="4021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320" y="333252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92920" y="3332520"/>
                            <a:ext cx="720" cy="45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2800" y="3332520"/>
                            <a:ext cx="72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51960" y="3332520"/>
                            <a:ext cx="72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16280" y="3332520"/>
                            <a:ext cx="720" cy="45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8440" y="3448080"/>
                            <a:ext cx="4366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8440" y="3677400"/>
                            <a:ext cx="4482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33920" y="321804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9480" y="229320"/>
                            <a:ext cx="720" cy="321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16280" y="8046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3640" y="344880"/>
                            <a:ext cx="689040" cy="689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83040" y="344160"/>
                            <a:ext cx="689040" cy="689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4280" y="103392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8720" y="229320"/>
                            <a:ext cx="0" cy="310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3880" y="344880"/>
                            <a:ext cx="230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3880" y="3218040"/>
                            <a:ext cx="23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573480" y="1377720"/>
                            <a:ext cx="575280" cy="34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230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861120" y="1665720"/>
                            <a:ext cx="575280" cy="46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165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975600" y="517680"/>
                            <a:ext cx="339840" cy="45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5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17680" y="2987640"/>
                            <a:ext cx="574560" cy="57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6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03200" y="3218040"/>
                            <a:ext cx="689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3200" y="3218040"/>
                            <a:ext cx="803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0.55pt;height:307.65pt" coordorigin="0,0" coordsize="9411,6153">
                <v:rect id="shape_0" stroked="f" o:allowincell="f" style="position:absolute;left:0;top:0;width:9410;height:615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2352,543" to="8685,54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52,5068" to="8685,506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687,543" to="8688,506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52,543" to="2352,506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82,543" to="4161,54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524,543" to="4524,506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697,543" to="6697,506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28,543" to="1988,543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52,1628" to="8685,162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1,5248" to="361,524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51,5248" to="2351,597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524,5248" to="4524,560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696,5248" to="6696,560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687,5248" to="8687,597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71,5430" to="9047,543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71,5791" to="9229,579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28,5068" to="1988,506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10,361" to="1810,542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687,1267" to="8687,126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52,543" to="3436,162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38,542" to="4522,162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29,1628" to="1989,162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47,361" to="1447,524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66,543" to="1627,54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66,5068" to="1627,506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903;top:2170;width:905;height:543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23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357;top:2623;width:905;height:724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16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536;top:816;width:534;height:715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067;top:4705;width:904;height:90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6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887,5068" to="5971,506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87,5068" to="6152,506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68830</wp:posOffset>
                </wp:positionH>
                <wp:positionV relativeFrom="paragraph">
                  <wp:posOffset>3308350</wp:posOffset>
                </wp:positionV>
                <wp:extent cx="459740" cy="22987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740" cy="229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6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2pt;height:18.1pt;mso-wrap-distance-left:9.05pt;mso-wrap-distance-right:9.05pt;mso-wrap-distance-top:0pt;mso-wrap-distance-bottom:0pt;margin-top:260.5pt;mso-position-vertical-relative:text;margin-left:162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6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97400</wp:posOffset>
                </wp:positionH>
                <wp:positionV relativeFrom="paragraph">
                  <wp:posOffset>3308350</wp:posOffset>
                </wp:positionV>
                <wp:extent cx="574675" cy="2540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675" cy="254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6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25pt;height:20pt;mso-wrap-distance-left:9.05pt;mso-wrap-distance-right:9.05pt;mso-wrap-distance-top:0pt;mso-wrap-distance-bottom:0pt;margin-top:260.5pt;mso-position-vertical-relative:text;margin-left:3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6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18180</wp:posOffset>
                </wp:positionH>
                <wp:positionV relativeFrom="paragraph">
                  <wp:posOffset>3653155</wp:posOffset>
                </wp:positionV>
                <wp:extent cx="574675" cy="45974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675" cy="459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5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25pt;height:36.2pt;mso-wrap-distance-left:9.05pt;mso-wrap-distance-right:9.05pt;mso-wrap-distance-top:0pt;mso-wrap-distance-bottom:0pt;margin-top:287.65pt;mso-position-vertical-relative:text;margin-left:253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5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53995</wp:posOffset>
                </wp:positionH>
                <wp:positionV relativeFrom="paragraph">
                  <wp:posOffset>3973830</wp:posOffset>
                </wp:positionV>
                <wp:extent cx="813435" cy="35369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3435" cy="353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2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4.05pt;height:27.85pt;mso-wrap-distance-left:9.05pt;mso-wrap-distance-right:9.05pt;mso-wrap-distance-top:0pt;mso-wrap-distance-bottom:0pt;margin-top:312.9pt;mso-position-vertical-relative:text;margin-left:216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3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13:04:00Z</dcterms:created>
  <dc:creator>operator</dc:creator>
  <dc:description/>
  <cp:keywords/>
  <dc:language>en-US</dc:language>
  <cp:lastModifiedBy>operator</cp:lastModifiedBy>
  <dcterms:modified xsi:type="dcterms:W3CDTF">2014-10-28T15:31:00Z</dcterms:modified>
  <cp:revision>9</cp:revision>
  <dc:subject/>
  <dc:title>СХЕМА № 1</dc:title>
</cp:coreProperties>
</file>