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7116"/>
        <w:gridCol w:w="960"/>
        <w:gridCol w:w="571"/>
      </w:tblGrid>
      <w:tr>
        <w:trPr>
          <w:trHeight w:val="300" w:hRule="atLeast"/>
        </w:trPr>
        <w:tc>
          <w:tcPr>
            <w:tcW w:w="79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617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10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Т Е Х Н И Ч Е С К А   С П Е Ц  И Ф И К А Ц И Я</w:t>
            </w:r>
          </w:p>
        </w:tc>
      </w:tr>
    </w:tbl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b/>
          <w:sz w:val="32"/>
          <w:szCs w:val="32"/>
          <w:lang w:val="ru-RU"/>
        </w:rPr>
        <w:t xml:space="preserve">         </w:t>
      </w:r>
      <w:r>
        <w:rPr>
          <w:b/>
          <w:sz w:val="32"/>
          <w:szCs w:val="32"/>
          <w:lang w:val="ru-RU"/>
        </w:rPr>
        <w:tab/>
        <w:t xml:space="preserve">„ЕЛЕКТРИЧЕСКА ПЕЧКА С ШЕСТ                           </w:t>
        <w:tab/>
        <w:t>НАГРЕВАТЕЛНИ ПЛОЧИ”</w:t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spacing w:before="24" w:after="100"/>
        <w:jc w:val="center"/>
        <w:rPr>
          <w:b/>
          <w:b/>
        </w:rPr>
      </w:pPr>
      <w:r>
        <w:rPr>
          <w:b/>
        </w:rPr>
        <w:t>ВАРНА</w:t>
      </w:r>
    </w:p>
    <w:p>
      <w:pPr>
        <w:pStyle w:val="Header"/>
        <w:ind w:firstLine="4320"/>
        <w:rPr>
          <w:szCs w:val="14"/>
          <w:lang w:val="bg-BG"/>
        </w:rPr>
      </w:pPr>
      <w:r>
        <w:rPr>
          <w:lang w:val="ru-RU"/>
        </w:rPr>
        <w:t>2013 г.</w:t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1. . НАИМЕНОВАНИЕ НА ПРОДУКТ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>„</w:t>
      </w:r>
      <w:r>
        <w:rPr>
          <w:sz w:val="28"/>
          <w:szCs w:val="28"/>
          <w:lang w:val="ru-RU"/>
        </w:rPr>
        <w:t>Електрическа печка с шест нагревателни плочи</w:t>
      </w:r>
      <w:r>
        <w:rPr>
          <w:color w:val="000000"/>
          <w:sz w:val="28"/>
          <w:szCs w:val="28"/>
          <w:lang w:val="ru-RU"/>
        </w:rPr>
        <w:t xml:space="preserve">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 xml:space="preserve">2. СЪСТАВ И ОПИСАНИЕ НА ПРОДУК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Електрическата печка се използва за приготвяне на храна от месни, зеленчукови, овощни и други продукти в хранителните обекти на военните формирования, в които е организирано хране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>3. ТАКТИКО-ТЕХНИЧЕСКИ ИЗИСКВАНИЯ КЪМ ПРОДУ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3.1.Изисквания по предназна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1</w:t>
      </w:r>
      <w:r>
        <w:rPr>
          <w:bCs/>
          <w:color w:val="000000"/>
          <w:sz w:val="28"/>
          <w:szCs w:val="28"/>
          <w:lang w:val="ru-RU"/>
        </w:rPr>
        <w:t xml:space="preserve"> Да е за професионална употре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о напрежение: 230/380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3.1.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а е изработена от шест електронагревателни плочи с размери 30 см Х 30 </w:t>
      </w:r>
      <w:r>
        <w:rPr>
          <w:sz w:val="28"/>
          <w:szCs w:val="28"/>
          <w:lang w:val="bg-BG"/>
        </w:rPr>
        <w:t>Х 3</w:t>
      </w:r>
      <w:r>
        <w:rPr>
          <w:sz w:val="28"/>
          <w:szCs w:val="28"/>
          <w:lang w:val="ru-RU"/>
        </w:rPr>
        <w:t xml:space="preserve"> см, които да работят независимо една от д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4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а мощност на всяка електронагревателна плоча – 2,5/3</w:t>
      </w:r>
      <w:r>
        <w:rPr>
          <w:sz w:val="28"/>
          <w:szCs w:val="28"/>
        </w:rPr>
        <w:t>kW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5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 има превключватели и сигнални лампи за управление на всяка плоч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6  Електрическата печка да е поставена върху </w:t>
      </w:r>
      <w:r>
        <w:rPr>
          <w:color w:val="000000"/>
          <w:sz w:val="28"/>
          <w:szCs w:val="28"/>
          <w:lang w:val="ru-RU"/>
        </w:rPr>
        <w:t>метална конструкция от неръждаема стом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00" w:hanging="21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2 Изисквания за сертификац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2.1 Продуктът да бъде произведен в условията на документирана, изградена и функционираща система за осигуряване на качество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3 Изисквания по електромагнитна защи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4 Изисквания по ергономичност, обитаемост и техническа естет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5 Изисквания по експлоатацията, удобство за техническ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служване и ремо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По време на експлоатация през гаранционния срок, изпълнителят да разполага със сервизна база за ремонт в градовете Варна и Бургас и да извършва за своя сметка необходимите ремонтни дейности. Да предлага резервни части след изтичане на гаранционния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6 </w:t>
      </w:r>
      <w:r>
        <w:rPr>
          <w:b/>
          <w:bCs/>
          <w:color w:val="000000"/>
          <w:sz w:val="28"/>
          <w:szCs w:val="28"/>
          <w:lang w:val="ru-RU"/>
        </w:rPr>
        <w:t>Изисквания за скритост и маскировк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7 </w:t>
      </w:r>
      <w:r>
        <w:rPr>
          <w:b/>
          <w:bCs/>
          <w:color w:val="000000"/>
          <w:sz w:val="28"/>
          <w:szCs w:val="28"/>
          <w:lang w:val="ru-RU"/>
        </w:rPr>
        <w:t>Изисквания за транспортно-пригодност и съхран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ковката на изделието да позволява транспортирането му с всякакъв вид транспо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3.8 </w:t>
      </w:r>
      <w:r>
        <w:rPr>
          <w:b/>
          <w:bCs/>
          <w:color w:val="000000"/>
          <w:sz w:val="28"/>
          <w:szCs w:val="28"/>
          <w:lang w:val="ru-RU"/>
        </w:rPr>
        <w:t>Други специфични изиск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а избор на съоръжението да се използва и приложен снимков материал с описание на следните технически характерист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 xml:space="preserve">   Тип и марка, материал от който е изработено съоръжението, размери, </w:t>
      </w:r>
      <w:r>
        <w:rPr>
          <w:sz w:val="28"/>
          <w:szCs w:val="28"/>
          <w:lang w:val="ru-RU"/>
        </w:rPr>
        <w:t>работно напрежени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щност на електронагревателната плоча, наличие на превключватели и сигнални лампи за управление на всяка плоча, други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ктронагревателните плочи за печките да са изработени от чугун с размери 30 х 30 х 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та на съоръжението да бъде с включен ДДС. Доставката и монтажа да бъде включена в цената на изделието и да се извърши от изпълнителя до определеното за краен получател военно формирование от Варненския и Бургаския гарни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4. ИЗИСКВАНИЯ ЗА СТАНДАРТИЗАЦИЯ И УНИФИКАЦИЯ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5. ИЗИСКВАНИЯ КЪМ ВИДОВЕТЕ ОСИГУРЯВА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b/>
          <w:color w:val="000000"/>
          <w:sz w:val="28"/>
          <w:szCs w:val="28"/>
        </w:rPr>
        <w:t xml:space="preserve">5.1 Осигуряване на техническа документац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яне на необходимата гаранционна, техническа и експлоатационна документация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6. ИЗИСКВАНИЯ КЪМ ОПАКОВКАТА, МАРКИРОВКАТА, ЕТИКИРАНЕТО И КОНСЕРВАЦИЯ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6.1. Изделието да е опаковано в оригинална опакова на произ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2. </w:t>
      </w:r>
      <w:r>
        <w:rPr>
          <w:sz w:val="28"/>
          <w:szCs w:val="28"/>
          <w:lang w:val="ru-RU"/>
        </w:rPr>
        <w:t>Върху опаковката да е нанесена информация позволяваща неговата идентификация (вид, каталожен номер на производителя, наименование на завода производител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color w:val="000000"/>
          <w:sz w:val="28"/>
          <w:szCs w:val="28"/>
        </w:rPr>
        <w:t>7. ИЗИСКВАНИЯ ЗА ГАРАН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малният гаранционен срок при експлоатация на уреда да бъде не по-малко от 2 (две) години.</w:t>
      </w:r>
    </w:p>
    <w:p>
      <w:pPr>
        <w:pStyle w:val="Header"/>
        <w:rPr>
          <w:color w:val="000000"/>
          <w:sz w:val="28"/>
          <w:szCs w:val="14"/>
          <w:lang w:val="ru-RU"/>
        </w:rPr>
      </w:pPr>
      <w:r>
        <w:rPr>
          <w:color w:val="000000"/>
          <w:sz w:val="28"/>
          <w:szCs w:val="14"/>
          <w:lang w:val="ru-RU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bg-BG"/>
        </w:rPr>
        <w:t>ПРИЛОЖЕНИЕ № 1</w:t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14"/>
          <w:u w:val="single"/>
          <w:lang w:val="bg-BG"/>
        </w:rPr>
      </w:pPr>
      <w:r>
        <w:rPr>
          <w:b/>
          <w:sz w:val="28"/>
          <w:szCs w:val="14"/>
          <w:u w:val="single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10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Т Е Х Н И Ч Е С К А   С П Е Ц  И Ф И К А Ц И Я</w:t>
            </w:r>
          </w:p>
        </w:tc>
      </w:tr>
    </w:tbl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b/>
          <w:sz w:val="32"/>
          <w:szCs w:val="32"/>
          <w:lang w:val="ru-RU"/>
        </w:rPr>
        <w:t xml:space="preserve">         </w:t>
      </w:r>
      <w:r>
        <w:rPr>
          <w:b/>
          <w:sz w:val="32"/>
          <w:szCs w:val="32"/>
          <w:lang w:val="ru-RU"/>
        </w:rPr>
        <w:tab/>
        <w:t xml:space="preserve">„ЕЛЕКТРИЧЕСКА ПЕЧКА С ЧЕТИРИ                           </w:t>
        <w:tab/>
        <w:t>НАГРЕВАТЕЛНИ ПЛОЧИ”</w:t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spacing w:before="24" w:after="100"/>
        <w:jc w:val="center"/>
        <w:rPr>
          <w:b/>
          <w:b/>
          <w:lang w:val="ru-RU"/>
        </w:rPr>
      </w:pPr>
      <w:r>
        <w:rPr>
          <w:b/>
          <w:lang w:val="ru-RU"/>
        </w:rPr>
        <w:t>ВАР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" w:after="100"/>
        <w:ind w:left="288" w:right="288" w:hanging="0"/>
        <w:jc w:val="center"/>
        <w:rPr/>
      </w:pPr>
      <w:r>
        <w:rPr>
          <w:lang w:val="ru-RU"/>
        </w:rPr>
        <w:t>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НАИМЕНОВАНИЕ НА ПРОДУКТ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>„</w:t>
      </w:r>
      <w:r>
        <w:rPr>
          <w:sz w:val="28"/>
          <w:szCs w:val="28"/>
          <w:lang w:val="ru-RU"/>
        </w:rPr>
        <w:t>Електрическа печка с четири нагревателни плочи</w:t>
      </w:r>
      <w:r>
        <w:rPr>
          <w:color w:val="000000"/>
          <w:sz w:val="28"/>
          <w:szCs w:val="28"/>
          <w:lang w:val="ru-RU"/>
        </w:rPr>
        <w:t xml:space="preserve">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 xml:space="preserve">2. СЪСТАВ И ОПИСАНИЕ НА ПРОДУК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Електрическата печка се използва за приготвяне на храна от месни, зеленчукови, овощни и други продукти в хранителните обекти на военните формирования, в които е организирано хране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>3. ТАКТИКО-ТЕХНИЧЕСКИ ИЗИСКВАНИЯ КЪМ ПРОДУ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3.1.Изисквания по предназна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1</w:t>
      </w:r>
      <w:r>
        <w:rPr>
          <w:bCs/>
          <w:color w:val="000000"/>
          <w:sz w:val="28"/>
          <w:szCs w:val="28"/>
          <w:lang w:val="ru-RU"/>
        </w:rPr>
        <w:t xml:space="preserve"> Да е за професионална употре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о напрежение: 230/380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3.1.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а е изработена от четири електронагревателни плочи с размери                30 см Х 30 см Х 3</w:t>
      </w:r>
      <w:r>
        <w:rPr>
          <w:sz w:val="28"/>
          <w:szCs w:val="28"/>
          <w:lang w:val="bg-BG"/>
        </w:rPr>
        <w:t xml:space="preserve"> см.</w:t>
      </w:r>
      <w:r>
        <w:rPr>
          <w:sz w:val="28"/>
          <w:szCs w:val="28"/>
          <w:lang w:val="ru-RU"/>
        </w:rPr>
        <w:t xml:space="preserve">, които да работят независимо една от д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4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а мощност на всяка електронагревателна плоча – 2,5/3</w:t>
      </w:r>
      <w:r>
        <w:rPr>
          <w:sz w:val="28"/>
          <w:szCs w:val="28"/>
        </w:rPr>
        <w:t>kW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5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 има превключватели и сигнални лампи за управление на всяка плоч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6  Електрическата печка да е поставена върху </w:t>
      </w:r>
      <w:r>
        <w:rPr>
          <w:color w:val="000000"/>
          <w:sz w:val="28"/>
          <w:szCs w:val="28"/>
          <w:lang w:val="ru-RU"/>
        </w:rPr>
        <w:t>метална конструкция от неръждаема стом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>3.2 Изисквания за сертификац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2.1 Продуктът да бъде произведен в условията на документирана, изградена и функционираща система за осигуряване на качество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3 Изисквания по електромагнитна защи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4 Изисквания по ергономичност, обитаемост и техническа естет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5 Изисквания по експлоатацията, удобство за техническ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служване и ремо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/>
      </w:pPr>
      <w:r>
        <w:rPr>
          <w:bCs/>
          <w:sz w:val="28"/>
          <w:szCs w:val="28"/>
          <w:lang w:val="ru-RU"/>
        </w:rPr>
        <w:tab/>
        <w:t>По време на експлоатация през гаранционния срок, изпълнителят да разполага със сервизна база за ремонт в градовете Варна и Бургас и да извършва за своя сметка необходимите ремонтни дейности. Да предлага резервни части след изтичане на гаранционния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3.6 </w:t>
      </w:r>
      <w:r>
        <w:rPr>
          <w:b/>
          <w:bCs/>
          <w:color w:val="000000"/>
          <w:sz w:val="28"/>
          <w:szCs w:val="28"/>
          <w:lang w:val="ru-RU"/>
        </w:rPr>
        <w:t>Изисквания за скритост и маскировк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7 </w:t>
      </w:r>
      <w:r>
        <w:rPr>
          <w:b/>
          <w:bCs/>
          <w:color w:val="000000"/>
          <w:sz w:val="28"/>
          <w:szCs w:val="28"/>
          <w:lang w:val="ru-RU"/>
        </w:rPr>
        <w:t>Изисквания за транспортно-пригодност и съхран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ковката на изделието да позволява транспортирането му с всякакъв вид транспо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3.8 </w:t>
      </w:r>
      <w:r>
        <w:rPr>
          <w:b/>
          <w:bCs/>
          <w:color w:val="000000"/>
          <w:sz w:val="28"/>
          <w:szCs w:val="28"/>
          <w:lang w:val="ru-RU"/>
        </w:rPr>
        <w:t>Други специфични изиск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избор на съоръжението да се използва и приложен снимков материал с описание на следните технически характерист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 xml:space="preserve">   Тип и марка, материал от който е изработено съоръжението, размери, </w:t>
      </w:r>
      <w:r>
        <w:rPr>
          <w:sz w:val="28"/>
          <w:szCs w:val="28"/>
          <w:lang w:val="ru-RU"/>
        </w:rPr>
        <w:t>работно напрежени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щност на електронагревателната плоча, наличие на превключватели и сигнални лампи за управление на всяка плоча, други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ктронагревателните плочи за печките да са изработени от чугун с размери 30 х 30 х 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та на съоръжението да бъде с включен ДДС. Доставката и монтажа да бъде включена в цената на изделието и да се извърши от изпълнителя до определеното за краен получател военно формирование от Варненския и Бургаския гарни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4. ИЗИСКВАНИЯ ЗА СТАНДАРТИЗАЦИЯ И УНИФИКАЦИЯ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5. ИЗИСКВАНИЯ КЪМ ВИДОВЕТЕ ОСИГУРЯВА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b/>
          <w:color w:val="000000"/>
          <w:sz w:val="28"/>
          <w:szCs w:val="28"/>
        </w:rPr>
        <w:t xml:space="preserve">5.1 Осигуряване на техническа документац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яне на необходимата гаранционна, техническа и експлоатационна документация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6. ИЗИСКВАНИЯ КЪМ ОПАКОВКАТА, МАРКИРОВКАТА, ЕТИКИРАНЕТО И КОНСЕРВАЦИЯ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6.1. Изделието да е опаковано в оригинална опакова на произ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2. </w:t>
      </w:r>
      <w:r>
        <w:rPr>
          <w:sz w:val="28"/>
          <w:szCs w:val="28"/>
          <w:lang w:val="ru-RU"/>
        </w:rPr>
        <w:t>Върху опаковката да е нанесена информация позволяваща неговата идентификация (вид, каталожен номер на производителя, наименование на завода производител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</w:rPr>
        <w:t>7. ИЗИСКВАНИЯ ЗА ГАРАН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алният гаранционен срок при експлоатация на уреда да бъде не по-малко от 2 (две) години.</w:t>
      </w:r>
    </w:p>
    <w:p>
      <w:pPr>
        <w:pStyle w:val="Head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AU"/>
    </w:rPr>
  </w:style>
  <w:style w:type="paragraph" w:styleId="CharCharCharCharCharCharCharCharCharCharCharCharCharCharChar">
    <w:name w:val=" Знак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2:00Z</dcterms:created>
  <dc:creator>ITSU</dc:creator>
  <dc:description/>
  <cp:keywords/>
  <dc:language>en-US</dc:language>
  <cp:lastModifiedBy>lecheva</cp:lastModifiedBy>
  <cp:lastPrinted>2013-10-16T16:41:00Z</cp:lastPrinted>
  <dcterms:modified xsi:type="dcterms:W3CDTF">2014-11-26T12:02:00Z</dcterms:modified>
  <cp:revision>2</cp:revision>
  <dc:subject/>
  <dc:title>Приложение 1</dc:title>
</cp:coreProperties>
</file>