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lang w:val="ru-RU"/>
        </w:rPr>
        <w:t>Рег.</w:t>
      </w:r>
      <w:r>
        <w:rPr>
          <w:lang w:val="en-US"/>
        </w:rPr>
        <w:t xml:space="preserve"> </w:t>
      </w:r>
      <w:r>
        <w:rPr>
          <w:lang w:val="ru-RU"/>
        </w:rPr>
        <w:t>№</w:t>
      </w:r>
      <w:r>
        <w:rPr>
          <w:lang w:val="en-US"/>
        </w:rPr>
        <w:t xml:space="preserve"> 6777</w:t>
      </w:r>
      <w:r>
        <w:rPr>
          <w:lang w:val="ru-RU"/>
        </w:rPr>
        <w:t>/</w:t>
      </w:r>
      <w:r>
        <w:rPr>
          <w:lang w:val="en-US"/>
        </w:rPr>
        <w:t>19.11.</w:t>
      </w:r>
      <w:r>
        <w:rPr>
          <w:lang w:val="ru-RU"/>
        </w:rPr>
        <w:t>.201</w:t>
      </w:r>
      <w:r>
        <w:rPr>
          <w:lang w:val="en-US"/>
        </w:rPr>
        <w:t xml:space="preserve">5 </w:t>
      </w:r>
      <w:r>
        <w:rPr>
          <w:lang w:val="ru-RU"/>
        </w:rPr>
        <w:t>г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</w:t>
      </w:r>
      <w:r>
        <w:rPr>
          <w:color w:val="000000"/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„Доставка на измервателни уреди</w:t>
      </w:r>
      <w:r>
        <w:rPr>
          <w:sz w:val="28"/>
          <w:szCs w:val="28"/>
        </w:rPr>
        <w:t>”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рок на изпълнение на поръчката – 11.12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– в.ф. 32140–Ва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към предмета на поръчкат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оставените измервателни прибори да отговарят на стандартите, съгласно приложение №1 към поканата. Измервателните прибори да са придружени с декларация за съответствие, сертификат за качество и калибриране и гаранционни карти с гаранция не по-малко от 24 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1800" w:leader="none"/>
        </w:tabs>
        <w:ind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1. </w:t>
      </w:r>
      <w:r>
        <w:rPr>
          <w:sz w:val="28"/>
          <w:szCs w:val="28"/>
        </w:rPr>
        <w:t>Данни за участника – адрес, телефон, факс, е-майл, имена и заемана длъжност на лицето подписало офертат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800" w:leader="none"/>
        </w:tabs>
        <w:ind w:firstLine="12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кларация за отсъствие на обстоятелства по чл. 327б ал. 1 и 2 от ЗОВС /Приложение 2/;</w:t>
      </w:r>
    </w:p>
    <w:p>
      <w:pPr>
        <w:pStyle w:val="Normal"/>
        <w:ind w:firstLine="108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3.  </w:t>
      </w:r>
      <w:r>
        <w:rPr>
          <w:sz w:val="28"/>
          <w:szCs w:val="28"/>
        </w:rPr>
        <w:t>Гаранция</w:t>
      </w:r>
      <w:r>
        <w:rPr>
          <w:sz w:val="28"/>
          <w:szCs w:val="28"/>
        </w:rPr>
        <w:t xml:space="preserve"> на предлаганите измервателни уреди;</w:t>
      </w:r>
    </w:p>
    <w:p>
      <w:pPr>
        <w:pStyle w:val="Normal"/>
        <w:ind w:firstLine="10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6. Срок на валидност на предложение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.7. Ценово предложение за обособена позиция, в която да са включени всички артикули. В ценовото предложение да са посочени единичните цени с включено ДДС.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Изборът на изпълнителя да се осъществи по критерий „най-ниска цена” за обособена позиция. Възложителя има право да коригира броя или да не закупи посочени в поканата артикули, с цел не надвишаване на планираните финансови средства за поръчкат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0" w:firstLine="1056"/>
        <w:jc w:val="both"/>
        <w:rPr/>
      </w:pPr>
      <w:r>
        <w:rPr>
          <w:sz w:val="28"/>
          <w:szCs w:val="28"/>
        </w:rPr>
        <w:t xml:space="preserve">Участниците да представят (изпратят) офертите си на адрес: гр. Варна, 9000, ул. „Преслав” № 16, военно формирование 34400-Варна, от 10.00-12.00 и от 14.30 до 16.00 всеки ден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написано името на лицето, което прави предложението, адрес и наименование на предмета на обществената поръчка.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>Краен срок за приемане (получаване) на офертите – 16.00 на 25.11.2015 г. При приемането на офертата, върху плика се отбелязват поредният номер, датата и часът на получаването, като посочените данни се записват във входящ регистър за подадените оферти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указания в поканата срок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стникът класиран на първо място ще бъде определен за изпълнител и поканен да изпълни поръчката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лащането на извършената доставка ще се осъществи от финансова служба на в.ф. 32140–Варна по банков път, в срок до 30 (тридесет) дни след представяне на фактура оформена съгласно действащото законодателство и двустранно подписан приемо-предавателен протокол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 събирането на максимален брой оферти, поканата ще бъде изпратена до възможно максимален брой потенциални изпълнители и публикувана в Профила на купувача на Интернет-страницата на Военноморските сили (http://www.navy.mod.bg)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77"/>
        <w:jc w:val="both"/>
        <w:rPr>
          <w:sz w:val="28"/>
        </w:rPr>
      </w:pPr>
      <w:r>
        <w:rPr>
          <w:sz w:val="28"/>
        </w:rPr>
        <w:t xml:space="preserve">За допълнителна информация –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 9000, ул. Преслав №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 1 – Технически изиск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sectPr>
      <w:footerReference w:type="default" r:id="rId2"/>
      <w:type w:val="nextPage"/>
      <w:pgSz w:w="11906" w:h="16838"/>
      <w:pgMar w:left="1701" w:right="851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caytmisspell">
    <w:name w:val="scayt-misspel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roperty">
    <w:name w:val="propert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1:00Z</dcterms:created>
  <dc:creator>ITSU</dc:creator>
  <dc:description/>
  <cp:keywords/>
  <dc:language>en-US</dc:language>
  <cp:lastModifiedBy>Trifonov</cp:lastModifiedBy>
  <cp:lastPrinted>2015-11-17T10:56:00Z</cp:lastPrinted>
  <dcterms:modified xsi:type="dcterms:W3CDTF">2015-11-19T13:43:00Z</dcterms:modified>
  <cp:revision>3</cp:revision>
  <dc:subject/>
  <dc:title>П О К А Н А</dc:title>
</cp:coreProperties>
</file>