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5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Измерване на импеданса „Фаза защитен проводник” на административни сгради с номера 1, 2, 3 и 4 във ВР 13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оенно формирование 34400-Варна)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5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5-02-06T09:43:00Z</cp:lastPrinted>
  <dcterms:modified xsi:type="dcterms:W3CDTF">2015-02-06T07:43:00Z</dcterms:modified>
  <cp:revision>26</cp:revision>
  <dc:subject/>
  <dc:title>Приложение 6 </dc:title>
</cp:coreProperties>
</file>