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860" w:firstLine="540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личество и изисквания за артикулите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изелов двигате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bg-BG"/>
        </w:rPr>
        <w:t>комплект с муфа и стартер) за рибарска лодка тип „Сеферка” със следните технически изисква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napToGrid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2,3 или 4 цилиндр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napToGrid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закрепване - стационарен /бордови/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napToGrid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мощност - 22÷25 конски сил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napToGrid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обороти на двигателя – от 2700 до 3100 за мину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napToGrid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- обороти на изхода на муфата -  от 950 до 1050 за минута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napToGrid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охлаждане - пряко, въздушно посредством аксиална турбина, задвижена от двигател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napToGrid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тегло – до 150 кг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napToGrid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- габарити на двигателя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napToGrid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ab/>
        <w:tab/>
        <w:tab/>
        <w:t>- дължина - до 850м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napToGrid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ab/>
        <w:tab/>
        <w:tab/>
        <w:t>- ширина - до 850 мм, в основата (фундамента) до 450 м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napToGrid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ab/>
        <w:tab/>
        <w:tab/>
        <w:t>- височина - до 800 мм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701" w:right="454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5:00Z</dcterms:created>
  <dc:creator>operator</dc:creator>
  <dc:description/>
  <cp:keywords/>
  <dc:language>en-US</dc:language>
  <cp:lastModifiedBy>arnaudov</cp:lastModifiedBy>
  <cp:lastPrinted>2016-06-06T13:28:00Z</cp:lastPrinted>
  <dcterms:modified xsi:type="dcterms:W3CDTF">2016-06-06T10:28:00Z</dcterms:modified>
  <cp:revision>15</cp:revision>
  <dc:subject/>
  <dc:title>УТВЪРЖДАВАМ:</dc:title>
</cp:coreProperties>
</file>