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„Подмяна на дограма на зала във военно формирование 34410-3–Варна</w:t>
      </w:r>
      <w:r>
        <w:rPr>
          <w:sz w:val="28"/>
          <w:szCs w:val="28"/>
          <w:lang w:val="en-US"/>
        </w:rPr>
        <w:t>”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Подмяна на дограма на зала във военно формирование 34410-3–Варн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Heading3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ЛАРИРАМ, ЧЕ:</w:t>
      </w:r>
    </w:p>
    <w:p>
      <w:pPr>
        <w:pStyle w:val="Normal"/>
        <w:spacing w:before="80" w:after="0"/>
        <w:ind w:firstLine="708"/>
        <w:jc w:val="both"/>
        <w:rPr/>
      </w:pPr>
      <w:r>
        <w:rPr>
          <w:sz w:val="28"/>
        </w:rPr>
        <w:t>1. Разполагам с квалифициран персонал необходим за изпълнение на обществената поръчка, съгласно вида и обема на работите съобразно представената количествена сме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Разполагам с техническо оборудване, необходимо за изпълнение на обществената поръчка, както след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1"/>
        <w:gridCol w:w="28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вид на машината, производителност, година на производство, състоя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на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бележка: 1. Описва се техническото оборудване необходимо за изпълнение на поръчката, като се отбелязва дали е собствена или наета, което се доказва с представяне на договор за наемане на такава. </w:t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32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58:00Z</dcterms:created>
  <dc:creator>ITSU</dc:creator>
  <dc:description/>
  <cp:keywords/>
  <dc:language>en-US</dc:language>
  <cp:lastModifiedBy>iliev</cp:lastModifiedBy>
  <cp:lastPrinted>2012-06-19T13:09:00Z</cp:lastPrinted>
  <dcterms:modified xsi:type="dcterms:W3CDTF">2013-12-03T10:18:00Z</dcterms:modified>
  <cp:revision>19</cp:revision>
  <dc:subject/>
  <dc:title>П О К А Н А</dc:title>
</cp:coreProperties>
</file>