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Подмяна на дограма на зала във военно формирование 34410-3–Варн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iliev</cp:lastModifiedBy>
  <cp:lastPrinted>2012-05-04T13:52:00Z</cp:lastPrinted>
  <dcterms:modified xsi:type="dcterms:W3CDTF">2013-12-03T10:18:00Z</dcterms:modified>
  <cp:revision>30</cp:revision>
  <dc:subject/>
  <dc:title>Приложение 6 </dc:title>
</cp:coreProperties>
</file>