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2"/>
          <w:sz w:val="28"/>
          <w:szCs w:val="28"/>
          <w:lang w:val="bg-BG"/>
        </w:rPr>
      </w:pPr>
      <w:r>
        <w:rPr>
          <w:color w:val="000000"/>
          <w:spacing w:val="-2"/>
          <w:sz w:val="28"/>
          <w:szCs w:val="28"/>
          <w:lang w:val="bg-BG"/>
        </w:rPr>
        <w:t xml:space="preserve">   </w:t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bg-BG"/>
        </w:rPr>
        <w:t>Приложение</w:t>
      </w:r>
      <w:r>
        <w:rPr>
          <w:b/>
          <w:color w:val="000000"/>
          <w:spacing w:val="-2"/>
          <w:sz w:val="28"/>
          <w:szCs w:val="28"/>
          <w:lang w:val="bg-BG"/>
        </w:rPr>
        <w:t xml:space="preserve">: </w:t>
      </w:r>
      <w:r>
        <w:rPr>
          <w:sz w:val="28"/>
          <w:szCs w:val="28"/>
          <w:lang w:val="bg-BG"/>
        </w:rPr>
        <w:t>№1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ТЕХНИЧЕСКИ ИЗИСКВАНИЯ </w:t>
      </w:r>
    </w:p>
    <w:p>
      <w:pPr>
        <w:pStyle w:val="Normal"/>
        <w:shd w:fill="FFFFFF" w:val="clear"/>
        <w:ind w:firstLine="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за </w:t>
      </w:r>
      <w:r>
        <w:rPr>
          <w:b/>
          <w:color w:val="000000"/>
          <w:spacing w:val="-5"/>
          <w:sz w:val="28"/>
          <w:szCs w:val="28"/>
          <w:lang w:val="bg-BG"/>
        </w:rPr>
        <w:t xml:space="preserve">доставка на </w:t>
      </w:r>
      <w:r>
        <w:rPr>
          <w:b/>
          <w:bCs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Прозорци</w:t>
      </w:r>
      <w:r>
        <w:rPr>
          <w:b/>
          <w:sz w:val="28"/>
          <w:szCs w:val="28"/>
          <w:lang w:val="bg-BG"/>
        </w:rPr>
        <w:t xml:space="preserve"> и </w:t>
      </w:r>
      <w:r>
        <w:rPr>
          <w:b/>
          <w:sz w:val="28"/>
          <w:szCs w:val="28"/>
        </w:rPr>
        <w:t xml:space="preserve"> врати</w:t>
      </w:r>
      <w:r>
        <w:rPr>
          <w:b/>
          <w:sz w:val="28"/>
          <w:szCs w:val="28"/>
          <w:lang w:val="bg-BG"/>
        </w:rPr>
        <w:t xml:space="preserve"> във военни формирования от състава на ВМС</w:t>
      </w:r>
      <w:r>
        <w:rPr>
          <w:b/>
          <w:bCs/>
          <w:sz w:val="28"/>
          <w:szCs w:val="28"/>
          <w:lang w:val="bg-BG"/>
        </w:rPr>
        <w:t>”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val="bg-BG"/>
        </w:rPr>
        <w:t>Обособена позиция 1  - в.ф.34960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u w:val="single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bg-BG"/>
        </w:rPr>
      </w:r>
    </w:p>
    <w:tbl>
      <w:tblPr>
        <w:tblW w:w="8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160"/>
        <w:gridCol w:w="2790"/>
        <w:gridCol w:w="21"/>
      </w:tblGrid>
      <w:tr>
        <w:trPr>
          <w:trHeight w:val="27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фигурац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/бро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и 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5130" cy="2143760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Брой: </w:t>
            </w:r>
            <w:r>
              <w:rPr/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3 броя к</w:t>
            </w:r>
            <w:r>
              <w:rPr>
                <w:sz w:val="28"/>
                <w:szCs w:val="28"/>
              </w:rPr>
              <w:t xml:space="preserve">омарници на отваряемите части и подпрозоречни дъски. Стъкопакет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=24 стъкло 4 сезона, петкамерен, бял усилен с размери </w:t>
            </w: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bg-BG"/>
              </w:rPr>
              <w:t>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bg-BG"/>
              </w:rPr>
              <w:t>10</w:t>
            </w:r>
            <w:r>
              <w:rPr>
                <w:sz w:val="28"/>
                <w:szCs w:val="28"/>
              </w:rPr>
              <w:t xml:space="preserve"> м с </w:t>
            </w:r>
            <w:r>
              <w:rPr>
                <w:sz w:val="28"/>
                <w:szCs w:val="28"/>
                <w:lang w:val="bg-BG"/>
              </w:rPr>
              <w:t>едно</w:t>
            </w:r>
            <w:r>
              <w:rPr>
                <w:sz w:val="28"/>
                <w:szCs w:val="28"/>
              </w:rPr>
              <w:t xml:space="preserve"> двустранно отваряеми крил</w:t>
            </w:r>
            <w:r>
              <w:rPr>
                <w:sz w:val="28"/>
                <w:szCs w:val="28"/>
                <w:lang w:val="bg-BG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6"/>
        <w:jc w:val="both"/>
        <w:rPr>
          <w:b/>
          <w:b/>
          <w:color w:val="000000"/>
          <w:spacing w:val="-5"/>
          <w:sz w:val="28"/>
          <w:szCs w:val="28"/>
          <w:lang w:val="bg-BG"/>
        </w:rPr>
      </w:pPr>
      <w:r>
        <w:rPr>
          <w:b/>
          <w:color w:val="000000"/>
          <w:spacing w:val="-5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u w:val="single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bg-BG"/>
        </w:rPr>
        <w:t>Обособена позиция 2 – в.ф.28430</w:t>
      </w:r>
    </w:p>
    <w:tbl>
      <w:tblPr>
        <w:tblW w:w="8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900"/>
        <w:gridCol w:w="4500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Конфигу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Модул/бр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Размери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43815</wp:posOffset>
                      </wp:positionV>
                      <wp:extent cx="1715135" cy="914400"/>
                      <wp:effectExtent l="3175" t="5715" r="381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040" cy="914400"/>
                                <a:chOff x="0" y="0"/>
                                <a:chExt cx="17150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396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960" cy="912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13960" cy="912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12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3960" cy="907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800" y="0"/>
                                            <a:ext cx="1711800" cy="907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1800" cy="907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56080" y="0"/>
                                              <a:ext cx="0" cy="907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02680"/>
                                            <a:ext cx="432360" cy="7048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800"/>
                                              <a:ext cx="428040" cy="703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28040" cy="321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321840"/>
                                                <a:ext cx="428040" cy="380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520" y="0"/>
                                              <a:ext cx="429840" cy="704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9440" y="1800"/>
                                                <a:ext cx="230400" cy="703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197640" cy="703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29120" y="210240"/>
                                          <a:ext cx="0" cy="702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283400" y="209520"/>
                                        <a:ext cx="0" cy="702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859680" y="530280"/>
                                      <a:ext cx="428040" cy="38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9680" y="208800"/>
                                      <a:ext cx="428040" cy="321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59320" y="210960"/>
                                    <a:ext cx="428040" cy="703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7280" y="360"/>
                                      <a:ext cx="230400" cy="70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7640" cy="70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60" y="211320"/>
                                  <a:ext cx="171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5pt;margin-top:3.45pt;width:135pt;height:71.95pt" coordorigin="-37,69" coordsize="2700,1439">
                      <v:group id="shape_0" style="position:absolute;left:-37;top:69;width:2699;height:1439">
                        <v:group id="shape_0" style="position:absolute;left:-37;top:69;width:2699;height:1436">
                          <v:group id="shape_0" style="position:absolute;left:-37;top:69;width:2699;height:1436">
                            <v:group id="shape_0" style="position:absolute;left:-37;top:69;width:2699;height:1436">
                              <v:group id="shape_0" style="position:absolute;left:-37;top:69;width:2699;height:1429">
                                <v:group id="shape_0" style="position:absolute;left:-34;top:69;width:2696;height:1429">
                                  <v:rect id="shape_0" fillcolor="white" stroked="t" o:allowincell="t" style="position:absolute;left:-34;top:69;width:2695;height:1428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314,69" to="1314,14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-37;top:388;width:680;height:1108">
                                  <v:group id="shape_0" style="position:absolute;left:-37;top:391;width:673;height:1106">
                                    <v:line id="shape_0" from="-37,391" to="636,89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37,898" to="636,1497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-33;top:388;width:676;height:1108">
                                    <v:line id="shape_0" from="281,391" to="643,149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33,388" to="277,1494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line id="shape_0" from="639,400" to="639,150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984,399" to="1984,15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317,904" to="1990,150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17,398" to="1990,90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16;top:401;width:673;height:1106">
                          <v:line id="shape_0" from="1627,402" to="1989,15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16,401" to="1626,150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-31,402" to="2663,4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bg-BG"/>
              </w:rPr>
            </w:pPr>
            <w:r>
              <w:rPr>
                <w:sz w:val="28"/>
              </w:rPr>
              <w:t xml:space="preserve">Стъкопакет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=24 стъкло 4 сезона, петкамерен, бял усилен с размери 3,50/1,7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м с две двустранно отваряеми крила 0,75/1,10 м с комарници с външна подпрозоречна дъска </w:t>
            </w:r>
          </w:p>
          <w:p>
            <w:pPr>
              <w:pStyle w:val="Normal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u w:val="single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u w:val="single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u w:val="single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bg-BG"/>
        </w:rPr>
        <w:t>Обособена позиция 3 – в.ф.34410-9</w:t>
      </w:r>
    </w:p>
    <w:p>
      <w:pPr>
        <w:pStyle w:val="Normal"/>
        <w:shd w:fill="FFFFFF" w:val="clear"/>
        <w:ind w:firstLine="6"/>
        <w:jc w:val="both"/>
        <w:rPr>
          <w:color w:val="000000"/>
          <w:spacing w:val="-5"/>
          <w:sz w:val="28"/>
          <w:szCs w:val="28"/>
          <w:lang w:val="bg-BG"/>
        </w:rPr>
      </w:pPr>
      <w:r>
        <w:rPr>
          <w:b/>
          <w:color w:val="000000"/>
          <w:spacing w:val="-5"/>
          <w:sz w:val="28"/>
          <w:szCs w:val="28"/>
          <w:lang w:val="bg-BG"/>
        </w:rPr>
        <w:t xml:space="preserve">- </w:t>
      </w:r>
      <w:r>
        <w:rPr>
          <w:color w:val="000000"/>
          <w:spacing w:val="-5"/>
          <w:sz w:val="28"/>
          <w:szCs w:val="28"/>
          <w:lang w:val="bg-BG"/>
        </w:rPr>
        <w:t>Плътна ПВЦ врата  70/200 с пълнеж термопанел  - 4 броя</w:t>
      </w:r>
    </w:p>
    <w:p>
      <w:pPr>
        <w:pStyle w:val="Normal"/>
        <w:shd w:fill="FFFFFF" w:val="clear"/>
        <w:ind w:firstLine="6"/>
        <w:jc w:val="both"/>
        <w:rPr>
          <w:color w:val="000000"/>
          <w:spacing w:val="-5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  <w:t xml:space="preserve">- ПВЦ преграда 70/110 с </w:t>
      </w:r>
      <w:r>
        <w:rPr>
          <w:color w:val="000000"/>
          <w:spacing w:val="-5"/>
          <w:sz w:val="28"/>
          <w:szCs w:val="28"/>
          <w:lang w:val="bg-BG"/>
        </w:rPr>
        <w:t>пълнеж термопанел  - 2 броя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pacing w:val="-5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lang w:val="bg-BG"/>
        </w:rPr>
      </w:r>
    </w:p>
    <w:p>
      <w:pPr>
        <w:pStyle w:val="Normal"/>
        <w:ind w:left="-180"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-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ЗАБЕЛЕЖКА: </w:t>
      </w:r>
      <w:r>
        <w:rPr>
          <w:sz w:val="28"/>
          <w:szCs w:val="28"/>
          <w:lang w:val="bg-BG"/>
        </w:rPr>
        <w:t>Дограмата и обкова да бъдат придружени със сертификат за качество и декларация за съответствие.</w:t>
      </w:r>
    </w:p>
    <w:p>
      <w:pPr>
        <w:pStyle w:val="Normal"/>
        <w:ind w:left="-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45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Знак Знак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0:23:00Z</dcterms:created>
  <dc:creator>operator</dc:creator>
  <dc:description/>
  <cp:keywords/>
  <dc:language>en-US</dc:language>
  <cp:lastModifiedBy>Lili</cp:lastModifiedBy>
  <cp:lastPrinted>2015-11-19T15:23:00Z</cp:lastPrinted>
  <dcterms:modified xsi:type="dcterms:W3CDTF">2015-11-21T10:23:00Z</dcterms:modified>
  <cp:revision>2</cp:revision>
  <dc:subject/>
  <dc:title>УТВЪРЖДАВАМ:</dc:title>
</cp:coreProperties>
</file>