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/>
      </w:pPr>
      <w:r>
        <w:rPr>
          <w:b/>
          <w:sz w:val="28"/>
          <w:szCs w:val="28"/>
        </w:rPr>
        <w:t>ТЕХНИЧЕСКИ ИЗИСК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номенклатури от позиция „Бои, лакове, разредители, лепила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особена позиция №1 „Специални бои /покрития/ ”, за обработка на плавателни съдове в подводна част:</w:t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64"/>
        <w:gridCol w:w="9156"/>
      </w:tblGrid>
      <w:tr>
        <w:trPr>
          <w:trHeight w:val="10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ротивообрастваща боя за многослойно нанася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а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50 микрона не по-малко от 11 м²/1 литъ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д подводен за многослойно нанасян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6 бр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70 микрона не по-малко от 6,6 м²/1 литъ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дител за противообрастваща бо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зреждане на противообрастващи бои и грундове</w:t>
            </w:r>
            <w:r>
              <w:rPr>
                <w:lang w:val="ru-RU"/>
              </w:rPr>
              <w:t xml:space="preserve"> </w:t>
            </w:r>
            <w:r>
              <w:rPr/>
              <w:t>и почистване на повърхности. Баки по 25 кг. Съвместим с продукти на „</w:t>
            </w:r>
            <w:r>
              <w:rPr>
                <w:lang w:val="en-US"/>
              </w:rPr>
              <w:t>wilckens</w:t>
            </w:r>
            <w:r>
              <w:rPr/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44"/>
        <w:gridCol w:w="8616"/>
      </w:tblGrid>
      <w:tr>
        <w:trPr>
          <w:trHeight w:val="1065" w:hRule="atLeast"/>
        </w:trPr>
        <w:tc>
          <w:tcPr>
            <w:tcW w:w="15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2. Обособена позиция №2 „Лакове и покрития ” за обработка на плавателни съдове в надводна част, авиационна техника, пътно-превозни средства  и с общо предназначение: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 екстра  /сив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  <w:r>
              <w:rPr>
                <w:lang w:val="ru-RU"/>
              </w:rPr>
              <w:t xml:space="preserve"> </w:t>
            </w:r>
            <w:r>
              <w:rPr/>
              <w:t>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 екстра /чер</w:t>
            </w:r>
            <w:r>
              <w:rPr>
                <w:lang w:val="en-US"/>
              </w:rPr>
              <w:t>e</w:t>
            </w:r>
            <w:r>
              <w:rPr/>
              <w:t>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бял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зеле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екстра</w:t>
            </w:r>
            <w:r>
              <w:rPr>
                <w:lang w:val="ru-RU"/>
              </w:rPr>
              <w:t xml:space="preserve"> /</w:t>
            </w:r>
            <w:r>
              <w:rPr/>
              <w:t>си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черве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за цветни мета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цветни метали. Баки по 17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Забележка:</w:t>
      </w:r>
      <w:r>
        <w:rPr/>
        <w:t xml:space="preserve">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Срок на доставка до 5 /пет/ дн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Декларация за съответствие на предлаганите артикули при подаване на офертата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       </w:t>
      </w:r>
      <w:r>
        <w:rPr/>
        <w:t>4. Сертификат за качество на предлаганите номенклатури при доставка на зададените позиции /неразделна част от приемо-предавателният протокол/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. Листа за безопасност на предлаганите артикули при подаване на офертата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6. За всички лако-бояджийски  номенклатури задължително изискване е да са произведени през </w:t>
      </w:r>
      <w:r>
        <w:rPr>
          <w:lang w:val="en-US"/>
        </w:rPr>
        <w:t>III</w:t>
      </w:r>
      <w:r>
        <w:rPr/>
        <w:t>-то тримесечие на 2013 г.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7. За номенклатури от „Обособена позиция №2” с номера от 1 до 5 вкл., задължително изискване е повърхността на филмовото покритие след нанасяне да отговаря на „стандарт” ПФ-12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8. При констатация на несъответствие в количествен и качествен показател на доставените номенклатури Изпълнителя се задължава да подмени проблемните номенклатури;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.  Доставка франко склада на в.ф. 34 960.</w:t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p>
      <w:pPr>
        <w:pStyle w:val="Normal"/>
        <w:ind w:left="864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14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0:00Z</dcterms:created>
  <dc:creator>operator</dc:creator>
  <dc:description/>
  <cp:keywords/>
  <dc:language>en-US</dc:language>
  <cp:lastModifiedBy>Trifonov</cp:lastModifiedBy>
  <cp:lastPrinted>2013-10-18T09:22:00Z</cp:lastPrinted>
  <dcterms:modified xsi:type="dcterms:W3CDTF">2013-10-18T06:23:00Z</dcterms:modified>
  <cp:revision>3</cp:revision>
  <dc:subject/>
  <dc:title>ПРИЛОЖЕНИЕ №1</dc:title>
</cp:coreProperties>
</file>