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" w:hanging="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ОВО ПРЕДЛОЖЕНИЯ</w:t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…………………………………………. </w:t>
      </w:r>
    </w:p>
    <w:p>
      <w:pPr>
        <w:pStyle w:val="Normal"/>
        <w:spacing w:before="0" w:after="120"/>
        <w:ind w:left="5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изпълнение на обществена поръчка „Доставка на водолазно оборудване и резервни части”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580"/>
        <w:gridCol w:w="1800"/>
        <w:gridCol w:w="1800"/>
        <w:gridCol w:w="1800"/>
      </w:tblGrid>
      <w:tr>
        <w:trPr>
          <w:tblHeader w:val="true"/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2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проду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 xml:space="preserve">технически характерист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лв. с ДД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лв. с ДДС)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зна компенсаторна /балансираща/ жилет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б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ър водолазен неопренов костюм 7 м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б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ър водолазен неопренов костюм 5 м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и конзол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08" w:right="-10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долазни бутилки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15 лит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ен водолазен автомат тип Octopus II-</w:t>
            </w:r>
            <w:r>
              <w:rPr>
                <w:vertAlign w:val="superscript"/>
              </w:rPr>
              <w:t xml:space="preserve">ра </w:t>
            </w:r>
            <w:r>
              <w:rPr/>
              <w:t xml:space="preserve">степен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одолазни фене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лбокомер дигитал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ъ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оти неопренови с ци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ч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ниц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 ч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ъкавици неопренови 5 пръстов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долазна маск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за водолазни бутил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здушен филтър за компресор Bauer “ Junior II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долазен шнорхе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</w:rPr>
            </w:pPr>
            <w:r>
              <w:rPr/>
              <w:t>Бутилка за спасителна жилетка „Triton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робоскопна лампа за спасител плувец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ВСИЧКО - …………… лв. с ДДС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>___________________</w:t>
      </w:r>
    </w:p>
    <w:p>
      <w:pPr>
        <w:pStyle w:val="Normal"/>
        <w:ind w:firstLine="1416"/>
        <w:rPr>
          <w:lang w:val="en-US"/>
        </w:rPr>
      </w:pPr>
      <w:r>
        <w:rPr>
          <w:lang w:val="ru-RU"/>
        </w:rPr>
        <w:t>(дата)</w:t>
        <w:tab/>
        <w:tab/>
        <w:tab/>
        <w:tab/>
        <w:tab/>
        <w:tab/>
        <w:tab/>
        <w:tab/>
        <w:tab/>
        <w:tab/>
        <w:tab/>
        <w:tab/>
        <w:tab/>
        <w:tab/>
        <w:tab/>
        <w:t>(подпис, печат)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БЕЛЕЖКА: В колона „технически характеристики” да се посочат характеристики, стандарти, цвят и размери на предлаганите от участника стоки.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1134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3240" w:leader="none"/>
      </w:tabs>
      <w:outlineLvl w:val="5"/>
    </w:pPr>
    <w:rPr>
      <w:b/>
      <w:color w:val="000000"/>
      <w:spacing w:val="-5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sz w:val="24"/>
      <w:szCs w:val="24"/>
      <w:lang w:val="bg-BG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2:00Z</dcterms:created>
  <dc:creator>operator</dc:creator>
  <dc:description/>
  <cp:keywords/>
  <dc:language>en-US</dc:language>
  <cp:lastModifiedBy>iliev</cp:lastModifiedBy>
  <cp:lastPrinted>2012-06-01T15:06:00Z</cp:lastPrinted>
  <dcterms:modified xsi:type="dcterms:W3CDTF">2013-10-23T08:29:00Z</dcterms:modified>
  <cp:revision>3</cp:revision>
  <dc:subject/>
  <dc:title>Приложение №1</dc:title>
</cp:coreProperties>
</file>