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/>
      </w:pPr>
      <w:r>
        <w:rPr>
          <w:b/>
          <w:sz w:val="28"/>
          <w:szCs w:val="28"/>
        </w:rPr>
        <w:t>КОЛИЧЕСТВО И ТЕХНИЧЕСКИ ИЗИСКВ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899"/>
        <w:gridCol w:w="1080"/>
      </w:tblGrid>
      <w:tr>
        <w:trPr>
          <w:tblHeader w:val="true"/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тику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гозащите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R камер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0TVL - широкообхватен обектив 2.8-12mm</w:t>
            </w:r>
            <w:r>
              <w:rPr>
                <w:b/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5:72pcs IR осветители за нощно наблюдение до 10м.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лигентно IR управление, HLC (high light compensation), motion detection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то водене на кабела през стойката;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гозащитена IP 66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о напрежение 12V D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ранващ стабилизиран адаптер за камери за видеонаблюде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 напрежение 230V AC;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ходно напрежение 12V DC;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късваемо захранване UPS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ходна мощност (V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2000 VA;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фективна мощност (Watts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1200 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 Автономия на батерият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20 минут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от свръхнапре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 характеристики</w:t>
            </w:r>
            <w:r>
              <w:rPr>
                <w:color w:val="000000"/>
                <w:sz w:val="28"/>
                <w:szCs w:val="28"/>
              </w:rPr>
              <w:t>: Изходи IEC 320 C13 x 2 и Шуко x 2 миниум; Защита от късо съед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канален професионален видеорекорд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>BNC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део входа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Запис в реално време;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Методи на запис: </w:t>
            </w:r>
            <w:r>
              <w:rPr>
                <w:sz w:val="28"/>
                <w:szCs w:val="28"/>
              </w:rPr>
              <w:t>Непре-къснат, в определени часови интервали, при движение, при алармено събитие;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Компресия: </w:t>
            </w:r>
            <w:r>
              <w:rPr>
                <w:sz w:val="28"/>
                <w:szCs w:val="28"/>
              </w:rPr>
              <w:t>H.264 ;</w:t>
            </w:r>
          </w:p>
          <w:p>
            <w:pPr>
              <w:pStyle w:val="Default"/>
              <w:ind w:right="-108" w:hanging="0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>: IR дистанционно, мишка, преден панел;</w:t>
            </w:r>
          </w:p>
          <w:p>
            <w:pPr>
              <w:pStyle w:val="Default"/>
              <w:ind w:right="-108" w:hanging="0"/>
              <w:rPr/>
            </w:pPr>
            <w:r>
              <w:rPr>
                <w:sz w:val="28"/>
                <w:szCs w:val="28"/>
              </w:rPr>
              <w:t xml:space="preserve">Отдалечено наблюдение и конфигуриране в реално време, преглед на записите и сваляне на записи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терфейс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ход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DD SAT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1 Т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р.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д диск 1 ТB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 навъртене -72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pm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ейс – SAT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ацитет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 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р – миниум 32 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р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ивен преобразувател (Видео балун) - комплек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Да поддържа пренос на видеосигнал по </w:t>
            </w:r>
            <w:r>
              <w:rPr>
                <w:sz w:val="28"/>
                <w:szCs w:val="28"/>
                <w:lang w:val="en-US"/>
              </w:rPr>
              <w:t>UTP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  <w:lang w:val="en-US"/>
              </w:rPr>
              <w:t>FTP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абели (усукана двойка),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  <w:lang w:val="ru-RU"/>
              </w:rPr>
              <w:t xml:space="preserve"> 3,4,5,6,7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Черно- бяло изображение до 600м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ветно изображение до 300м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2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р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P cat 5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ъншна обвивк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C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LL/BOX – 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ънце и мразо устойчив за външно полаган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ъншна обвивк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L PVC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LL/BOX – 3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 м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FTP cat 5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й на проводници и диаметър – 4х2х0,5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W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ъншна обвивка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C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ниран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LL/BOX – 3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етр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 оптичен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лакна, сингъл мод, арми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ер за оптично влакно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за свързване към </w:t>
            </w:r>
            <w:r>
              <w:rPr>
                <w:sz w:val="28"/>
                <w:szCs w:val="28"/>
                <w:lang w:val="en-US"/>
              </w:rPr>
              <w:t>P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0,9 </w:t>
            </w:r>
            <w:r>
              <w:rPr>
                <w:sz w:val="28"/>
                <w:szCs w:val="28"/>
                <w:lang w:val="en-US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р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i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птично влакно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  <w:r>
              <w:rPr>
                <w:sz w:val="28"/>
                <w:szCs w:val="28"/>
              </w:rPr>
              <w:t xml:space="preserve">, 0,9 </w:t>
            </w: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 xml:space="preserve"> за свързване към Адаптер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mp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р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sectPr>
      <w:footerReference w:type="default" r:id="rId2"/>
      <w:type w:val="nextPage"/>
      <w:pgSz w:w="11906" w:h="16838"/>
      <w:pgMar w:left="1259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8:00Z</dcterms:created>
  <dc:creator>operator</dc:creator>
  <dc:description/>
  <cp:keywords/>
  <dc:language>en-US</dc:language>
  <cp:lastModifiedBy>arnaudov</cp:lastModifiedBy>
  <cp:lastPrinted>2013-11-14T14:29:00Z</cp:lastPrinted>
  <dcterms:modified xsi:type="dcterms:W3CDTF">2013-11-14T12:31:00Z</dcterms:modified>
  <cp:revision>3</cp:revision>
  <dc:subject/>
  <dc:title>Приложение №1</dc:title>
</cp:coreProperties>
</file>