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spacing w:lineRule="atLeast" w:line="21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ръч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 предмет „</w:t>
      </w:r>
      <w:r>
        <w:rPr>
          <w:sz w:val="28"/>
          <w:szCs w:val="28"/>
        </w:rPr>
        <w:t>Доставка на резервни части за система за видеонаблюдение”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219"/>
        <w:gridCol w:w="1080"/>
        <w:gridCol w:w="1320"/>
        <w:gridCol w:w="1200"/>
      </w:tblGrid>
      <w:tr>
        <w:trPr>
          <w:tblHeader w:val="true"/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о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ртику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назначение и изиск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 с ДД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а цена с ДДС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гозащите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R каме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TVL - широкообхватен обектив 2.8-12mm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5:72pcs IR осветители за нощно наблюдение до 10м.,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игентно IR управление, HLC (high light compensation), motion detection, скрито водене на кабела през стойката, влагозащитена IP 66.Захранващо напрежение 12V D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изирана купулна управляема видиокамера - PT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олюция: 580 TV лин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(27Х оптично/ 10Х цифрово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чувствителност: 0.0005 Lux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4’’ Sony ExViewHAD цветен CCD сензор; </w:t>
            </w:r>
          </w:p>
          <w:p>
            <w:pPr>
              <w:pStyle w:val="Default"/>
              <w:ind w:right="-108" w:hanging="0"/>
              <w:rPr/>
            </w:pPr>
            <w:r>
              <w:rPr>
                <w:sz w:val="28"/>
                <w:szCs w:val="28"/>
              </w:rPr>
              <w:t>Функция Digital Slow Shutter (DSS) за подобряване 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светлочувствителностт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на скорост на въртене: до 360°/sec; Автоматична бленда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Ден/Нощ с вграден инфрачервен филтър (ICR)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градено отопление и вентилац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 на защита IP66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ранване: 24 V, 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фон с каме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Чернобял  4 инчов дисплей; Захранване 220V;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рнобяла камера 1/4’’, 125/93/32мм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ноканален активен видео трансмит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ТА 111 VТ –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ранващ стабилизиран адаптер за камери за видеонаблюд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но напрежение 230V AC; </w:t>
            </w:r>
          </w:p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ходно напрежение 12V DC; 5A - Тестван в реални услови за работа с видеорекордери и PC базирани системи с кепчър платки. Индикация за наличие на изходящо напре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късваемо захранване UP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тономия на батерият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26 мину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щност (VA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1000 VA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щност (Watts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600 W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;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от свръхнапре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Други характеристики</w:t>
            </w:r>
            <w:r>
              <w:rPr>
                <w:sz w:val="28"/>
                <w:szCs w:val="28"/>
              </w:rPr>
              <w:t>: Изходи IEC 320 C13 x 2 и Шуко x 2; Защита от късо съеди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мулаторна батерия МS 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ежение: 12V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ацитет:7Ah Съпротивление: 25mΩ(напълно зареден) -25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анален професионален видеорекорде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 в реално време 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Методи на запис: </w:t>
            </w:r>
            <w:r>
              <w:rPr>
                <w:sz w:val="28"/>
                <w:szCs w:val="28"/>
              </w:rPr>
              <w:t>Непре-къснат, в определени часови интервали, при движение, при алармено събитие;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Компресия: </w:t>
            </w:r>
            <w:r>
              <w:rPr>
                <w:sz w:val="28"/>
                <w:szCs w:val="28"/>
              </w:rPr>
              <w:t>H.264 ;</w:t>
            </w:r>
          </w:p>
          <w:p>
            <w:pPr>
              <w:pStyle w:val="Default"/>
              <w:ind w:right="-108" w:hanging="0"/>
              <w:rPr/>
            </w:pPr>
            <w:r>
              <w:rPr>
                <w:bCs/>
                <w:sz w:val="28"/>
                <w:szCs w:val="28"/>
              </w:rPr>
              <w:t>Управление</w:t>
            </w:r>
            <w:r>
              <w:rPr>
                <w:sz w:val="28"/>
                <w:szCs w:val="28"/>
              </w:rPr>
              <w:t xml:space="preserve">: IR дистанцио-нно, мишка, преден панел 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Мрежа: </w:t>
            </w:r>
            <w:r>
              <w:rPr>
                <w:sz w:val="28"/>
                <w:szCs w:val="28"/>
              </w:rPr>
              <w:t>Отдалечено наблюдение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ръжка на  SATA диск по 500GB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д диск 500 G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TA - 500G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itch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- пор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itch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- пор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балун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ind w:left="360" w:hanging="0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8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 цена за всички артикули с ДД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left="7320" w:hanging="15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258" w:right="719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06:00Z</dcterms:created>
  <dc:creator>operator</dc:creator>
  <dc:description/>
  <cp:keywords/>
  <dc:language>en-US</dc:language>
  <cp:lastModifiedBy>arnaudov</cp:lastModifiedBy>
  <cp:lastPrinted>2013-09-11T15:13:00Z</cp:lastPrinted>
  <dcterms:modified xsi:type="dcterms:W3CDTF">2013-10-08T11:46:00Z</dcterms:modified>
  <cp:revision>9</cp:revision>
  <dc:subject/>
  <dc:title>Приложение №1</dc:title>
</cp:coreProperties>
</file>