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плътняване на пясъчна основа на пластове - Валяк вибрационен  самоходен 6 - 8 т.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aш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я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ставка и полагане на каменно брашно - фракция 0 - 5 мм 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лагане на арматурна мрежа  от арматурно желязо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8, ст. </w:t>
            </w:r>
            <w:r>
              <w:rPr>
                <w:sz w:val="28"/>
                <w:szCs w:val="28"/>
              </w:rPr>
              <w:t xml:space="preserve">А3 заварена прeз 20 см.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лагане на армиран бетон </w:t>
            </w: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30  на плочи 4/6 м. с деб. 10 см.( с летви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32"/>
                <w:szCs w:val="32"/>
              </w:rPr>
              <w:t>³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ълване фуги 20 мм. с битум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3:00Z</dcterms:created>
  <dc:creator>ITSU</dc:creator>
  <dc:description/>
  <cp:keywords/>
  <dc:language>en-US</dc:language>
  <cp:lastModifiedBy>arnaudov</cp:lastModifiedBy>
  <cp:lastPrinted>2013-10-28T10:34:00Z</cp:lastPrinted>
  <dcterms:modified xsi:type="dcterms:W3CDTF">2013-11-06T13:11:00Z</dcterms:modified>
  <cp:revision>22</cp:revision>
  <dc:subject/>
  <dc:title>П О К А Н А</dc:title>
</cp:coreProperties>
</file>