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Доставка и монтаж на токозахранващо устройство към  система за корабно аварийно електрозахранване на минен ловец  „Цибър” с бордови №32”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04-15T12:03:00Z</dcterms:modified>
  <cp:revision>21</cp:revision>
  <dc:subject/>
  <dc:title/>
</cp:coreProperties>
</file>