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и монтаж на токозахранващо устройство към  система за корабно аварийно електрозахранване на минен ловец  „Цибър” с бордови №32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4-04-15T07:27:00Z</dcterms:modified>
  <cp:revision>32</cp:revision>
  <dc:subject/>
  <dc:title>Приложение 6 </dc:title>
</cp:coreProperties>
</file>