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риложение № 3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>по чл. 47, ал.9 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Доставка и монтаж на токозахранващо устройство към  система за корабно аварийно електрозахранване на минен ловец  „Цибър” с бордови №32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ind w:firstLine="7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iliev</cp:lastModifiedBy>
  <cp:lastPrinted>2014-02-26T10:00:00Z</cp:lastPrinted>
  <dcterms:modified xsi:type="dcterms:W3CDTF">2014-04-15T07:27:00Z</dcterms:modified>
  <cp:revision>45</cp:revision>
  <dc:subject/>
  <dc:title>Р   Е   П   У   Б   Л   И   К   А      Б   Ъ   Л   Г   А   Р   И   Я</dc:title>
</cp:coreProperties>
</file>