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Предмета на поръчката е „Ушиване и доставка на покривки и пердетата”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835"/>
        <w:gridCol w:w="1344"/>
        <w:gridCol w:w="21"/>
        <w:gridCol w:w="731"/>
        <w:gridCol w:w="1233"/>
        <w:gridCol w:w="1137"/>
        <w:gridCol w:w="905"/>
        <w:gridCol w:w="1889"/>
      </w:tblGrid>
      <w:tr>
        <w:trPr>
          <w:trHeight w:val="9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то, за което са предвидени покривките и пердетат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за пердета и покривк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ължина в метри на едно издел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в метри на едно издел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ят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 формирование краен получател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особена позиция № 1 - покривки за зала № 1213 </w:t>
            </w:r>
          </w:p>
        </w:tc>
      </w:tr>
      <w:tr>
        <w:trPr>
          <w:trHeight w:val="7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а за маса - централна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- малка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- л/с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обена позиция № 2 - пердета за зала № 1213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та за прозорци -големи 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та за странични прозорци - горе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та за странични прозорци - долу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та за прозорци -големи 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та за странични прозорци - гор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та за странични прозорци - долу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то, за което са предвидени покривките и пердетат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за пердета и покривки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ължина в метри на едно изделие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в метри на едно издел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ят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 формирование краен получател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особена позиция № 3 – покривки за зала № 1308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а за маса - централна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т синтетика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846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- овални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особена позиция № 4 – пердета за зала № 1308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та за прозорци -големи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дета за прозорци големи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обена позиция №  5- покривки за зала № 2204-4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- л/с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ов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- малк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ов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обена позиция №  6 - пердета за стая № 1203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та за прозорц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 за прозоре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обена позиция № 7- пердета за стол за хранене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 за прозоре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де за прозорц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рю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обена позиция №  8 - покривки  за стол за хранене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 синтетик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00-Варна </w:t>
            </w:r>
          </w:p>
        </w:tc>
      </w:tr>
      <w:tr>
        <w:trPr>
          <w:trHeight w:val="313" w:hRule="atLeast"/>
        </w:trPr>
        <w:tc>
          <w:tcPr>
            <w:tcW w:w="9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обена позиция №  9 - покривки за стол за хранене 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ки за маса за хранен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етата за маса за хранен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ял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-Варн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чин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: – по обособени позиции, без сключване на договор.</w:t>
      </w:r>
    </w:p>
    <w:p>
      <w:pPr>
        <w:pStyle w:val="Normal"/>
        <w:tabs>
          <w:tab w:val="clear" w:pos="708"/>
          <w:tab w:val="left" w:pos="1744" w:leader="none"/>
        </w:tabs>
        <w:spacing w:before="12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Срок за изпълнение на поръчката: – доставка до </w:t>
      </w:r>
      <w:r>
        <w:rPr>
          <w:sz w:val="28"/>
          <w:szCs w:val="28"/>
          <w:lang w:val="ru-RU"/>
        </w:rPr>
        <w:t xml:space="preserve">10.12.2013 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Място за изпълнение на поръчката: - посоченото в т.1 военно формирование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офертите, предлаганата цена да включва всички позиции на текстилните изделия по т. 1. Цената да бъде с включен ДДС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Доставката да бъде включена в цената на изделията и да се извърши от Изпълнителя до определеното за краен получател в т. 1 военно формирование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По Ваше желание може да Ви се даде възможност за оглед и вземане на </w:t>
      </w:r>
      <w:r>
        <w:rPr>
          <w:sz w:val="28"/>
          <w:szCs w:val="28"/>
        </w:rPr>
        <w:t xml:space="preserve">точни </w:t>
      </w:r>
      <w:r>
        <w:rPr>
          <w:sz w:val="28"/>
          <w:szCs w:val="28"/>
          <w:lang w:val="ru-RU"/>
        </w:rPr>
        <w:t>размери за ушиване на заявените в т. 1 пердета и покривки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ердетата да бъдат изработени в готов вид с възможност за закачане чрез плъзгане в метална релса;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9. Покривките да бъдат изработени в готов вид;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  <w:lang w:val="ru-RU"/>
        </w:rPr>
        <w:t>Посочените количества по т.1, обект на обществената поръчка са приблизителни и могат да бъдат намалени или уверичени в зависимост от предложените цени в офертата, в съответствие с наличният ни финансов ресурс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1. Фирмата </w:t>
      </w:r>
      <w:r>
        <w:rPr>
          <w:sz w:val="28"/>
          <w:szCs w:val="28"/>
          <w:lang w:val="ru-RU"/>
        </w:rPr>
        <w:t>изпълнител на обществената поръчка</w:t>
      </w:r>
      <w:r>
        <w:rPr>
          <w:sz w:val="28"/>
          <w:szCs w:val="28"/>
        </w:rPr>
        <w:t xml:space="preserve"> да разполага с квалифициран персонал за извършването на тези дейнос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Изисквания към участниците: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1 Да отговарят на изискванията на чл. 47, ал. 1, 2 (т. 2а и 5) и 5 на ЗОП;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2 Да отговарят на изискванията на чл. 327б, ал. 1 и 2 на ЗОВС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Изисквания за минимално съдържание на офертите:</w:t>
      </w:r>
    </w:p>
    <w:p>
      <w:pPr>
        <w:pStyle w:val="Normal"/>
        <w:tabs>
          <w:tab w:val="clear" w:pos="708"/>
          <w:tab w:val="left" w:pos="1744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3.1 Плик</w:t>
      </w:r>
      <w:r>
        <w:rPr>
          <w:b/>
          <w:sz w:val="28"/>
          <w:szCs w:val="28"/>
          <w:lang w:val="ru-RU"/>
        </w:rPr>
        <w:t xml:space="preserve"> № 1</w:t>
      </w:r>
      <w:r>
        <w:rPr>
          <w:sz w:val="28"/>
          <w:szCs w:val="28"/>
          <w:lang w:val="ru-RU"/>
        </w:rPr>
        <w:t xml:space="preserve"> с надпис „Документи за подбор”: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3.1.1. </w:t>
      </w:r>
      <w:r>
        <w:rPr>
          <w:sz w:val="28"/>
          <w:szCs w:val="28"/>
        </w:rPr>
        <w:t>Копие на документа за регистрация или ЕИК съгласно чл. 23 от Закона за търговския регистър.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sz w:val="28"/>
          <w:szCs w:val="28"/>
        </w:rPr>
        <w:t>13.1.2.Административни данни за участника съгласно чл. 101в от ЗОП и настоящата заповед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sz w:val="28"/>
          <w:szCs w:val="28"/>
        </w:rPr>
        <w:t xml:space="preserve">13.1.3.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 и 5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sz w:val="28"/>
          <w:szCs w:val="28"/>
        </w:rPr>
        <w:t xml:space="preserve">13.1.4.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sz w:val="28"/>
          <w:szCs w:val="28"/>
        </w:rPr>
        <w:t>13.1.5.Декларации за съответствие на предлаганите артикули с посочените изисквания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13.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В Предложението за изпълнение на поръчката да се предостави информация за състава и да се приложат мостри на предлаганите платове в гамата на посочените цветове. 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я, предлаганите платове да бъдат здрави, да не се разнищват, свиват и избеляват или променят цвета си при пране и на слънчева светлина, 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b/>
          <w:sz w:val="28"/>
          <w:szCs w:val="28"/>
          <w:lang w:val="ru-RU"/>
        </w:rPr>
        <w:t xml:space="preserve">13.2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лик № 2</w:t>
      </w:r>
      <w:r>
        <w:rPr>
          <w:sz w:val="28"/>
          <w:szCs w:val="28"/>
          <w:lang w:val="ru-RU"/>
        </w:rPr>
        <w:t xml:space="preserve"> с надпис „Предлагана цена”:</w:t>
      </w:r>
      <w:r>
        <w:rPr>
          <w:sz w:val="28"/>
          <w:szCs w:val="28"/>
        </w:rPr>
        <w:t xml:space="preserve"> Ценово предложение с ДДС (което да е изрично указано). В предложението задължително да бъдат включени: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единичната цена за едно текстилно изделие с включен ДДС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/>
      </w:pPr>
      <w:r>
        <w:rPr>
          <w:sz w:val="28"/>
          <w:szCs w:val="28"/>
        </w:rPr>
        <w:t>- обща стойност на артикулите в обособена позиция с включен ДДС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 цена с включен ДДС на цялата поръчка по т. 1;</w:t>
      </w:r>
    </w:p>
    <w:p>
      <w:pPr>
        <w:pStyle w:val="Normal"/>
        <w:tabs>
          <w:tab w:val="clear" w:pos="708"/>
          <w:tab w:val="left" w:pos="2507" w:leader="none"/>
        </w:tabs>
        <w:spacing w:lineRule="auto" w:line="360" w:before="60" w:after="0"/>
        <w:ind w:firstLine="545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ертификат за качество, състав и произход на платовете.</w:t>
      </w:r>
    </w:p>
    <w:p>
      <w:pPr>
        <w:pStyle w:val="Normal"/>
        <w:tabs>
          <w:tab w:val="clear" w:pos="708"/>
          <w:tab w:val="left" w:pos="1744" w:leader="none"/>
        </w:tabs>
        <w:spacing w:lineRule="auto" w:line="360" w:before="120" w:after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оставката да бъде включена в цената на изделията и да се извърши от Изпълнителя до определеноито за краен получател в т. 1 военно формирование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Срок на валидност на предложението – не по-малко от 30 дни от датата на подписване на оферта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Изборът на изпълнителя ще се осъществи по критерий „най-ниска цена”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Кандидатите, желаещи да участват в обществената поръчка да представят своите оферти в запечатан непрозрачен плик на адрес: гр.Варна 9000 ул. „Преслав” № 16, военно формирование 34400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Срок за получаване на офертите – 16.00 часа на 29 ноември  2013 г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За допълнителни сведения можете да се обръщате към подполковник Димитър Иванов - тел. 052/552 464 ил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иляна Лечева,  сектор „Договори и обществени поръчки” във в.ф. 34400 – Варна, тел: 052/552 471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Приложение</w:t>
      </w:r>
      <w:r>
        <w:rPr>
          <w:sz w:val="28"/>
          <w:lang w:val="ru-RU"/>
        </w:rPr>
        <w:t xml:space="preserve"> 1</w:t>
      </w:r>
      <w:r>
        <w:rPr>
          <w:sz w:val="28"/>
        </w:rPr>
        <w:t xml:space="preserve"> -  Административни данни - образе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2. Приложение 2 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- Образец на „Декларация” за отсъствие на обстоятелства по чл.327б ал.1 и 2 от ЗОВС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080"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083" w:hanging="162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42:00Z</dcterms:created>
  <dc:creator>ITSU</dc:creator>
  <dc:description/>
  <cp:keywords/>
  <dc:language>en-US</dc:language>
  <cp:lastModifiedBy>borisov</cp:lastModifiedBy>
  <cp:lastPrinted>2013-11-22T11:13:00Z</cp:lastPrinted>
  <dcterms:modified xsi:type="dcterms:W3CDTF">2013-11-22T14:07:00Z</dcterms:modified>
  <cp:revision>5</cp:revision>
  <dc:subject/>
  <dc:title> за участие в обществена поръчка по реда на чл</dc:title>
</cp:coreProperties>
</file>