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lang w:val="ru-RU"/>
        </w:rPr>
      </w:pP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ind w:left="4320" w:hanging="720"/>
        <w:rPr>
          <w:lang w:val="ru-RU"/>
        </w:rPr>
      </w:pPr>
      <w:r>
        <w:rPr>
          <w:sz w:val="28"/>
          <w:szCs w:val="28"/>
          <w:lang w:val="ru-RU"/>
        </w:rPr>
        <w:t xml:space="preserve">към условия за участие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ind w:right="638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bg-BG"/>
        </w:rPr>
        <w:t>КОЛИЧЕСТВЕНА СМЕТКА</w:t>
      </w:r>
    </w:p>
    <w:p>
      <w:pPr>
        <w:pStyle w:val="Normal"/>
        <w:tabs>
          <w:tab w:val="clear" w:pos="708"/>
          <w:tab w:val="left" w:pos="2700" w:leader="none"/>
        </w:tabs>
        <w:ind w:right="638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bg-BG"/>
        </w:rPr>
        <w:t xml:space="preserve">на </w:t>
      </w:r>
      <w:r>
        <w:rPr>
          <w:bCs/>
          <w:sz w:val="28"/>
          <w:szCs w:val="28"/>
          <w:lang w:val="ru-RU"/>
        </w:rPr>
        <w:t xml:space="preserve">обществена поръчка </w:t>
      </w:r>
      <w:r>
        <w:rPr>
          <w:sz w:val="28"/>
          <w:szCs w:val="28"/>
          <w:lang w:val="ru-RU"/>
        </w:rPr>
        <w:t>„Ремонт на покрив, помещения и инсталации в сграда № 12 и сграда № 7 на в.ф. 28430-Варна”</w:t>
      </w:r>
    </w:p>
    <w:p>
      <w:pPr>
        <w:pStyle w:val="Normal"/>
        <w:ind w:left="2127" w:hanging="212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0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762"/>
        <w:gridCol w:w="580"/>
        <w:gridCol w:w="1060"/>
      </w:tblGrid>
      <w:tr>
        <w:trPr>
          <w:tblHeader w:val="true"/>
          <w:trHeight w:val="9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по ред</w:t>
            </w:r>
          </w:p>
        </w:tc>
        <w:tc>
          <w:tcPr>
            <w:tcW w:w="6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Видове рабо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ярк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коли-чество</w:t>
            </w:r>
          </w:p>
        </w:tc>
      </w:tr>
      <w:tr>
        <w:trPr>
          <w:trHeight w:val="3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анитарни възли и умивални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емонтиране на чугунени открити, вертикални тръби ф 110 и каменинови разклонители при стара канализац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8.00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Доставка и монтаж </w:t>
            </w:r>
            <w:r>
              <w:rPr>
                <w:sz w:val="28"/>
                <w:szCs w:val="28"/>
                <w:lang w:val="en-US" w:eastAsia="en-US"/>
              </w:rPr>
              <w:t>PVC</w:t>
            </w:r>
            <w:r>
              <w:rPr>
                <w:sz w:val="28"/>
                <w:szCs w:val="28"/>
                <w:lang w:val="ru-RU" w:eastAsia="en-US"/>
              </w:rPr>
              <w:t xml:space="preserve"> тръби ф 110 с фасонни части за канализация в сгра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8.00</w:t>
            </w:r>
          </w:p>
        </w:tc>
      </w:tr>
      <w:tr>
        <w:trPr>
          <w:trHeight w:val="3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зпробване на вертикална канализация в сград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8.00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Доставка и монтаж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PVC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 тръби ф 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3.60</w:t>
            </w:r>
          </w:p>
        </w:tc>
      </w:tr>
      <w:tr>
        <w:trPr>
          <w:trHeight w:val="48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Вътрешна водопроводна инсталация от полипропиленови тръби Ф 20 за студена вод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0.00</w:t>
            </w:r>
          </w:p>
        </w:tc>
      </w:tr>
      <w:tr>
        <w:trPr>
          <w:trHeight w:val="46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Вътрешна водопроводна инсталация от полипропиленови тръби Ф 20 за топла вод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5.00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Демонтаж  на врата  с каса 70/2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Демонтаж  на прозорц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Разваляне на облицовка от фаянсови плоч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46.15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Демонтаж клозетно клекал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Демонтаж тоалетна мив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Демонтаж смесителна батер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Демонтаж душ батер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Фаянсова облицовка по стени на фуги 2 мм. с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h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=1.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87.87</w:t>
            </w:r>
          </w:p>
        </w:tc>
      </w:tr>
      <w:tr>
        <w:trPr>
          <w:trHeight w:val="50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Настилка от теракотни плочи 30/30 на лепило  при ремон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51.55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Боядисване с латекс двукратно при ремонти (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WC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 и умивални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67.78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Доставка и монтаж на моноблок (тоалетна чиния, тоалетна дъска и казанче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Доставка и монтаж на тоалетна мивка среден форм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Доставка и монтаж смесителна батерия за мивк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Доставка и монтаж душ батерия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Доставка и монтаж на  писоар с фотоклет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Доставка и монтаж на  тоалетно клекало с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PVC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 казанч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Доставка и монтаж на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PVC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 остъклена рамка с размер 1,15/0,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Тухлена зидария 1/2 тухла на вароциментов разтво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14.89</w:t>
            </w:r>
          </w:p>
        </w:tc>
      </w:tr>
      <w:tr>
        <w:trPr>
          <w:trHeight w:val="46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>Доставка и монтаж на ел. бойлер 80 л.- хоризонтале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Доставка и монтаж на ел. бойлер 120 л. - </w:t>
            </w:r>
            <w:r>
              <w:rPr>
                <w:sz w:val="28"/>
                <w:szCs w:val="28"/>
                <w:lang w:val="bg-BG" w:eastAsia="en-US"/>
              </w:rPr>
              <w:t>вертикале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27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Доставка и монтаж на врати от Р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V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С 70/2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28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Доставка и монтаж на врати от Р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V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С 100/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5</w:t>
            </w:r>
          </w:p>
        </w:tc>
      </w:tr>
      <w:tr>
        <w:trPr>
          <w:trHeight w:val="89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29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Доставка и монтаж на ПВЦ прозорец, стъклопакет с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d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=24 мм с размери 0,70/1.10 м, с едно отваряемо крило, с външна подпрозоречна дъск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Доставка и монтаж на  ПВЦ прозорец, стъклопакет с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d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=24 мм с размери 0,70/1.40 м, с едно отваряемо крило, с външна подпрозоречна дъск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1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емонтаж плафони и противовлажни осветителни тел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2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оставка и монтаж противовлажен апли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</w:t>
            </w:r>
          </w:p>
        </w:tc>
        <w:tc>
          <w:tcPr>
            <w:tcW w:w="67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>Доставка и монтаж на ЛОТ /2</w:t>
            </w:r>
            <w:r>
              <w:rPr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lang w:val="ru-RU" w:eastAsia="en-US"/>
              </w:rPr>
              <w:t xml:space="preserve">36/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</w:t>
            </w:r>
            <w:r>
              <w:rPr>
                <w:sz w:val="28"/>
                <w:szCs w:val="28"/>
                <w:lang w:val="ru-RU" w:eastAsia="en-US"/>
              </w:rPr>
              <w:t xml:space="preserve"> 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бр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4</w:t>
            </w:r>
          </w:p>
        </w:tc>
        <w:tc>
          <w:tcPr>
            <w:tcW w:w="6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оставка и монтаж бойлерно ел. табл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5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Излаз за бойлер с кабелоподобен проводни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en-US"/>
              </w:rPr>
              <w:t xml:space="preserve">Помещение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bg-BG" w:eastAsia="en-US"/>
              </w:rPr>
              <w:t xml:space="preserve"> н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en-US"/>
              </w:rPr>
              <w:t>Р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Тухлена зидария 1/2 тухла на вароциментов разтво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6.00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7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Вътрешни варови мазилки по стени и таван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.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69.0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Шпакловка с готова смес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bg-BG" w:eastAsia="en-US"/>
              </w:rPr>
              <w:t>100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.00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Изстъргване на блажна боя по стен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g-BG" w:eastAsia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.00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Грундиране с готов грун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.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00.00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1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Боядисване с латекс двукратно при ремонти по стени и таван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00.0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2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Демонтаж  на прозорц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3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Доставка и монтаж на врати от Р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V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С 100/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118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Доставка и монтаж на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PVC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 прозорец с профил- 4 камерен, стъклопакет с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d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=24 мм., </w:t>
            </w:r>
            <w:r>
              <w:rPr>
                <w:sz w:val="28"/>
                <w:szCs w:val="28"/>
                <w:lang w:val="ru-RU" w:eastAsia="en-US"/>
              </w:rPr>
              <w:t>бяло стъкло 4мм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-  с размери  3,50/1,70 м. с две двустранно отваряеми крила - 0,75/1,10 с комарник, с външна подпрозоречна дъск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5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Настилка от плочи гранитогрес на лепило при ремонт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.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67.00</w:t>
            </w:r>
          </w:p>
        </w:tc>
      </w:tr>
      <w:tr>
        <w:trPr>
          <w:trHeight w:val="48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en-US"/>
              </w:rPr>
              <w:t xml:space="preserve">Помещение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bg-BG" w:eastAsia="en-US"/>
              </w:rPr>
              <w:t xml:space="preserve"> на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en-US"/>
              </w:rPr>
              <w:t>Финансова служб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6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Тухлена зидария 1/2 тухла на вароциментов разтво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6.00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7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Вътрешни варови мазилки по стени и таван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.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69.00</w:t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8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 xml:space="preserve">Шпакловка с готова смес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bg-BG" w:eastAsia="en-US"/>
              </w:rPr>
              <w:t>100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.00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49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Изстъргване на блажна боя по стен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bg-BG" w:eastAsia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.00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Грундиране с готов грун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.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00.00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51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Боядисване с латекс двукратно при ремонти по стени и таван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00.0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52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Демонтаж  на прозорц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53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Доставка и монтаж на врати от Р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V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>С 100/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54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Доставка и монтаж на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PVC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 прозорец с профил- 4 камерен, стъклопакет с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d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=24 мм., </w:t>
            </w:r>
            <w:r>
              <w:rPr>
                <w:sz w:val="28"/>
                <w:szCs w:val="28"/>
                <w:lang w:val="ru-RU" w:eastAsia="en-US"/>
              </w:rPr>
              <w:t>бяло стъкло 4мм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eastAsia="en-US"/>
              </w:rPr>
              <w:t xml:space="preserve">-  с размери  3,50/1,70 м. с две двустранно отваряеми крила - 0,75/1,10 с комарник, с външна подпрозоречна дъск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55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Настилка от плочи гранитогрес на лепило при ремонт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.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67.00</w:t>
            </w:r>
          </w:p>
        </w:tc>
      </w:tr>
      <w:tr>
        <w:trPr>
          <w:trHeight w:val="43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56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Доставка и монтаж ЛОТ /4х18 </w:t>
            </w:r>
            <w:r>
              <w:rPr>
                <w:sz w:val="28"/>
                <w:szCs w:val="28"/>
                <w:lang w:val="en-US" w:eastAsia="en-US"/>
              </w:rPr>
              <w:t>W</w:t>
            </w:r>
            <w:r>
              <w:rPr>
                <w:sz w:val="28"/>
                <w:szCs w:val="28"/>
                <w:lang w:val="ru-RU" w:eastAsia="en-US"/>
              </w:rPr>
              <w:t>/ откри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57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оставка и монтаж ключ сериен скри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58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оставка и полагане на кабел ПВВМ 3х1,5мм под мазилка по тухлена сте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30.00</w:t>
            </w:r>
          </w:p>
        </w:tc>
      </w:tr>
    </w:tbl>
    <w:p>
      <w:pPr>
        <w:pStyle w:val="Normal"/>
        <w:ind w:left="2127" w:hanging="3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" w:hAnsi="Arial Unicode MS" w:eastAsia="Arial Unicode MS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3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4:00Z</dcterms:created>
  <dc:creator>operator</dc:creator>
  <dc:description/>
  <cp:keywords/>
  <dc:language>en-US</dc:language>
  <cp:lastModifiedBy>arnaudov</cp:lastModifiedBy>
  <cp:lastPrinted>2000-03-15T12:35:00Z</cp:lastPrinted>
  <dcterms:modified xsi:type="dcterms:W3CDTF">2014-05-12T06:09:00Z</dcterms:modified>
  <cp:revision>23</cp:revision>
  <dc:subject/>
  <dc:title>УТВЪРЖДАВАМ:</dc:title>
</cp:coreProperties>
</file>