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5"/>
      </w:tblGrid>
      <w:tr>
        <w:trPr>
          <w:trHeight w:val="540" w:hRule="atLeast"/>
        </w:trPr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арна 9000, ул. “Преслав” 16, тел: 552-622, 552-635; факс: 603-259</w:t>
            </w:r>
          </w:p>
        </w:tc>
      </w:tr>
    </w:tbl>
    <w:p>
      <w:pPr>
        <w:pStyle w:val="Normal"/>
        <w:autoSpaceDE w:val="false"/>
        <w:spacing w:before="360" w:after="120"/>
        <w:jc w:val="center"/>
        <w:rPr>
          <w:sz w:val="28"/>
          <w:szCs w:val="28"/>
        </w:rPr>
      </w:pPr>
      <w:r>
        <w:rPr>
          <w:sz w:val="28"/>
          <w:szCs w:val="28"/>
        </w:rPr>
        <w:t>УСЛОВИЯ ЗА УЧАСТИЕ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t>в обществена поръчка по реда на чл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 ал.2 от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24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 поръчка –</w:t>
      </w:r>
      <w:r>
        <w:rPr>
          <w:sz w:val="28"/>
          <w:szCs w:val="28"/>
          <w:lang w:val="ru-RU"/>
        </w:rPr>
        <w:t xml:space="preserve"> „Ремонт на покрив, помещения и инсталации в сграда № 12 и сграда № 7 на в.ф. 28430-Вар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чин на възлагане на поръчката – със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бор на изпълнител – чрез избор по докумен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Правно основание – по чл.3, ал.2, чл. 14, ал. 7 от Закона за обществени поръч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>Срок на изпълнение на поръчката – 01 декември 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Място на изпълнение – в.ф. </w:t>
      </w:r>
      <w:r>
        <w:rPr>
          <w:sz w:val="28"/>
          <w:szCs w:val="28"/>
          <w:lang w:val="ru-RU"/>
        </w:rPr>
        <w:t>28430-Вар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>Изисквания към предмета на поръчката – съгласно количествената сметка (Приложение №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 </w:t>
      </w:r>
      <w:r>
        <w:rPr>
          <w:sz w:val="28"/>
          <w:szCs w:val="28"/>
          <w:lang w:val="ru-RU"/>
        </w:rPr>
        <w:t>удовлетворяват</w:t>
      </w:r>
      <w:r>
        <w:rPr>
          <w:bCs/>
          <w:sz w:val="28"/>
          <w:szCs w:val="28"/>
        </w:rPr>
        <w:t xml:space="preserve"> изискванията за индустриална сигурност съгласно Закона за защита на класифицираната информация (ЗЗКИ) и  Наредбата за общите изисквания за гарантиране на индустриалната сигурност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НОИГИС),</w:t>
      </w:r>
      <w:r>
        <w:rPr>
          <w:iCs/>
          <w:sz w:val="28"/>
          <w:szCs w:val="28"/>
        </w:rPr>
        <w:t xml:space="preserve"> ПМС № 51/2003 г. като притежават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520" w:leader="none"/>
        </w:tabs>
        <w:spacing w:before="0" w:after="0"/>
        <w:ind w:left="0" w:firstLine="1800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удостоверение за сигурност (УС) за достъп до класифицирана информация на юридическото лице на ниво „Поверително”;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520" w:leader="none"/>
        </w:tabs>
        <w:spacing w:before="0" w:after="0"/>
        <w:ind w:left="0" w:firstLine="1800"/>
        <w:rPr/>
      </w:pPr>
      <w:r>
        <w:rPr>
          <w:bCs/>
          <w:szCs w:val="28"/>
          <w:lang w:val="bg-BG"/>
        </w:rPr>
        <w:t xml:space="preserve">управител (директор) и </w:t>
      </w:r>
      <w:r>
        <w:rPr>
          <w:bCs/>
          <w:szCs w:val="28"/>
          <w:lang w:val="ru-RU"/>
        </w:rPr>
        <w:t>служители на фирмата които ще изпълняват договора с разрешения за достъп до класифицирана информация (РДКИ) на ниво „Поверително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имат застраховка за професионална отговорност на строителя, съгласно чл. 171 от Закона за управление на територия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имат застраховка „трудова злополука” съгласно чл. 52, ал. 1 Закона за здравословни и безопасни условия на тру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разполагат с квалифициран персонал и технически средства необходими за изпълнение на поръчк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отговарят на изискванията на чл. 47, ал. 1, 2 (т.1, 2а и 5) и 5 на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отговарят на изискванията на чл. 327б, ал. 1 и 2 на ЗОВ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 и ал. 2 (т.1, 2а и 5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рок</w:t>
      </w:r>
      <w:r>
        <w:rPr>
          <w:sz w:val="28"/>
          <w:szCs w:val="28"/>
          <w:lang w:val="ru-RU"/>
        </w:rPr>
        <w:t xml:space="preserve"> до 21 май 2014 г. кандидатите за участници да </w:t>
      </w:r>
      <w:r>
        <w:rPr>
          <w:rStyle w:val="FontStyle12"/>
          <w:sz w:val="28"/>
          <w:szCs w:val="28"/>
        </w:rPr>
        <w:t xml:space="preserve">изпратят до сектор „Сигурност на информацията” на в.ф. 34400, </w:t>
      </w:r>
      <w:r>
        <w:rPr>
          <w:sz w:val="28"/>
          <w:szCs w:val="28"/>
          <w:lang w:val="ru-RU"/>
        </w:rPr>
        <w:t xml:space="preserve">гр. Варна 9000, ул. Преслав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6 следните докумен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/>
      </w:pPr>
      <w:r>
        <w:rPr>
          <w:sz w:val="28"/>
          <w:szCs w:val="28"/>
        </w:rPr>
        <w:t>УС за достъп на участника до класифицирана информация (РДКИ) на ниво не по-ниско от „Поверително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/>
      </w:pPr>
      <w:r>
        <w:rPr>
          <w:sz w:val="28"/>
          <w:szCs w:val="28"/>
        </w:rPr>
        <w:t>РДКИ на ниво не по-ниско от „Поверително” на управителя/ите (директор/ите) и служителите на фирмата, които ще изпълняват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В случай, че кандидатът не притежава документите по т. 9, същият следва да изпрати, до началника на сектор „Сигурност на информацията” на в.ф. 34400, гр. Варна 9000, ул. Преслав №16, декларация за съгласие за проучване, за издаване на УС и РДКИ на ниво „ПОВЕРИТЕЛНО”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ндидатите подали декларация по т. 10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зпратят до </w:t>
      </w:r>
      <w:r>
        <w:rPr>
          <w:sz w:val="28"/>
          <w:szCs w:val="28"/>
          <w:lang w:val="ru-RU"/>
        </w:rPr>
        <w:t xml:space="preserve">началника на сектор „Сигурност на информацията” на в.ф. 34400, </w:t>
      </w:r>
      <w:r>
        <w:rPr>
          <w:sz w:val="28"/>
          <w:szCs w:val="28"/>
        </w:rPr>
        <w:t>в срок до 16.00 часа на 21 май 2014 г., по поща, факс (052 / 603 259) или лично списък на лицата (Приложение №3) на които ще се издава Разрешение за достъп до класифицирана информ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та посочени в Списъка, следва да имат диплома за завършено средно образование, съгласно изискванията на ЗЗ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/>
      </w:pPr>
      <w:r>
        <w:rPr>
          <w:sz w:val="28"/>
          <w:szCs w:val="28"/>
        </w:rPr>
        <w:t>да осигурят лицата по т. 11.1 на инструктаж от 14.00 часа на 02 юни 2014 г. във военно формирование 34400-Вар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/>
      </w:pPr>
      <w:r>
        <w:rPr>
          <w:sz w:val="28"/>
          <w:szCs w:val="28"/>
        </w:rPr>
        <w:t>в срок до 13 юни 2014 г. да предоставят необходимите документи за издаване на Удостоверение за сигурност и Разрешение за достъп до класифицирана информ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ндидатите за участници подали документи по т. 9 или получили документи по т. 11 се изпраща покана за представяне на предложение за изпълнение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лед на обекта на поръчката се допуска след получаване на УС и РДКИ по ред и условия описани в поканата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ените кандидати, желаещи да участват в обществената поръчка следва да представят своите предложения за изпълнение на поръчката по ред и условия описани в поканата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</w:tabs>
        <w:spacing w:before="60" w:after="0"/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борът на изпълнител ще се осъществи по критерий </w:t>
      </w:r>
      <w:r>
        <w:rPr>
          <w:sz w:val="28"/>
          <w:szCs w:val="28"/>
        </w:rPr>
        <w:t>„най-ниска цена” за изпълнение на поръчката.</w:t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left="1077" w:hanging="0"/>
        <w:rPr>
          <w:sz w:val="28"/>
        </w:rPr>
      </w:pPr>
      <w:r>
        <w:rPr>
          <w:sz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firstLine="1620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 № 1 – Количествената смет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 № 2 – Декларация за съгласие за проучван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Приложение № 3 – Списък на лицата</w:t>
      </w:r>
      <w:r>
        <w:rPr>
          <w:sz w:val="28"/>
          <w:szCs w:val="28"/>
          <w:lang w:val="en-US"/>
        </w:rPr>
        <w:t>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color w:val="008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color w:val="008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yle14">
    <w:name w:val="style14"/>
    <w:basedOn w:val="DefaultParagraphFont"/>
    <w:qFormat/>
    <w:rPr/>
  </w:style>
  <w:style w:type="character" w:styleId="Vt">
    <w:name w:val="vt"/>
    <w:basedOn w:val="DefaultParagraphFont"/>
    <w:qFormat/>
    <w:rPr/>
  </w:style>
  <w:style w:type="character" w:styleId="Style17">
    <w:name w:val="style17"/>
    <w:basedOn w:val="DefaultParagraphFont"/>
    <w:qFormat/>
    <w:rPr/>
  </w:style>
  <w:style w:type="character" w:styleId="Fnn">
    <w:name w:val="fn n"/>
    <w:basedOn w:val="DefaultParagraphFont"/>
    <w:qFormat/>
    <w:rPr/>
  </w:style>
  <w:style w:type="character" w:styleId="Givenname">
    <w:name w:val="given-name"/>
    <w:basedOn w:val="DefaultParagraphFont"/>
    <w:qFormat/>
    <w:rPr/>
  </w:style>
  <w:style w:type="character" w:styleId="Companyinfo">
    <w:name w:val="company_info"/>
    <w:basedOn w:val="DefaultParagraph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4:00Z</dcterms:created>
  <dc:creator>ITSU</dc:creator>
  <dc:description/>
  <cp:keywords/>
  <dc:language>en-US</dc:language>
  <cp:lastModifiedBy>arnaudov</cp:lastModifiedBy>
  <cp:lastPrinted>2014-05-07T15:08:00Z</cp:lastPrinted>
  <dcterms:modified xsi:type="dcterms:W3CDTF">2014-05-08T06:25:00Z</dcterms:modified>
  <cp:revision>24</cp:revision>
  <dc:subject/>
  <dc:title>П О К А Н А</dc:title>
</cp:coreProperties>
</file>