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 „Дефектация, техническо обслужване и поддръжка на РЛС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250” и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340”” 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arnaudov</cp:lastModifiedBy>
  <cp:lastPrinted>2012-07-18T12:23:00Z</cp:lastPrinted>
  <dcterms:modified xsi:type="dcterms:W3CDTF">2014-01-27T14:05:00Z</dcterms:modified>
  <cp:revision>16</cp:revision>
  <dc:subject/>
  <dc:title>Приложение 1</dc:title>
</cp:coreProperties>
</file>