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ind w:left="4152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4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(с ДДС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Проверка на работоспособността</w:t>
            </w:r>
            <w:r>
              <w:rPr>
                <w:rStyle w:val="FontStyle45"/>
                <w:lang w:val="bg-BG" w:eastAsia="bg-BG"/>
              </w:rPr>
              <w:t>, съгласно изискванията на т. 3.1.1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bg-BG" w:eastAsia="bg-BG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на за ед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необходи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агностика, дефектац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ъзстановяване на работното състояние 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ЛС, ако е извън нормит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диагностика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126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FontStyle45"/>
                <w:b/>
                <w:lang w:val="bg-BG" w:eastAsia="bg-BG"/>
              </w:rPr>
              <w:t>Сезонно техническо обслужване</w:t>
            </w:r>
            <w:r>
              <w:rPr>
                <w:rStyle w:val="FontStyle45"/>
                <w:lang w:val="bg-BG" w:eastAsia="bg-BG"/>
              </w:rPr>
              <w:t>, съгласно изискванията на т. 3.1.2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bg-BG" w:eastAsia="bg-BG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bg-BG"/>
              </w:rPr>
              <w:t>Цена за еднократно сезонно техническо обслужване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 (ТО) на радиолокационните станции през есенния период на годината, по съгласуван с Възложителя граф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61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хническа поддръжк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45"/>
                <w:lang w:val="ru-RU"/>
              </w:rPr>
              <w:t>съгласно изискванията на т. 3.1.3. от „Техническите изисквания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50” и 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ELUX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  <w:lang w:val="ru-RU"/>
              </w:rPr>
              <w:t xml:space="preserve">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г.№ 743/05.02.2013г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на за един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необходим за дейности по техническата поддръжка, включително и ремонт на дефектирали блокове, модули и елемент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ремон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Style w:val="FontStyle45"/>
                <w:b/>
              </w:rPr>
              <w:t>Консултация и основна точка за контакт</w:t>
            </w:r>
            <w:r>
              <w:rPr>
                <w:rStyle w:val="FontStyle45"/>
              </w:rPr>
              <w:t>, съгласно изискванията на т. 3.1.4. от „Техническите изисквания за</w:t>
            </w:r>
            <w:r>
              <w:rPr>
                <w:sz w:val="28"/>
                <w:szCs w:val="28"/>
                <w:lang w:val="ru-RU"/>
              </w:rPr>
              <w:t xml:space="preserve"> Поддържане на РЛС „</w:t>
            </w:r>
            <w:r>
              <w:rPr>
                <w:sz w:val="28"/>
                <w:szCs w:val="28"/>
              </w:rPr>
              <w:t>SELUX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-250” и „</w:t>
            </w:r>
            <w:r>
              <w:rPr>
                <w:sz w:val="28"/>
                <w:szCs w:val="28"/>
              </w:rPr>
              <w:t>SELUX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lang w:val="ru-RU"/>
              </w:rPr>
              <w:t>-340”</w:t>
            </w:r>
            <w:r>
              <w:rPr>
                <w:rStyle w:val="FontStyle45"/>
              </w:rPr>
              <w:t xml:space="preserve">” с </w:t>
            </w:r>
            <w:r>
              <w:rPr>
                <w:sz w:val="28"/>
                <w:szCs w:val="28"/>
                <w:lang w:val="ru-RU"/>
              </w:rPr>
              <w:t>рег.№ 743/05.02.2013 г.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Цена за един </w:t>
            </w:r>
            <w:r>
              <w:rPr>
                <w:b/>
                <w:bCs/>
                <w:sz w:val="28"/>
                <w:szCs w:val="28"/>
                <w:lang w:val="ru-RU"/>
              </w:rPr>
              <w:t>човекочас</w:t>
            </w:r>
            <w:r>
              <w:rPr>
                <w:bCs/>
                <w:sz w:val="28"/>
                <w:szCs w:val="28"/>
                <w:lang w:val="ru-RU"/>
              </w:rPr>
              <w:t>, необходим за консулт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до изтичане срока на догово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320" w:hanging="15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3:00Z</dcterms:created>
  <dc:creator>arnaudov</dc:creator>
  <dc:description/>
  <cp:keywords/>
  <dc:language>en-US</dc:language>
  <cp:lastModifiedBy>arnaudov</cp:lastModifiedBy>
  <cp:lastPrinted>2014-01-27T16:15:00Z</cp:lastPrinted>
  <dcterms:modified xsi:type="dcterms:W3CDTF">2014-01-27T14:16:00Z</dcterms:modified>
  <cp:revision>21</cp:revision>
  <dc:subject/>
  <dc:title>№ по ред</dc:title>
</cp:coreProperties>
</file>