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</w:rPr>
      </w:pPr>
      <w:r>
        <w:rPr>
          <w:sz w:val="28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880" w:hanging="0"/>
        <w:jc w:val="center"/>
        <w:rPr>
          <w:sz w:val="28"/>
          <w:lang w:val="ru-RU"/>
        </w:rPr>
      </w:pPr>
      <w:r>
        <w:rPr>
          <w:sz w:val="28"/>
        </w:rPr>
        <w:t xml:space="preserve">Приложение </w:t>
      </w:r>
      <w:r>
        <w:rPr>
          <w:b/>
          <w:sz w:val="28"/>
        </w:rPr>
        <w:t>№</w:t>
      </w:r>
      <w:r>
        <w:rPr>
          <w:b/>
          <w:sz w:val="28"/>
          <w:lang w:val="ru-RU"/>
        </w:rPr>
        <w:t>1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>/образец/</w:t>
        <w:tab/>
      </w:r>
    </w:p>
    <w:p>
      <w:pPr>
        <w:pStyle w:val="Normal"/>
        <w:spacing w:before="580" w:after="0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ТИВНИ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сведени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 xml:space="preserve">НА </w:t>
      </w:r>
      <w:r>
        <w:rPr>
          <w:caps/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участника</w:t>
      </w:r>
    </w:p>
    <w:p>
      <w:pPr>
        <w:pStyle w:val="Normal"/>
        <w:spacing w:before="620" w:after="0"/>
        <w:ind w:right="459" w:hanging="0"/>
        <w:rPr>
          <w:sz w:val="28"/>
        </w:rPr>
      </w:pPr>
      <w:r>
        <w:rPr>
          <w:sz w:val="28"/>
        </w:rPr>
        <w:t>1  Наименование :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  <w:t>2. Адрес:</w:t>
      </w:r>
    </w:p>
    <w:p>
      <w:pPr>
        <w:pStyle w:val="FR1"/>
        <w:pBdr>
          <w:top w:val="single" w:sz="6" w:space="1" w:color="000000"/>
        </w:pBdr>
        <w:spacing w:lineRule="auto" w:line="240" w:before="460" w:after="0"/>
        <w:ind w:hanging="0"/>
        <w:jc w:val="center"/>
        <w:rPr/>
      </w:pPr>
      <w:r>
        <w:rPr>
          <w:sz w:val="28"/>
        </w:rPr>
        <w:t>/ код, град, община, квартал</w:t>
      </w:r>
      <w:r>
        <w:rPr>
          <w:i/>
          <w:sz w:val="28"/>
        </w:rPr>
        <w:t>,</w:t>
      </w:r>
      <w:r>
        <w:rPr>
          <w:sz w:val="28"/>
        </w:rPr>
        <w:t xml:space="preserve"> улица №, блок, ап. /</w:t>
      </w:r>
    </w:p>
    <w:p>
      <w:pPr>
        <w:pStyle w:val="Normal"/>
        <w:spacing w:before="400" w:after="0"/>
        <w:ind w:right="459" w:firstLine="720"/>
        <w:jc w:val="both"/>
        <w:rPr/>
      </w:pPr>
      <w:r>
        <w:rPr>
          <w:sz w:val="28"/>
        </w:rPr>
        <w:t>телефон № ....................</w:t>
      </w:r>
    </w:p>
    <w:p>
      <w:pPr>
        <w:pStyle w:val="Normal"/>
        <w:spacing w:before="120" w:after="0"/>
        <w:ind w:right="459" w:firstLine="720"/>
        <w:jc w:val="both"/>
        <w:rPr/>
      </w:pPr>
      <w:r>
        <w:rPr>
          <w:sz w:val="28"/>
        </w:rPr>
        <w:t>факс № .........................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e-mail ...........................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3. Лице за контакт: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4. Длъжност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телефон/</w:t>
      </w:r>
      <w:r>
        <w:rPr>
          <w:sz w:val="28"/>
          <w:lang w:val="en-US"/>
        </w:rPr>
        <w:t>GSM</w:t>
      </w:r>
      <w:r>
        <w:rPr>
          <w:sz w:val="28"/>
        </w:rPr>
        <w:t>/факс№ 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Лична карта 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 xml:space="preserve">№ </w:t>
      </w:r>
      <w:r>
        <w:rPr>
          <w:sz w:val="28"/>
        </w:rPr>
        <w:t>....................., издаден на ................ от .........................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ЕГН ...........................</w:t>
      </w:r>
    </w:p>
    <w:p>
      <w:pPr>
        <w:pStyle w:val="Normal"/>
        <w:spacing w:before="120" w:after="0"/>
        <w:ind w:right="459" w:hanging="0"/>
        <w:rPr>
          <w:sz w:val="28"/>
        </w:rPr>
      </w:pPr>
      <w:r>
        <w:rPr>
          <w:sz w:val="28"/>
        </w:rPr>
        <w:t>5. Обслужваща банка ……………….......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</w:rPr>
        <w:t xml:space="preserve">6. Банкова сметка, по която ще бъдат превеждани сумите </w:t>
        <w:br/>
        <w:br/>
        <w:t>.…………………………………………………………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  <w:lang w:val="ru-RU"/>
        </w:rPr>
        <w:t>7</w:t>
      </w:r>
      <w:r>
        <w:rPr>
          <w:sz w:val="28"/>
        </w:rPr>
        <w:t>. Банков код</w:t>
      </w:r>
      <w:r>
        <w:rPr>
          <w:sz w:val="28"/>
          <w:lang w:val="ru-RU"/>
        </w:rPr>
        <w:t xml:space="preserve"> </w:t>
      </w:r>
      <w:r>
        <w:rPr>
          <w:sz w:val="28"/>
        </w:rPr>
        <w:t>…………………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  <w:t>8</w:t>
      </w:r>
      <w:r>
        <w:rPr>
          <w:sz w:val="28"/>
        </w:rPr>
        <w:t>. Титуляр на сметката ..............................................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/>
      </w:pPr>
      <w:r>
        <w:rPr>
          <w:sz w:val="28"/>
        </w:rPr>
        <w:t>Подписано на</w:t>
      </w:r>
      <w:r>
        <w:rPr>
          <w:sz w:val="28"/>
          <w:lang w:val="ru-RU"/>
        </w:rPr>
        <w:t xml:space="preserve"> ___.___.</w:t>
      </w:r>
      <w:r>
        <w:rPr>
          <w:sz w:val="28"/>
        </w:rPr>
        <w:t xml:space="preserve"> 2011</w:t>
      </w:r>
      <w:r>
        <w:rPr>
          <w:sz w:val="28"/>
          <w:lang w:val="ru-RU"/>
        </w:rPr>
        <w:t xml:space="preserve"> </w:t>
      </w:r>
      <w:r>
        <w:rPr>
          <w:sz w:val="28"/>
        </w:rPr>
        <w:t>г.</w:t>
      </w:r>
    </w:p>
    <w:p>
      <w:pPr>
        <w:pStyle w:val="Normal"/>
        <w:spacing w:before="120" w:after="0"/>
        <w:ind w:left="5480" w:right="459" w:firstLine="720"/>
        <w:rPr>
          <w:sz w:val="28"/>
        </w:rPr>
      </w:pPr>
      <w:r>
        <w:rPr>
          <w:sz w:val="28"/>
        </w:rPr>
        <w:t>..................................</w:t>
      </w:r>
    </w:p>
    <w:p>
      <w:pPr>
        <w:pStyle w:val="Normal"/>
        <w:spacing w:before="20" w:after="0"/>
        <w:ind w:left="6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left="6200" w:right="459" w:hanging="0"/>
        <w:rPr/>
      </w:pPr>
      <w:r>
        <w:rPr>
          <w:sz w:val="28"/>
          <w:lang w:val="ru-RU"/>
        </w:rPr>
        <w:t xml:space="preserve">/ </w:t>
      </w:r>
      <w:r>
        <w:rPr>
          <w:sz w:val="28"/>
        </w:rPr>
        <w:t>Подпис и печат</w:t>
      </w:r>
      <w:r>
        <w:rPr>
          <w:sz w:val="28"/>
          <w:lang w:val="ru-RU"/>
        </w:rPr>
        <w:t xml:space="preserve"> /</w:t>
      </w:r>
    </w:p>
    <w:p>
      <w:pPr>
        <w:pStyle w:val="Normal"/>
        <w:ind w:left="7200"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Приложение </w:t>
      </w:r>
      <w:r>
        <w:rPr>
          <w:b/>
          <w:sz w:val="28"/>
        </w:rPr>
        <w:t>№2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20"/>
        <w:gridCol w:w="2180"/>
        <w:gridCol w:w="672"/>
        <w:gridCol w:w="700"/>
      </w:tblGrid>
      <w:tr>
        <w:trPr>
          <w:trHeight w:val="615" w:hRule="atLeast"/>
        </w:trPr>
        <w:tc>
          <w:tcPr>
            <w:tcW w:w="96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. Списък на резервните части и консумативи за автомобилна техника от ВМС, предложени за закупуване през 2013 година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ование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жен                                номер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р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           доставка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1 - ФИЛТР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горивен за Волво S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Волво S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 17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Волво S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13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за климатик на Волво S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горивен със сензор за Тойота Авенсис 2003 г. РАФ 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 1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Тойота Авенсис /Корола/ 2003 г. РАФ 4 Авенсис 20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1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ътнител за маслен филтър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30 - 120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Тойота Авенсис /Корола/ 2003 г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 127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за климатик на Тойота Авенсис /Корола/ 2003 г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 968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за климатик на Тойота Авенсис 2002 г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 10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Тойота РАФ 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953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Тойота Хайе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 12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Тойота Хайес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3220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горивен за Опел Ас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5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Опел Ас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712/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Опел Ас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R 28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за климатик на Опел Ас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 886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Опел Век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611/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Опел Век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4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за климатик на Опел Вект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 586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горивен за Опел Оме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 8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Опел Оме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 5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Опел Омег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07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Фолксваген Бора 1600 см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719/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Фолксваген Бора 1600 см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 14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за климатик на Фолксваген Бора 1600 см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 566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горивен за Фолксваген Бора 2000 см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 53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Фолксваген Бора 2000 см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 589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Фолксваген Бора 2000 см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 7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за климатик на Фолксваген Бора 2000 см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C 80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горивен за Мерцедес G2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  /  GS 1014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 за Мерцедес G2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 4517  /   U 8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въздушен за Мерцедес G2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42041104 /               C 25004 X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особена позиция №2 - УАЗ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менти 92 мм.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21-1004023-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вна помп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106010-А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ен комплект за карбурато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 помп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307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 съединение горн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303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 съединение долн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-130302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 за картера дяс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009070-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 за картера ляв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009071-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 за картера пред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009072-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 за картера зад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009073-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па масле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0110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ен комплект за водна помп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ен спирачен цилиндър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505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н спирачен цилиндър - двукръго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ен спирачен цилиндър - преден ля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5010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ен спирачен цилиндър - преден десе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5010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ен спирачен цилиндър - заде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5020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ъсвач-токоразпределител (делко)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3706010-Б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ачка на прекъсвач-токоразпределител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9-3706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та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306010-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за запалване тип ВК330-А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30-3704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за източване на вода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3050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 за капака на клапанит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007245-Б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ер СТ 230-Б2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3708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н елемент за Фа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105-3711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уч гъвкав на горивопровода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104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миещо устройство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5208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за температура на водата ТМ 10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808025-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а за ауспу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244-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за високо напрежение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3707100Б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а за чистачк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1-5205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за зареждане РР3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П-3702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ба приемна на горивопровод с филтър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-1104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3 - ЗИ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за източване на водат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05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щ запалителна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70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 помп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0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едало за обратно виждан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82010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 съединение "Г"-образн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13030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илка за въздух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13014-Б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щ запалителна екранирана тип СН 30 7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370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45-5205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за светлини централен тип П-44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Т-3709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за управление на самонапомпващото                         устройст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4222010-Б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атор на наляганет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Т-3512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 за груб горивен филтъ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-110507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ички за дистрибуторна капач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370714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чен кра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514010-Б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3701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4 - ВАЗ 212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ки за задни спирачки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-35021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вен филтъ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 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душен филтъ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1109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заглушител заде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5 - ВАЗ 210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щ запалител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3707000-0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душен филтъ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1109100-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тър масле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10120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нга кормил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300305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нир горе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2904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нир доле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29040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че за парн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8101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ъсвач-токоразпределител (делко) к-т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370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 помп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-130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6 - ШКОДА ЕВРОПА / ШКОДА ТР.110.053 /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нен вал преден к-т L=930 мм. с кръгли фланц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уч за смяна на скоростит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а за чистачки к-т с рамен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.123.196.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за мигачи комбинира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.853.184.0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7 - МАЗ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вател за старте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1ВК318-3704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едало за обратно виждан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а за чистачки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чен маркуч преде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3506060-Б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чен маркуч заден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3506085-А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8 - Чавдар 11 М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вопровод за излишното гори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чни маркуч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 за глава Чавдар 11М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 за капака на главата Чавдар 11М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9 - ГАЗ 6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 съедин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13030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 съедин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303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 съедин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828Б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обена позиция №10 - ОРМ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ка 12 V 5 W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ка 12 V 5 W без цокъл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ка 12 V 21 W без цокъл (h=37 mm., ø 17,5 mm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X W21W 12V 21W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ка 12 V 21 W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ка 12 V 45/40 W с три щифт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ка 12 V 45/40 W с перифер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ка 12 V 55 W Н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ка 12 V 55 W Н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маса 12 V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40 см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1-5205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53 см. за Волво S 60 (2002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61 см. за Волво S 60 (2002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61 см. за  Тойота Авенсис (2003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43 см. за  Тойота Авенсис (2003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60 см. за  Тойота Авенсис (2002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40 см. Тойота Авенсис (2002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60 см. за  Тойота РАФ 4 (2002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40 см. Тойота РАФ 4 (2002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40 см. Тойота Хаиес (1990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50 см. за  Опел Астра (2004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50 см. за Фоксваген Бора (2001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45 см. за Фоксваген Джета (1985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45 см. за Деу Есперо (1995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40 см. Мерцедес Бенц G280 (2008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60 см. Мерцедес Спринтер 315 CDI (2007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66 см. Мерцедес Спринтер 315 CDI (2007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100 см. Мерцедес Интуро (2007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клочистачки L = 100 см. Мерцедес О 303 (1991 г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 маслоустойчив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за  ръж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ък 13 х 8 х 12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ък 13 х 8 х 11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ък 13 х 8 х 24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ък вентилаторен 850 х 85 х 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-13080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ък трапецовиден за компресора на климатика на Мерцедес О303 - 2200 х 12.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жести за балансиране на джанти от 5 гра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жести за балансиране на джанти от 10 гра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жести за балансиране на джанти от 15 гра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жести за балансиране на джанти от 20 гра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жести за балансиране на джанти от 25 гра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жести за балансиране на джанти от 30 грам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и за джант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 лепенки за външна гума ( пура L-180 mm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 лепенки за външна гума ( пура L-200 mm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 лепенки за външна гума ( пура L-100 mm.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106"/>
        <w:gridCol w:w="2601"/>
        <w:gridCol w:w="1940"/>
        <w:gridCol w:w="772"/>
        <w:gridCol w:w="696"/>
        <w:gridCol w:w="696"/>
      </w:tblGrid>
      <w:tr>
        <w:trPr>
          <w:trHeight w:val="629" w:hRule="atLeast"/>
        </w:trPr>
        <w:tc>
          <w:tcPr>
            <w:tcW w:w="102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. СПИСЪК С ИДЕНТИФИКАЦИОННИ ДАННИ НА АВТОМОБИЛНАТА ТЕХНИКА НА                                                                   КОИТО ЩЕ СЕ МОНТИРАТ РЕЗЕРВНИТЕ ЧАСТИ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о ред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, марка и моде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Шаси (рама) № 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игател №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на двигателя (дизел / бензин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м на двигателя, /см3/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ина на производство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Фолксваген "Джета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VWZZZ16ZGW039008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P23224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Фолксваген "Бора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VWZZZ1JZ2W49556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U1234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Фолксваген "Бора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VWZZZ1JZYW66393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K7084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Опел "Астра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L0TGF354208703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16XEP20CH019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Опел "Вектра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LOJBF19X118064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18хE12039669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Волво "S 60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V1RS79323227302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5244T9402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ПП Тойота "RAV 4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TEHG20V8060224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CD02533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Тойота "Авенсис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B153DBN00E09180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CD024668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Тойота "Авенсис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B1BW56LX0E04139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CDU06600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Тойота "Корола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MTBX22E20R01166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CDU05398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Тойота "Хайес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T121LHB20003932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92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Деу "Есперо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JF19W1SB73790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L0004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</w:tr>
      <w:tr>
        <w:trPr>
          <w:trHeight w:val="58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ПП Мерцедес Бенц                  G280CDI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DB4613341X17620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9754071568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</w:tr>
      <w:tr>
        <w:trPr>
          <w:trHeight w:val="586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 Мерцедес "Спринтер" 315 CDI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DB9066331S194827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9865139017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ус Мерцедес "Интуро"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MB633051-13-24497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9390067158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П Опел ОМЕГ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L000017J1068079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0NE 140568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</w:tr>
      <w:tr>
        <w:trPr>
          <w:trHeight w:val="293" w:hRule="atLeast"/>
        </w:trPr>
        <w:tc>
          <w:tcPr>
            <w:tcW w:w="4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6:00Z</dcterms:created>
  <dc:creator>ITSU</dc:creator>
  <dc:description/>
  <cp:keywords/>
  <dc:language>en-US</dc:language>
  <cp:lastModifiedBy>borisov</cp:lastModifiedBy>
  <cp:lastPrinted>2013-10-14T13:40:00Z</cp:lastPrinted>
  <dcterms:modified xsi:type="dcterms:W3CDTF">2013-10-14T11:28:00Z</dcterms:modified>
  <cp:revision>3</cp:revision>
  <dc:subject/>
  <dc:title>П О К А Н А</dc:title>
</cp:coreProperties>
</file>