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„Ремонт на покрив на цех за ремонт на ел. машини и апарати на в.ф. 24830-Бургас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стара хидроизолаци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гане на Битумна мембрана 4мм с посипка (3,5кг/м²) на газопламъчно залепване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агане на студено битумно лепило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5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а на изравнителна замаз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5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на гръмозащит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8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на гръмозащит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укване на външна маз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 изкърпване на мазил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ен демонтаж на ламаринена обшив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10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и частична подмяна на ламаринена обшивк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/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3:00Z</dcterms:created>
  <dc:creator>ITSU</dc:creator>
  <dc:description/>
  <cp:keywords/>
  <dc:language>en-US</dc:language>
  <cp:lastModifiedBy>arnaudov</cp:lastModifiedBy>
  <cp:lastPrinted>2013-10-28T10:34:00Z</cp:lastPrinted>
  <dcterms:modified xsi:type="dcterms:W3CDTF">2013-10-29T12:31:00Z</dcterms:modified>
  <cp:revision>21</cp:revision>
  <dc:subject/>
  <dc:title>П О К А Н А</dc:title>
</cp:coreProperties>
</file>